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r>
        <w:rPr>
          <w:rFonts w:cs="Times New Roman" w:ascii="Times New Roman" w:hAnsi="Times New Roman"/>
          <w:b/>
          <w:sz w:val="24"/>
          <w:szCs w:val="24"/>
        </w:rPr>
        <w:t xml:space="preserve">Текстовая часть Доклада Главы МР «Троицко-Печорский» -  </w:t>
      </w:r>
      <w:bookmarkEnd w:id="0"/>
      <w:r>
        <w:rPr>
          <w:rFonts w:cs="Times New Roman" w:ascii="Times New Roman" w:hAnsi="Times New Roman"/>
          <w:b/>
          <w:sz w:val="24"/>
          <w:szCs w:val="24"/>
        </w:rPr>
        <w:t>руководителя администрации о достигнутых значениях показателей для оценки эффективности деятельности органов местного самоуправления за 2023 год и их планируемых значениях на 3-летний период</w:t>
      </w:r>
    </w:p>
    <w:p>
      <w:pPr>
        <w:pStyle w:val="Normal"/>
        <w:spacing w:lineRule="auto" w:line="240" w:before="0" w:after="0"/>
        <w:ind w:left="705" w:hanging="0"/>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лад Главы МР «Троицко-Печорский» - руководителя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3 год и их планируемых значениях на 3-летний период сформирован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честве исходных данных использовались статистические данные, данные органов исполнительной власти Республики Коми, ответственных за информационное наполнение блока ГАС «Управление» по показателям эффективности деятельности органов местного самоуправления, отчеты отраслевых (функциональных) органов администрации муниципального района «Троицко-Печор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p>
      <w:pPr>
        <w:pStyle w:val="Normal"/>
        <w:tabs>
          <w:tab w:val="clear" w:pos="708"/>
          <w:tab w:val="left" w:pos="1125" w:leader="none"/>
        </w:tabs>
        <w:spacing w:lineRule="auto" w:line="240" w:before="0" w:after="0"/>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о субъектов малого и среднего предпринимательства в расчете на 10 тыс. человек населения, единиц</w:t>
      </w:r>
    </w:p>
    <w:p>
      <w:pPr>
        <w:pStyle w:val="ConsPlusCell"/>
        <w:ind w:firstLine="709"/>
        <w:jc w:val="both"/>
        <w:rPr/>
      </w:pPr>
      <w:r>
        <w:rPr/>
        <w:t>Согласно Федеральному плану статистических работ данные по субъектам малого и среднего предпринимательства в разрезе муниципальных образований формируются по итогам сплошного статистического наблюдения за субъектами малого и среднего предпринимательства (далее – МСП), которое проводится один раз в пять лет.</w:t>
      </w:r>
      <w:r>
        <w:rPr>
          <w:sz w:val="28"/>
          <w:szCs w:val="28"/>
        </w:rPr>
        <w:t xml:space="preserve"> </w:t>
      </w:r>
      <w:r>
        <w:rPr/>
        <w:t>Сплошное наблюдение за деятельностью субъектов МСП проведено за 2020 год. Согласно данным Комистата значение показателя составило 223,2 единиц на 10 тыс. человек населения.</w:t>
      </w:r>
    </w:p>
    <w:p>
      <w:pPr>
        <w:pStyle w:val="ConsPlusCell"/>
        <w:ind w:firstLine="709"/>
        <w:jc w:val="both"/>
        <w:rPr>
          <w:bCs/>
        </w:rPr>
      </w:pPr>
      <w:r>
        <w:rPr/>
        <w:t xml:space="preserve"> </w:t>
      </w:r>
      <w:r>
        <w:rPr/>
        <w:t xml:space="preserve">На </w:t>
      </w:r>
      <w:r>
        <w:rPr>
          <w:bCs/>
        </w:rPr>
        <w:t>2024-2026 годы значение показателя запланировано на уровне 2023 года. В сфере предпринимательства, в рамках проекта «Народный бюджет» на 2023 год поданные  заявки конкурсный отбор не прошли. В 2023 году подана заявка ООО «Диньель» на «Приобретение снегоуборочной техники (шнекороторный снегоочиститель на базе МТЗ 1221)» реализация проекта в 2024 году.</w:t>
      </w:r>
    </w:p>
    <w:p>
      <w:pPr>
        <w:pStyle w:val="ConsPlusCell"/>
        <w:ind w:firstLine="709"/>
        <w:jc w:val="both"/>
        <w:rPr>
          <w:bCs/>
        </w:rPr>
      </w:pPr>
      <w:r>
        <w:rPr>
          <w:bCs/>
        </w:rPr>
        <w:t>За 2023 год   заключены социальные контракты по мероприятию «осуществление индивидуальной предпринимательской деятельности» - 6 человек.</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мущественной поддержки двум субъектам малого и среднего предпринимательства предоставлено в аренду на долгосрочной основе недвижимое муниципальное имущество.</w:t>
      </w:r>
    </w:p>
    <w:p>
      <w:pPr>
        <w:pStyle w:val="ConsPlusCell"/>
        <w:ind w:firstLine="708"/>
        <w:jc w:val="both"/>
        <w:rPr/>
      </w:pPr>
      <w:r>
        <w:rPr/>
        <w:t>На постоянной основе организована работа Координационного Совета по малому и среднему предпринимательству в рамках которого определяются первоочередные проблемы деятельности предприятий и субъектов малого и среднего предпринимательства, организованы и проведены 20 мероприятий (рабочие встречи,  обучающие программы, семинары  в которых  приняли участие  205 человек).</w:t>
      </w:r>
    </w:p>
    <w:p>
      <w:pPr>
        <w:pStyle w:val="ConsPlusCell"/>
        <w:ind w:firstLine="709"/>
        <w:jc w:val="both"/>
        <w:rPr/>
      </w:pPr>
      <w:r>
        <w:rPr/>
        <w:t>На сайте администрации МР «Троицко-Печорский» создан и поддерживается в актуальном состоянии</w:t>
        <w:tab/>
        <w:t>информационный раздел «Малый бизнес» в данном разделе размещается полезная информация и ссылки для субъектов малого и среднего предпринимательства (далее - субъекты МСП) о видах и формах финансовой, имущественной поддержки субъектов МСП, об организациях, образующих инфраструктуру поддержки субъектов МСП, о работе Координационного Совета по малому и среднему предпринимательству при администрации района.</w:t>
      </w:r>
    </w:p>
    <w:p>
      <w:pPr>
        <w:pStyle w:val="ConsPlusCell"/>
        <w:ind w:firstLine="709"/>
        <w:jc w:val="both"/>
        <w:rPr/>
      </w:pPr>
      <w:r>
        <w:rPr/>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2. Доля среднесписочной численности работников (без внешних совместителей) малых и средних предприятий в среднесписочной</w:t>
      </w:r>
      <w:r>
        <w:rPr>
          <w:rFonts w:cs="Times New Roman" w:ascii="Times New Roman" w:hAnsi="Times New Roman"/>
          <w:b/>
          <w:sz w:val="28"/>
          <w:szCs w:val="28"/>
          <w:lang w:eastAsia="ru-RU"/>
        </w:rPr>
        <w:t xml:space="preserve"> </w:t>
      </w:r>
      <w:r>
        <w:rPr>
          <w:rFonts w:cs="Times New Roman" w:ascii="Times New Roman" w:hAnsi="Times New Roman"/>
          <w:b/>
          <w:sz w:val="24"/>
          <w:szCs w:val="24"/>
          <w:lang w:eastAsia="ru-RU"/>
        </w:rPr>
        <w:t>численности работников (без</w:t>
      </w:r>
      <w:r>
        <w:rPr>
          <w:rFonts w:cs="Times New Roman" w:ascii="Times New Roman" w:hAnsi="Times New Roman"/>
          <w:b/>
          <w:sz w:val="28"/>
          <w:szCs w:val="28"/>
          <w:lang w:eastAsia="ru-RU"/>
        </w:rPr>
        <w:t xml:space="preserve"> </w:t>
      </w:r>
      <w:r>
        <w:rPr>
          <w:rFonts w:cs="Times New Roman" w:ascii="Times New Roman" w:hAnsi="Times New Roman"/>
          <w:b/>
          <w:sz w:val="24"/>
          <w:szCs w:val="24"/>
          <w:lang w:eastAsia="ru-RU"/>
        </w:rPr>
        <w:t>внешних совместителей) всех предприятий и организаций, процентов</w:t>
      </w:r>
    </w:p>
    <w:p>
      <w:pPr>
        <w:pStyle w:val="ConsPlusCell"/>
        <w:ind w:firstLine="708"/>
        <w:jc w:val="both"/>
        <w:rPr>
          <w:bCs/>
        </w:rPr>
      </w:pPr>
      <w:r>
        <w:rPr>
          <w:bCs/>
        </w:rPr>
        <w:t>Данные по показателю рассчитываются один раз в пять лет на основании данных сплошного наблюдения за деятельностью субъектов малого и среднего предпринимательства (сплошное наблюдение за деятельностью субъектов малого и среднего предпринимательства проведено за 2020 год). Согласно данным Комистата  значение показателя составило 15,2 %.  В 2024-2026 годах значение показателя запланировано на уровне 2023 года.</w:t>
      </w:r>
    </w:p>
    <w:p>
      <w:pPr>
        <w:pStyle w:val="ConsPlusCell"/>
        <w:ind w:firstLine="708"/>
        <w:jc w:val="both"/>
        <w:rPr>
          <w:bCs/>
        </w:rPr>
      </w:pPr>
      <w:r>
        <w:rPr>
          <w:bCs/>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Объем инвестиций в основной капитал (за исключением бюджетных средств) в расчете на 1 жителя, рубле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ab/>
      </w:r>
      <w:r>
        <w:rPr>
          <w:rFonts w:cs="Times New Roman" w:ascii="Times New Roman" w:hAnsi="Times New Roman"/>
          <w:sz w:val="24"/>
          <w:szCs w:val="24"/>
          <w:lang w:eastAsia="ru-RU"/>
        </w:rPr>
        <w:t>Данные Комистата: 2020 - 2023 гг.(предварительные) В 2023 году наблюдается рост объема инвестиций по отношению к 2022 году на 54 %. Плановые значения показателя на 2024-2026 гг. установлены согласно прогнозным данны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процент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23 году значение показателя  осталось на прежнем уровне, предоставлено в собственность 25 земельных участков на общую площадь 0,88 га на территории пгт. Троицко-Печорск, что не повлияло на изменение показателя так как в собственность приобретают малое количество земельных участков физическими лицами  на территории населенных пунктов. Информация о свободных земельных участках, предназначенных для жилищного строительства, размещена на официальном сайте администрации МР «Троицко-Печорский». Специалистами администраций района и поселений проводится разъяснительная работа среди населения о возможности получения в собственность земельных участков.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чение показателя на 2024-2026 годы рассчитаны на уровне 2023 года с незначительным повышением показателя в 2026 год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5. Доля прибыльных сельскохозяйственных организаций в общем их числе,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района отсутствуют сельскохозяйственные организации, представлены АПК и КФ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2023 году значение показателя не изменилось по сравнению с 2022 годом в связи с тем, что производился ремонт на зимних автомобильных дорогах, ремонт мостовых сооружений на автомобильных дорогах общего пользования местного значения и зимних автомобильных дорогах, а именно: ремонт зимней автомобильной дороги: Развилка летней и зимней дороги - переправа через р.Челач - пст.Приуральский на участке км 11,85-14,20; Восстановление мостового перехода через ручей Савин-Ель на 13 км. зимней автомобильной дороги: от развилки на пст.Палью-с.Усть-Илыч-пст.Мишкин Ель; продолжились работы по Ремонту зимней автомобильной дороги на 7,8 км пст. Приуральский: развилка летней и зимней дороги - переправа через р. Челач - пст. Приуральский; Ремонт мостового перехода через р. Нижний Сисель (5+501) автомобильной дороги общего пользования местного значения: пгт. Троицко-Печорск - пст.Русаново; Ремонт мостового перехода через р. Чернава на 30 км зимней автомобильной дороги: пст. Якша - с. Курья; Очистка подмостовых зоны мостов  через р.Мортюр на 9 и 23 км автомобильной дороги общего пользования местного значения: пст. Палью - пст. Приуральский. Проведен ремонт улично-дорожной сети пгт. Троицко-Печорс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анный показатель учитывается в форме федерального статистического наблюдения № 3-ДГ(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3 году значение показателя не изменилось по отношению с 2022 годом. Плановые значения показателя на 2024-2026 гг. запланированы на уровне 2023 года.  Транспортная доступность района обеспечена железнодорожным сообщением, железнодорожная станция находится в 9 км от пгт. Троицко-Печорск. Курсирует пригородный поезд Троицко-Печорск – Сосногорск. Осуществляются перевозки по междугороднему маршруту Ухта - Троицко-Печорск ежедневно 1 раз в день. Внутрирайонные перевозки осуществляются по 5 маршрутам. С апреля 2023 года осуществляются авиарейсы по маршруту «Ухта- Троицко-Печорск – Приуральский» и обратно. В реестр маршрутов пассажирских перевозок воздушным транспортом в межмуниципальном сообщении добавлен рейс «Ухта – Троицко-Печорск – Усть-Илыч».  В зимний период перевозки пассажиров между районным центром и п. Русаново выполняются автобусным транспор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Среднемесячная номинальная начисленная заработная плата работников,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упных и средних предприятий и некоммерчески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Комистата: 2020 – 2023 гг. Значение показателя в 2023 году увеличилось по сравнению с 2022 годом на 8,7 %. Плановые значения показателя на 2024-2026 гг. запланированы на уровне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ых дошкольных образовательных учреждений</w:t>
      </w:r>
    </w:p>
    <w:p>
      <w:pPr>
        <w:pStyle w:val="Normal"/>
        <w:spacing w:lineRule="auto" w:line="240" w:before="0" w:after="0"/>
        <w:jc w:val="both"/>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Данные Комистата: 2020 – 2023 гг. Значение показателя в 2023 году увеличилось по сравнению с 2022 годом на 10,8 % в связи с увеличением показателя среднемесячной заработной платы педагогических работников дошкольного образования на основании новых целевых показателей. Плановые значения показателя на 2024-2026 гг. запланированы на уровне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ых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Комистата: 2020 – 2023 гг. Значение показателя в 2023 году увеличилось по сравнению с 2022 годом на 12 %. Плановые значения показателя на 2024-2026 гг. запланированы на уровне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ей муниципальных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в 2023 году увеличилось по сравнению с 2022 годом на 14 % в связи с установленными  новыми целевыми показате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показателя на 2024- 2026 гг. запланированы на уровне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униципальных учреждений культуры и искус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Комистата: 2020 – 2023 гг. Значение показателя в 2023 году увеличилось по сравнению с 2022 годом на 12,6 %. Плановые значения показателя на 2024-2026 гг. запланированы на уровне 2023 года.</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учреждений физической культуры и спор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о данным Управления культуры АМР «Троицко-Печорский» величина среднемесячной номинальной начисленной заработной платы работников в 2023 году составила 49 518 руб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
        </w:numPr>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Дошкольное образова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 xml:space="preserve">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проц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увеличилось  на   15,1 % по сравнению с 2022 годом в связи с тем, что родители (законные представители) направляют детей в детский сад в соответствии со сроками, указанными в заявлениях. Дети начинают посещать ДОУ с 1,5 лет. В целом количество детей в районе уменьшается, в связи с выездом за пределы райо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хват детей от 2 лет - 7 лет дошкольным образованием составляет 100% от числа детей данной категории, желающих посещать дошкольную образовательную организацию (по данным ГИС «Электронное образование»), также в районе созданы условия для осуществления предшкольного образования. В 2023 учебном году услугами предшкольного образования было охвачено 100 % дошкольников в возрасте 2-7 лет на базе образовательных организаций (от числа детей данной категории, желающих посещать дошкольную образовательную организ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процентов</w:t>
      </w:r>
    </w:p>
    <w:p>
      <w:pPr>
        <w:pStyle w:val="Normal"/>
        <w:spacing w:lineRule="auto" w:line="240" w:before="0" w:after="0"/>
        <w:jc w:val="both"/>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 xml:space="preserve">Значение показателя уменьшилось на 0,87 % по сравнению с данными за 2022 год по причине снижения количества детей в возрасте от 1 до 6 лет, состоящих на учете для определения в дошкольные образовательные учре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ачало 2023-2024 учебного года предоставлено 92 места в дошкольные образовательные организации  воспитанникам, из них в МДОУ пгт. Троицко-Печорск –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Министерство образования и науки Республики Ком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 итогам 2023 года значение показателя составило 0,0 %. Вместе с тем, требует капитального ремонта бассейн МДОУ № 1пгт. Троицко-Печорск</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ее и дополнительное образова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r>
        <w:rPr>
          <w:rFonts w:cs="Times New Roman" w:ascii="Times New Roman" w:hAnsi="Times New Roman"/>
          <w:sz w:val="24"/>
          <w:szCs w:val="24"/>
          <w:lang w:eastAsia="ru-RU"/>
        </w:rPr>
        <w:t>По итогам 2023 года один выпускник 11 классов, обучающийся в заочной форме, не получил аттестат,  все обучающиеся в очной форме аттестат получи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ение показателя на уровне прошлого года, приобретено компьютерное оборудование, мультимедийное обрудование, в трех ОО осуществляют деятельность  образовательные  центры  (Точки роста), 1 ОО стали участниками регионального проекта "Цифровая образовательная среда", 1 ОО - МБОУ СОШ с. Усть - Илыч  в рамках участия в программе "Модернизация школьных систем образования" полностью обновила материально - техническую базу в здании основной и средней школы, отремонтировали кровлю и пол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2024-2026 гг. значения показателя планируются на уровне 2023 года. </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pPr>
      <w:r>
        <w:rPr>
          <w:rFonts w:cs="Times New Roman" w:ascii="Times New Roman" w:hAnsi="Times New Roman"/>
          <w:b/>
          <w:sz w:val="24"/>
          <w:szCs w:val="24"/>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начение показателя осталось на уровне прошлого  года, в ООШ пгт. Троицко-Печорск  проведен капитальный ремонт актового зала, ремонт гаража и запасных выходов; произведена замена окон на ПВХ  в МБОУ СОШ № 1 и ООШ пгт. Троицко-Печорск, проведен капитальный ремонт кровли и полов в МБОУ СОШ с. Усть - Илыч. Проведен ремонт туалетных комнат в МБОУ СОШ № 1 пгт. троицко-Печорск. Требуется  строительство нового здания в п. Приуральск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lang w:eastAsia="ru-RU"/>
        </w:rPr>
        <w:t xml:space="preserve"> </w:t>
      </w:r>
      <w:r>
        <w:rPr>
          <w:rFonts w:cs="Times New Roman" w:ascii="Times New Roman" w:hAnsi="Times New Roman"/>
          <w:b/>
          <w:sz w:val="24"/>
          <w:szCs w:val="24"/>
        </w:rPr>
        <w:t>16.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тогам 2023 года значение показателя увеличилось на 20,78 % по сравнению с 2022 годом.   В 10 ОО реализуются здоровьесберегающие   программы и методики, ведется  третий час физкультуры, проводится система физкультурно - оздоровительной работы во внеурочное время, в том числе организованы спортивные секции для обучающихся. При Центре внешкольной работы обучаются 65 детей в группах физкультурно-спортивной направлен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внедрения Всероссийского физкультурно – спортивного комплекса «Готов к труду и обороне» (далее - ГТО)  в программу школьных соревнований  были включены  виды спорта в соответствии с требованиями ГТО.   В районе организован круглогодичный труд, отдых и оздоровление обучающихся. В 2023 году выполнена квота (100%) по охвату детей различными формами оздоровления на уровне муниципального района и выездными ДОЛ </w:t>
      </w:r>
      <w:r>
        <w:rPr>
          <w:rFonts w:cs="Times New Roman" w:ascii="Times New Roman" w:hAnsi="Times New Roman"/>
          <w:bCs/>
          <w:sz w:val="24"/>
          <w:szCs w:val="24"/>
        </w:rPr>
        <w:t>в каникулярный пери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актически, по итогам 2023 года значение показателя составило 0 %, из-за отсутствия во всех</w:t>
      </w:r>
      <w:r>
        <w:rPr>
          <w:rFonts w:cs="Times New Roman" w:ascii="Times New Roman" w:hAnsi="Times New Roman"/>
          <w:sz w:val="24"/>
          <w:szCs w:val="24"/>
        </w:rPr>
        <w:t xml:space="preserve"> общеобразовательных учреждений, обучающиеся во вторую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8. Расходы бюджета муниципального образования на общее образование в расчете на 1 обучающегося в муниципальных общеобразовательных учреждениях, тыс. руб.</w:t>
      </w:r>
    </w:p>
    <w:p>
      <w:pPr>
        <w:pStyle w:val="Normal"/>
        <w:spacing w:lineRule="auto" w:line="240" w:before="0" w:after="0"/>
        <w:jc w:val="both"/>
        <w:rPr/>
      </w:pPr>
      <w:r>
        <w:rPr>
          <w:rFonts w:cs="Times New Roman" w:ascii="Times New Roman" w:hAnsi="Times New Roman"/>
          <w:sz w:val="24"/>
          <w:szCs w:val="24"/>
        </w:rPr>
        <w:t>В 2023 году значения показателя  по отношению к 2022 году повысилось на 17,8%, в связи с  увеличением показателя заработной платы педагогам, увеличения  норматива затрат на 1 обучаю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показателя на 2024-2026 гг. запланированы на уровне 202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илось количество детей, охваченных услугами учреждений дополнительного образования. МУДО "ЦВР" пгт. Троицко-Печорский" приняло участие в региональном проекте "Успех каждого ребенка" по открытию новых мест (42), в ДЮСШ открылось новое объединение по дзюдо, на базе 1 ОО ведется дополнительное образование, на базе общеобразовательных организаций ведется дополнительное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V.</w:t>
        <w:tab/>
        <w:t>Культ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0. Уровень фактической обеспеченности учреждениями культуры от нормативной потребности, проц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убами и учреждениями клубного ти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иблиотек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ками культуры и отдых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клубами и клубными учреждениями по итогам 2023 года остался на уровне 2022 года  и составил 100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3 году действовало - 12 учреждений клубного типа: РДК и 11 структурных подразделений.</w:t>
      </w:r>
      <w:r>
        <w:rPr>
          <w:rFonts w:cs="Times New Roman" w:ascii="Times New Roman" w:hAnsi="Times New Roman"/>
          <w:sz w:val="26"/>
          <w:szCs w:val="24"/>
          <w:lang w:eastAsia="ru-RU"/>
        </w:rPr>
        <w:t xml:space="preserve"> </w:t>
      </w:r>
      <w:r>
        <w:rPr>
          <w:rFonts w:cs="Times New Roman" w:ascii="Times New Roman" w:hAnsi="Times New Roman"/>
          <w:sz w:val="24"/>
          <w:szCs w:val="24"/>
        </w:rPr>
        <w:t xml:space="preserve">Из 32 населенных пункта, 18 труднодоступные с сезонной дорогой, в 16 отсутствуют учреждения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библиотеками остался на уровне прошлых лет и составил 100 %. В 2023 году осуществляли деятельность - 15 библиотек: Центральная библиотека   и 14 библиотек-филиалов</w:t>
      </w:r>
      <w:r>
        <w:rPr>
          <w:rFonts w:eastAsia="Calibri" w:cs="Times New Roman" w:ascii="Times New Roman" w:hAnsi="Times New Roman"/>
          <w:bCs/>
          <w:sz w:val="24"/>
          <w:szCs w:val="24"/>
          <w:lang w:eastAsia="ru-RU"/>
        </w:rPr>
        <w:t xml:space="preserve"> </w:t>
      </w:r>
      <w:r>
        <w:rPr>
          <w:rFonts w:cs="Times New Roman" w:ascii="Times New Roman" w:hAnsi="Times New Roman"/>
          <w:bCs/>
          <w:sz w:val="24"/>
          <w:szCs w:val="24"/>
        </w:rPr>
        <w:t>в т.ч.2 модельные библиотеки: библиотека пст. Комсомольск-на-Печоре и модельная библиотека нового поколения, которая была открыта на базе библиотеки квартала Южный в рамках национального проекта «Куль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парками культуры и отдыха составил 0%, так как на территории района отсутствуют парки культуры и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роцен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ственный Министерство культуры туризма и архивного дела Республики Коми. Показатель в 2023 году ухудшился на 13 %  по сравнению с 2022 годом. В связи с отсутствием финансирования на проведение капитального ремонта  проводились  мероприятия в рамках реализации народный проект в сфере культуры «Ремонт библиотеки в с. Усть-Илыч» на сумму 1106,9 тыс. руб., в т.ч. за счет средств республиканского бюджета Республики Коми - 990 тыс. руб.  В аварийном состоянии 1 здание библиотека пст. Палью, требуется капитальный ремонт 4 СДК и РДК, а также зданию Центральной библиотеки в пгт. Троицко-Печорск, имеется ПСД на сумму  13,4 млн. 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 xml:space="preserve">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ов </w:t>
      </w:r>
    </w:p>
    <w:p>
      <w:pPr>
        <w:pStyle w:val="Normal"/>
        <w:spacing w:lineRule="auto" w:line="240" w:before="0" w:after="0"/>
        <w:jc w:val="both"/>
        <w:rPr/>
      </w:pPr>
      <w:r>
        <w:rPr>
          <w:rFonts w:cs="Times New Roman" w:ascii="Times New Roman" w:hAnsi="Times New Roman"/>
          <w:bCs/>
          <w:sz w:val="24"/>
          <w:szCs w:val="24"/>
        </w:rPr>
        <w:t>В 2023 году значение показателя составило 0 %, так как отсутствуют объекты культурного наследия, находящиеся в муниципальной собствен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Физическая культура и спор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23. </w:t>
      </w:r>
      <w:r>
        <w:rPr>
          <w:rFonts w:cs="Times New Roman" w:ascii="Times New Roman" w:hAnsi="Times New Roman"/>
          <w:b/>
          <w:bCs/>
          <w:sz w:val="24"/>
          <w:szCs w:val="24"/>
        </w:rPr>
        <w:t xml:space="preserve">Доля населения, систематически занимающегося физической культурой и спортом, процентов  </w:t>
      </w:r>
    </w:p>
    <w:p>
      <w:pPr>
        <w:pStyle w:val="Normal"/>
        <w:spacing w:lineRule="auto" w:line="240" w:before="0" w:after="0"/>
        <w:jc w:val="both"/>
        <w:rPr>
          <w:rFonts w:ascii="Times New Roman" w:hAnsi="Times New Roman" w:cs="Times New Roman"/>
          <w:sz w:val="24"/>
          <w:szCs w:val="24"/>
        </w:rPr>
      </w:pPr>
      <w:r>
        <w:rPr>
          <w:rFonts w:eastAsia="Calibri" w:cs="Calibri"/>
        </w:rPr>
        <w:t xml:space="preserve"> </w:t>
      </w:r>
      <w:r>
        <w:rPr/>
        <w:tab/>
      </w:r>
      <w:r>
        <w:rPr>
          <w:rFonts w:cs="Times New Roman" w:ascii="Times New Roman" w:hAnsi="Times New Roman"/>
          <w:sz w:val="24"/>
          <w:szCs w:val="24"/>
        </w:rPr>
        <w:t xml:space="preserve">Ответственный - Министерство физической культуры и спорта Республики Коми.  Значение показателя за 2023 год уменьшилось на 5,55 %  по сравнению с 2022 годом, что обусловлено  снижением  численности граждан занимающихся физической культурой и спортом, произошел большой отток работоспособного населения.  Население  56 и старше выросло, но спортивные клубы в поселениях "Клуб здоровья" сокращаются . Возраст населения раст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овые значения показателя на 2024-2026 гг. запланированы на увеличение показателя  за счет ввода ФОК  на территории  пгт. Троицко-Печорс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1). Доля обучающихся, систематически занимающихся физической культурой и спортом, в общей численности обучающихся. Доля населения, систематически занимающегося физической культурой и спорт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Ответственный - Министерство физической культуры и спорта Республики Коми.   Значение показателя за 2023 год снизилось не значительно на 0,68 % по сравнению с  2022 годом, что обусловлено снижением численности обучающихся, в том числе занимающихся физической культурой и спорто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новые значения показателя на 2024-2026 гг. запланированы на увеличение показателя  за счет ввода ФОК в рамках регионального проекта «Спорт – норма жизн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 Жилищное строительство и обеспечение граждан жильем</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4. Общая площадь жилых помещений, приходящаяся в среднем на 1 жителя, кв. метров – всего,  в том числе введенная в действие за один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Комистата: 2020-2023 гг.  Увеличение показателя обусловлено за счет, ввода в действие индивидуальных жилых домов, построенных населением за счет собственных и заемных средств общей площадью жилья в 2023 году – 1 129 м2.  На 2024-2026 гг. планируется Строительство 2-х МКД в пгт. Троицко-Печорск, квартал Южный планируется ввести 7 000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лощадь земельных участков, предоставленных для строительства в расчете на 10 тыс. человек населения, гектаров – всег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2023 году значение показателя  увеличилось  на 1,9 %. Увеличение показателя произошло в результате  предоставленния земельных участков под строительство   двух многоквартирных домов в пгт.Троицко-Печорск общей площадью 1,46 га, а также снижением численности населения района. Земельные участки под строительство предоставлялись   под строительство гаражей, двух многоквартирных домов  и индивидуальных жилых домов.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лановые показатели на 2024-2026 годы спрогнозированы по фактически предоставленным земельным участкам под строительство по итогам 2023 года без учета предоставленных земельных участков под строительство МКД.</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Изменение значения показателя в сторону увеличения или уменьшения зависит от площади предоставленных для строительства земельных участков.</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2023 году значение показателя  увеличилось  на 2,25 %. Увеличение показателя произошло в результате  предоставления земельных участков под строительство   двух многоквартирных домов в пгт. Троицко-Печорск общей площадью 1,46 га, а также снижением численности населения района. </w:t>
      </w:r>
    </w:p>
    <w:p>
      <w:pPr>
        <w:pStyle w:val="Normal"/>
        <w:spacing w:lineRule="auto" w:line="240" w:before="0" w:after="0"/>
        <w:ind w:firstLine="708"/>
        <w:jc w:val="both"/>
        <w:rPr/>
      </w:pPr>
      <w:r>
        <w:rPr>
          <w:rFonts w:cs="Times New Roman" w:ascii="Times New Roman" w:hAnsi="Times New Roman"/>
          <w:bCs/>
          <w:sz w:val="24"/>
          <w:szCs w:val="24"/>
        </w:rPr>
        <w:t>Плановые показатели на 2024 -2026 годы спрогнозированы по фактически предоставленным земельным участкам под строительство по итогам 2023 года без учета предоставленных земельных участков под строительство МКД. Изменение значения показателя в сторону увеличения или уменьшения зависит от площади предоставленных для строительства земельных участк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26.</w:t>
      </w:r>
      <w:r>
        <w:rPr>
          <w:rFonts w:cs="Times New Roman" w:ascii="Times New Roman" w:hAnsi="Times New Roman"/>
          <w:b/>
          <w:bCs/>
          <w:sz w:val="24"/>
          <w:szCs w:val="24"/>
        </w:rPr>
        <w:t xml:space="preserve">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кв. метров:</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объектов жилищного строительства - в течение 3 л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ных объектов капитального строительства - в течение 5 л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в 2023 году по отношению к 2022 году не изменилось, ввиду отсутствия введенных в эксплуатацию объектов. Не введены в эксплуатацию многоквартирные жилые дома в пст. Нижняя Омра, а также индивидуальные жилые дома физическими лицами.</w:t>
      </w:r>
    </w:p>
    <w:p>
      <w:pPr>
        <w:pStyle w:val="Normal"/>
        <w:spacing w:lineRule="auto" w:line="240" w:before="0" w:after="0"/>
        <w:ind w:firstLine="708"/>
        <w:jc w:val="both"/>
        <w:rPr/>
      </w:pPr>
      <w:r>
        <w:rPr>
          <w:rFonts w:cs="Times New Roman" w:ascii="Times New Roman" w:hAnsi="Times New Roman"/>
          <w:bCs/>
          <w:sz w:val="24"/>
          <w:szCs w:val="24"/>
        </w:rPr>
        <w:t>Объекты капитального строительства не введенные в эксплуатацию в течение 5 лет с даты принятия решения о предоставлении земельного участка или подписания протокола о результатах торгов отсутствую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VII</w:t>
      </w:r>
      <w:r>
        <w:rPr>
          <w:rFonts w:cs="Times New Roman" w:ascii="Times New Roman" w:hAnsi="Times New Roman"/>
          <w:b/>
          <w:bCs/>
          <w:sz w:val="24"/>
          <w:szCs w:val="24"/>
          <w:lang w:eastAsia="ru-RU"/>
        </w:rPr>
        <w:t>. Жилищно-коммунальное хозяйство</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роцен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начение показателя за 2023 год составляет 98,10 %. Увеличение показателя обусловлено, за счет принятия решения об определении управляющей организации для управления  МКД,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в соответствии с Постановлением Правительства РФ от 21.12.2018 № 1616.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p>
      <w:pPr>
        <w:pStyle w:val="Normal"/>
        <w:spacing w:lineRule="auto" w:line="240" w:before="0" w:after="0"/>
        <w:jc w:val="both"/>
        <w:rPr/>
      </w:pPr>
      <w:r>
        <w:rPr>
          <w:rFonts w:cs="Times New Roman" w:ascii="Times New Roman" w:hAnsi="Times New Roman"/>
          <w:sz w:val="24"/>
          <w:szCs w:val="24"/>
        </w:rPr>
        <w:t xml:space="preserve">В 2023 году значение показателя составило 0 %. Всего на территории МР «Троицко-Печорский» оказывают коммунальные услуги   обслуживающие организации, из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ерческие: ООО «Эконом», ООО «Прораб-СП», ООО «Эталон»; ИП Шулепов и Уют в до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униципальные: МБУ «Ресу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адии ликвидации среди обслуживающих организаций МУП «КомГаз» с 01.10.2020г.   МУП «Стандарт» с 21.12.2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оснабжающие организации: (Троицко- Печорский филиал АО «КТК», АО «Коми энергосбытовая компания», ООО "Региональный оператор Севера" АО «Газпром газораспределение (Сыктывкар) ликвидаций не происход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9.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Normal"/>
        <w:spacing w:lineRule="auto" w:line="240" w:before="0" w:after="0"/>
        <w:ind w:firstLine="708"/>
        <w:jc w:val="both"/>
        <w:rPr/>
      </w:pPr>
      <w:r>
        <w:rPr>
          <w:rFonts w:cs="Times New Roman" w:ascii="Times New Roman" w:hAnsi="Times New Roman"/>
          <w:bCs/>
          <w:sz w:val="24"/>
          <w:szCs w:val="24"/>
        </w:rPr>
        <w:t xml:space="preserve">Значение показателя сохранилось на уровне прошлых лет и составил – 22 %. Кадастровый учет земельных участков под МКД в 2023 году не осуществлялс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2024-2026 гг. значения показателя запланированы на уровне 2023 го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2023 году улучшили  жилищные условия:   6 - детей-сирот; 2 молодые семьи с составом 10 человек, переселены 10 человек из аварийного жилья, предоставлены жилые помещения 4 гражданам в результате произошедших пожаров, произведены выплаты 18 собственникам жилых помещений из аварийных МКД. Значение показателя на 2024 год увеличено с учетом  планируемого обеспечения жилыми помещениями 4 граждан из категории дети-сироты,  1 гражданина по судебному решению; 3 граждан, стоящих на учете в качестве нуждающихся в улучшении жилищных условий,выплаты 1 молодой семье с составом 7 человек, выплаты денежной компенсации 8 собственникам жилых помещений из аварийных МКД.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на 2024-2026 годы увеличено с учетом планируемого обеспечения жилыми помещениями 4 граждан из категории детей-сирот, осуществления социальной выплаты на приобретение жилого помещения или строительство индивидуального жилого дома 1 молодой семье, предоставления жилья по судебному решению 1 гражданину, выплаты денежной компенсации 8 собственникам жилых помещений из аварийных МКД, переселение граждан из аварийного жилищного фонда по программе Переселения 173 жилых помещения (346 чел).</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r>
    </w:p>
    <w:p>
      <w:pPr>
        <w:pStyle w:val="Normal"/>
        <w:spacing w:lineRule="auto" w:line="240" w:before="0" w:after="0"/>
        <w:ind w:left="1080" w:hanging="0"/>
        <w:jc w:val="center"/>
        <w:rPr/>
      </w:pPr>
      <w:r>
        <w:rPr>
          <w:rFonts w:cs="Times New Roman" w:ascii="Times New Roman" w:hAnsi="Times New Roman"/>
          <w:b/>
          <w:bCs/>
          <w:sz w:val="24"/>
          <w:szCs w:val="24"/>
          <w:lang w:val="en-US" w:eastAsia="ru-RU"/>
        </w:rPr>
        <w:t>VIII</w:t>
      </w:r>
      <w:r>
        <w:rPr>
          <w:rFonts w:cs="Times New Roman" w:ascii="Times New Roman" w:hAnsi="Times New Roman"/>
          <w:b/>
          <w:bCs/>
          <w:sz w:val="24"/>
          <w:szCs w:val="24"/>
          <w:lang w:eastAsia="ru-RU"/>
        </w:rPr>
        <w:t>. Организация муниципального управления</w:t>
      </w:r>
    </w:p>
    <w:p>
      <w:pPr>
        <w:pStyle w:val="Normal"/>
        <w:spacing w:lineRule="auto" w:line="240" w:before="0" w:after="0"/>
        <w:ind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начение показателя в 2023 году по отношению к 2022 году снизилось на  1,0%. Снижение произошло за счет увеличения объема собственных доходов бюджета МР «Троицко-Печорский» без учета субвенций на 105,9 млн. рублей по сравнению с исполнением за 2022 год. </w:t>
      </w:r>
    </w:p>
    <w:p>
      <w:pPr>
        <w:pStyle w:val="Normal"/>
        <w:spacing w:lineRule="auto" w:line="240" w:before="0" w:after="0"/>
        <w:ind w:firstLine="708"/>
        <w:jc w:val="both"/>
        <w:rPr/>
      </w:pPr>
      <w:r>
        <w:rPr>
          <w:rFonts w:cs="Times New Roman" w:ascii="Times New Roman" w:hAnsi="Times New Roman"/>
          <w:sz w:val="24"/>
          <w:szCs w:val="24"/>
        </w:rPr>
        <w:t xml:space="preserve">На плановый период 2024-2026 гг, основное влияние на показатель оказывает изменение собственных доходов местного бюджета (без учета субвенций).    На </w:t>
      </w:r>
      <w:r>
        <w:rPr>
          <w:rFonts w:cs="Times New Roman" w:ascii="Times New Roman" w:hAnsi="Times New Roman"/>
          <w:b/>
          <w:sz w:val="24"/>
          <w:szCs w:val="24"/>
        </w:rPr>
        <w:t>плановый период 2024г. прогнозируется – 27%, на 2025г. – 26%, на 2025г. – 27%.</w:t>
      </w:r>
      <w:r>
        <w:rPr>
          <w:rFonts w:cs="Times New Roman" w:ascii="Times New Roman" w:hAnsi="Times New Roman"/>
          <w:sz w:val="24"/>
          <w:szCs w:val="24"/>
        </w:rPr>
        <w:t xml:space="preserve"> Основное влияние на показатель доли оказывает увеличение, либо снижение  собственных доходов бюджета муниципального образования (без учета субвенций). Плановые назначения собственных доходов бюджета МР «Троицко-Печорский» без учета субвенций в 2024 г. составляют 854,3 тыс. руб., в 2025г. – 568,5 тыс. руб. и в 2026г. – 567,3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чень планируемых мер для достижения прогнозных значений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уществление мероприятий в соответствии с Программой оздоровления муниципальных финансов (оптимизации расходов) муниципального района «Троицко-Печорский».</w:t>
      </w:r>
    </w:p>
    <w:p>
      <w:pPr>
        <w:pStyle w:val="Normal"/>
        <w:spacing w:lineRule="auto" w:line="240"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 заседания межведомственной комиссии по вопросам своевременности и полноты выплаты заработной платы, уплаты налогов и сборов, на которые приглашаются руководители организаций, имеющих задолженность по уплате налогов и сборов в бюджеты всех уровней.</w:t>
      </w:r>
    </w:p>
    <w:p>
      <w:pPr>
        <w:pStyle w:val="Normal"/>
        <w:spacing w:lineRule="auto" w:line="240"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 мероприятия по повышению эффективности управления муниципальным имуществом, работа по взысканию задолженности по арендной плате, претензионно-исковая работа.</w:t>
      </w:r>
    </w:p>
    <w:p>
      <w:pPr>
        <w:pStyle w:val="Normal"/>
        <w:spacing w:lineRule="auto" w:line="240"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Значение показателя за 2023 год определено соотношением размера основных фондов МУП «Типография» (определением Арбитражного суда Республики Коми по делу № А29-5012/2019 от 18.01.2020 МУП «Типография» признано банкротом),а также МУП "КомГаз"(определением Арбитражного суда Республики Коми по делу № А29-5172/2021 от 10.08.2022  МУП "КомГаз" признано банкротом) к общей стоимости основных фондов организаций муниципальной формы собственно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начения показателей на 2024г. запланированы на уровне 2023 года, на 2025-2026гг. запланированы "0", так как  ликвидация предприятий предполагается в 2024году.</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Объем незавершенного в установленные сроки строительства, осуществляемого за счет средств бюджета городского округа (муниципального района),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объектам незавершенного  в установленные  сроки строительства  по состоянию на 31.12.2023 отнесены: -  "Строительство ФОК в пгт. Троицко-Печорск". - строительство межпоселенческого полигона твердых бытовых отходов; строительство площадки временного накопления ТКО;  строительство 6-ти МКД в пгт. Троицко-Печорск, кв.Южный;ПСД строительство школы в Приуральском; ПСД "Внутрипоселковые газовые сети низкого давления на территории пгт.Троицко-Печорск"; многоквартирный дома в пст.Нижняя Омра Троицко-Печор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2024-2026  гг. запланировано окончание строительства ФО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процен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сроченная кредиторская задолженность по оплате труда (включая начисления на оплату труда) за 2023 год отсутствует, в связи с своевременным исполнением расходных обязательст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p>
      <w:pPr>
        <w:pStyle w:val="Normal"/>
        <w:spacing w:lineRule="auto" w:line="240" w:before="0" w:after="0"/>
        <w:jc w:val="both"/>
        <w:rPr/>
      </w:pPr>
      <w:r>
        <w:rPr>
          <w:rFonts w:cs="Times New Roman" w:ascii="Times New Roman" w:hAnsi="Times New Roman"/>
          <w:bCs/>
          <w:sz w:val="24"/>
          <w:szCs w:val="24"/>
        </w:rPr>
        <w:t xml:space="preserve">1. Значение показателя в 2023 году  по сравнению с 2022 годом увеличился на 9,0%, в связи с увеличением доплаты до МРОТ с 01.01.2023г.;  увеличения заработной платы с 01.11.2023г. на 5,5%.                                                                                                        </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 Показатель на 2024 год по сравнению с 2023 годом увеличится на 9,0%, в связи с увеличением доплаты до МРОТ с 01.01.2024г., увеличения заработной платы с 01.11.2023г.на5,5%.                                                                                                                        3. Показатели на 2025-2026 годы по сравнению с 2024 годом снизились на 26,3% и 22,6% соответственно, в связи с тем, что на 2025-2026 годы собственных доходов (налоговых и неналоговых доходов, дотаций) по сравнению с 2024 годом предусмотрено меньше на 69,0 млн. рублей или на 18,8%  и на 59,6 млн. рублей или 16,3% соответственно (В бюджете муниципального района «Троицко-Печорский» на второй и третий год планового периода в первую очередь предусматриваются расх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зволяющие в декабре текущего года осуществлять процедуры закупок работ, товаров, услуг на очередной финансовый г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 выполнение условий соглашений по софинансированию расходных обязательств, за счет поступающих субсидий из республиканского бюджета Республики Ко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да/н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9 поселениях разработаны и утверждены Генеральные планы, и 12 поселений разработали и утвердили Правила землепользования и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37. Удовлетворенность населения деятельностью органов местного самоуправления городского округа (муниципального района), процентов от числа опрошенных   </w:t>
      </w:r>
      <w:r>
        <w:rPr>
          <w:rFonts w:cs="Times New Roman" w:ascii="Times New Roman" w:hAnsi="Times New Roman"/>
          <w:bCs/>
          <w:sz w:val="24"/>
          <w:szCs w:val="24"/>
        </w:rPr>
        <w:t xml:space="preserve">Значение показателя в 2023 году снизилось  на 14,7 % по сравнению с 2022 г. Показатель представлен Управлением государственной гражданской службы администрации Главы Республики Коми (на основе социологического опроса населени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лановые значения 2024-2026 гг. установлены на уровне 2023 го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38. Среднегодовая численность постоянного населения тыс. челове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анные Комистата: 2020-2023 гг.</w:t>
      </w:r>
    </w:p>
    <w:p>
      <w:pPr>
        <w:pStyle w:val="Normal"/>
        <w:spacing w:lineRule="auto" w:line="240" w:before="0" w:after="0"/>
        <w:ind w:firstLine="708"/>
        <w:jc w:val="both"/>
        <w:rPr/>
      </w:pPr>
      <w:r>
        <w:rPr>
          <w:rFonts w:cs="Times New Roman" w:ascii="Times New Roman" w:hAnsi="Times New Roman"/>
          <w:sz w:val="24"/>
          <w:szCs w:val="24"/>
          <w:lang w:eastAsia="ru-RU"/>
        </w:rPr>
        <w:t>Среднегодовая численность постоянного населения в 2023 году составила 9 569  человек, что на 284 человек меньше по сравнению с 2022 годом. Причиной сокращения численности населения является миграционный отток населения. Демографическая ситуация будет развиваться под влиянием сложившейся динамики рождаемости, смертности и миграции населения, которая указывает на постепенное уменьшение численности населения на территор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IX</w:t>
      </w:r>
      <w:r>
        <w:rPr>
          <w:rFonts w:cs="Times New Roman" w:ascii="Times New Roman" w:hAnsi="Times New Roman"/>
          <w:b/>
          <w:bCs/>
          <w:sz w:val="24"/>
          <w:szCs w:val="24"/>
        </w:rPr>
        <w:t>. Энергосбережение и повышение энергетической эффективности</w:t>
      </w:r>
    </w:p>
    <w:p>
      <w:pPr>
        <w:pStyle w:val="Normal"/>
        <w:spacing w:lineRule="auto" w:line="240" w:before="0" w:after="0"/>
        <w:jc w:val="both"/>
        <w:rPr/>
      </w:pPr>
      <w:r>
        <w:rPr>
          <w:rFonts w:cs="Times New Roman" w:ascii="Times New Roman" w:hAnsi="Times New Roman"/>
          <w:b/>
          <w:bCs/>
          <w:sz w:val="24"/>
          <w:szCs w:val="24"/>
        </w:rPr>
        <w:br/>
      </w:r>
      <w:r>
        <w:rPr>
          <w:rFonts w:cs="Times New Roman" w:ascii="Times New Roman" w:hAnsi="Times New Roman"/>
          <w:b/>
          <w:sz w:val="24"/>
          <w:szCs w:val="24"/>
        </w:rPr>
        <w:t xml:space="preserve"> 39. Удельная величина потребления энергетических ресурсов (электрическая и тепловая энергия, вода, природный газ) в многоквартирных дома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лектрическая энергия,  кВтч на одного проживающег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пловая энергия, Гкал на один кв. метр общей площади</w:t>
      </w:r>
    </w:p>
    <w:p>
      <w:pPr>
        <w:pStyle w:val="Normal"/>
        <w:spacing w:lineRule="auto" w:line="240" w:before="0" w:after="0"/>
        <w:jc w:val="both"/>
        <w:rPr/>
      </w:pPr>
      <w:r>
        <w:rPr>
          <w:rFonts w:cs="Times New Roman" w:ascii="Times New Roman" w:hAnsi="Times New Roman"/>
          <w:b/>
          <w:bCs/>
          <w:sz w:val="24"/>
          <w:szCs w:val="24"/>
        </w:rPr>
        <w:t>вода (холодная, горячая)</w:t>
      </w:r>
      <w:r>
        <w:rPr>
          <w:rFonts w:cs="Times New Roman" w:ascii="Times New Roman" w:hAnsi="Times New Roman"/>
          <w:bCs/>
          <w:sz w:val="24"/>
          <w:szCs w:val="24"/>
        </w:rPr>
        <w:t xml:space="preserve">, </w:t>
      </w:r>
      <w:r>
        <w:rPr>
          <w:rFonts w:cs="Times New Roman" w:ascii="Times New Roman" w:hAnsi="Times New Roman"/>
          <w:b/>
          <w:bCs/>
          <w:sz w:val="24"/>
          <w:szCs w:val="24"/>
        </w:rPr>
        <w:t>куб. метр на одного проживающег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родный газ, куб. метр на одного прожива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авнении с предыдущим годом у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лектрической энергии в 2023 году осталась на прежнем уровне по сравнению с предыдущим годом. Показатели 2024-2026 гг. также запланированы на уровне 2023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тепловой энергии в 2023 году осталась на прежнем уровне по сравнению с предыдущим годом. Выполнены мероприятия по замене ветхих тепловых сетей, заменено 1,673</w:t>
      </w:r>
    </w:p>
    <w:p>
      <w:pPr>
        <w:pStyle w:val="Normal"/>
        <w:spacing w:lineRule="auto" w:line="240" w:before="0" w:after="0"/>
        <w:ind w:firstLine="708"/>
        <w:jc w:val="both"/>
        <w:rPr/>
      </w:pPr>
      <w:r>
        <w:rPr>
          <w:rFonts w:cs="Times New Roman" w:ascii="Times New Roman" w:hAnsi="Times New Roman"/>
          <w:sz w:val="24"/>
          <w:szCs w:val="24"/>
        </w:rPr>
        <w:t>Удельная величина потребления горячей воды в 2023 году уменьшилась на 0,83 % в связи с установкой счетчиков и более точному учету расхода потребляемого ресурса. Показатели 2024-2026 гг. запланированы с учетом снижения потребления по годам на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ая величина потребления холодной воды в 2023 году увеличилась на 1,03 % в связи с порывами на сетях. Показатели 2024-2026 гг. запланированы с учетом снижения потребления  по годам на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ая величина потребления природного газа в 2023 году осталась на прежнем уровне по сравнению с предыдущим годом. Показатели на 2024-2026 гг. запланированы на уровне 202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 Удельная величина потребления энергетических ресурсов муниципальными бюджетными учреждения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лектрическая энергия, кВтч на одного человека насел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пловая энергия, Гкал на один кв. метр общей площади</w:t>
      </w:r>
    </w:p>
    <w:p>
      <w:pPr>
        <w:pStyle w:val="Normal"/>
        <w:spacing w:lineRule="auto" w:line="240" w:before="0" w:after="0"/>
        <w:jc w:val="both"/>
        <w:rPr/>
      </w:pPr>
      <w:r>
        <w:rPr>
          <w:rFonts w:cs="Times New Roman" w:ascii="Times New Roman" w:hAnsi="Times New Roman"/>
          <w:b/>
          <w:bCs/>
          <w:sz w:val="24"/>
          <w:szCs w:val="24"/>
        </w:rPr>
        <w:t>вода (холодная, горячая),</w:t>
      </w:r>
      <w:r>
        <w:rPr>
          <w:rFonts w:cs="Times New Roman" w:ascii="Times New Roman" w:hAnsi="Times New Roman"/>
          <w:bCs/>
          <w:sz w:val="24"/>
          <w:szCs w:val="24"/>
        </w:rPr>
        <w:t xml:space="preserve"> </w:t>
      </w:r>
      <w:r>
        <w:rPr>
          <w:rFonts w:cs="Times New Roman" w:ascii="Times New Roman" w:hAnsi="Times New Roman"/>
          <w:b/>
          <w:bCs/>
          <w:sz w:val="24"/>
          <w:szCs w:val="24"/>
        </w:rPr>
        <w:t>куб. метр на одного человека</w:t>
      </w:r>
      <w:r>
        <w:rPr>
          <w:rFonts w:cs="Times New Roman" w:ascii="Times New Roman" w:hAnsi="Times New Roman"/>
          <w:bCs/>
          <w:sz w:val="24"/>
          <w:szCs w:val="24"/>
        </w:rPr>
        <w:t xml:space="preserve"> </w:t>
      </w:r>
      <w:r>
        <w:rPr>
          <w:rFonts w:cs="Times New Roman" w:ascii="Times New Roman" w:hAnsi="Times New Roman"/>
          <w:b/>
          <w:bCs/>
          <w:sz w:val="24"/>
          <w:szCs w:val="24"/>
        </w:rPr>
        <w:t>на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родный газ, куб. метр на одного человека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бюджетным организац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лектрической энергии муниципальными бюджетными учреждениями в 2023 году осталась на прежнем уровне по сравнению с предыдущим годом. Показатели 2024-2026 гг. запланированы на уровне 2023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тепловой энергии в 2023 году осталась на прежнем уровне по сравнению с предыдущим годом. Выполнены мероприятия по замене ветхих тепловых сетей, заменено 1,67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горячей воды муниципальными бюджетными учреждениями в 2023 году уменьшилась на 4,17 % в связи с установкой счетчиков и более точному учету расхода потребляемого ресурса. Показатели на 2024-2026 гг. запланированы на уровне 2023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холодной воды муниципальными бюджетными учреждениями увеличилась на 10,59 % за счет увеличения потребности.  Показатели 2024-2026 гг. запланированы с учетом снижения потребления холодного водоснабжения на 3 % ежегод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природного газа в 2023 году осталась на прежнем уровне по сравнению с предыдущим год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lang w:val="en-US"/>
        </w:rPr>
        <w:t>X</w:t>
      </w:r>
      <w:r>
        <w:rPr>
          <w:rFonts w:cs="Times New Roman" w:ascii="Times New Roman" w:hAnsi="Times New Roman"/>
          <w:b/>
          <w:bCs/>
          <w:sz w:val="24"/>
          <w:szCs w:val="24"/>
        </w:rPr>
        <w:t xml:space="preserve">. </w:t>
      </w:r>
      <w:r>
        <w:rPr>
          <w:rFonts w:cs="Times New Roman" w:ascii="Times New Roman" w:hAnsi="Times New Roman"/>
          <w:b/>
          <w:sz w:val="24"/>
          <w:szCs w:val="24"/>
        </w:rPr>
        <w:t>Результаты независимой оценки качества условий оказания услуг муниципальными организациями и иными организациями (за счет бюджетных ассигнований бюджетов муниципальных образов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фере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Министерство культуры, туризма и архивного дела Республики Ко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3 году независимая оценка качества условий оказания услуг учреждениями культуры Министерством культуры, туризма и архивного дела Республики Коми  не проводилась. Плановое значение показателя установлены на 2025 год в связи с тем, что независимая оценка качества условий оказания услуг учреждениями культуры проводится 1 раз в 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фере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 Министерство образования и  науки Республики Коми.</w:t>
      </w:r>
    </w:p>
    <w:p>
      <w:pPr>
        <w:pStyle w:val="Normal"/>
        <w:spacing w:lineRule="auto" w:line="240" w:before="0" w:after="0"/>
        <w:ind w:firstLine="708"/>
        <w:jc w:val="both"/>
        <w:rPr/>
      </w:pPr>
      <w:r>
        <w:rPr>
          <w:rFonts w:cs="Times New Roman" w:ascii="Times New Roman" w:hAnsi="Times New Roman"/>
          <w:sz w:val="24"/>
          <w:szCs w:val="24"/>
        </w:rPr>
        <w:t>В 2023 году приняли участие в независимой оценке качества образования 7 ОО : МБДОУ «Детский сад» пст. Мылва, МОУ СОШ пст. Якша, МУДО «ЦВР» пгт. Троицко-Печорск, МДОУ «Детский сад № 3 общеразвивающего вида» пгт. Троицко-Печорск, МДОУ «Детский сад № 1 общеразвивающего вида» пгт. Троицко-Печорск, МБОУ «Школа» пст. Комсомольск – на – Печоре, МОУ ООШ пст. Русаново. Проведена независимая оценка деятельности 3 образовательных организаций. Материально-техническое состояние образовательных организаций улучши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лучшить значения показателей Доклада руководителя администрации муниципального района «Троицко-Печорский»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и их планируемых значениях на 3-летний период позволит реализация муниципальных программ МР «Троицко-Печорский»:</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w:t>
        <w:tab/>
        <w:t>Развитие экономики ;</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w:t>
        <w:tab/>
        <w:t>Дорожное хозяйство и развитие транспортной системы;</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w:t>
        <w:tab/>
        <w:t>Жилищное и коммунальное хозяйство;</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w:t>
        <w:tab/>
        <w:t>Муниципальное управление;</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w:t>
        <w:tab/>
        <w:t>Безопасность жизнедеятельности населения;</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w:t>
        <w:tab/>
        <w:t>Развитие образования;</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w:t>
        <w:tab/>
        <w:t>Развитие культуры, физической культуры и спорта, молодежного движения;</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8.         Профилактика правонарушения.</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Глава муниципального района                                                                          А.Н. Целищ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5" w:leader="none"/>
          <w:tab w:val="left" w:pos="30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i/>
      <w:sz w:val="22"/>
      <w:szCs w:val="22"/>
    </w:rPr>
  </w:style>
  <w:style w:type="character" w:styleId="WW8Num21z1">
    <w:name w:val="WW8Num21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Основной текст Знак"/>
    <w:qFormat/>
    <w:rPr>
      <w:rFonts w:eastAsia="Times New Roman"/>
      <w:sz w:val="22"/>
      <w:szCs w:val="22"/>
    </w:rPr>
  </w:style>
  <w:style w:type="character" w:styleId="2">
    <w:name w:val="Основной текст с отступом 2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WW">
    <w:name w:val="WW-Заголовок"/>
    <w:basedOn w:val="Normal"/>
    <w:qFormat/>
    <w:pPr>
      <w:suppressAutoHyphens w:val="true"/>
      <w:spacing w:lineRule="auto" w:line="240" w:before="0" w:after="0"/>
      <w:ind w:firstLine="851"/>
      <w:jc w:val="center"/>
    </w:pPr>
    <w:rPr>
      <w:rFonts w:ascii="Times New Roman" w:hAnsi="Times New Roman" w:eastAsia="Calibri" w:cs="Times New Roman"/>
      <w:sz w:val="32"/>
      <w:szCs w:val="20"/>
      <w:lang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9:00Z</dcterms:created>
  <dc:creator>User</dc:creator>
  <dc:description/>
  <cp:keywords/>
  <dc:language>en-US</dc:language>
  <cp:lastModifiedBy>Admin19.2</cp:lastModifiedBy>
  <cp:lastPrinted>2024-04-25T14:38:00Z</cp:lastPrinted>
  <dcterms:modified xsi:type="dcterms:W3CDTF">2024-04-25T11:41:00Z</dcterms:modified>
  <cp:revision>308</cp:revision>
  <dc:subject/>
  <dc:title>В вашем докладе за 2010 год нет текстовой части</dc:title>
</cp:coreProperties>
</file>