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340"/>
                <w:tab w:val="left" w:pos="1300" w:leader="none"/>
              </w:tabs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84" w:firstLine="317"/>
              <w:jc w:val="center"/>
              <w:rPr/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59154557" r:id="rId2"/>
              </w:object>
            </w:r>
          </w:p>
          <w:p>
            <w:pPr>
              <w:pStyle w:val="Normal"/>
              <w:ind w:left="284" w:firstLine="3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firstLine="3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firstLine="3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tabs>
          <w:tab w:val="left" w:pos="142" w:leader="none"/>
          <w:tab w:val="left" w:pos="3828" w:leader="none"/>
        </w:tabs>
        <w:ind w:left="284" w:hanging="0"/>
        <w:rPr>
          <w:rFonts w:eastAsia="Arial Unicode MS"/>
          <w:sz w:val="28"/>
          <w:lang w:val="ru-RU"/>
        </w:rPr>
      </w:pPr>
      <w:r>
        <w:rPr>
          <w:sz w:val="28"/>
        </w:rPr>
        <w:t>П О С Т А Н О В Л Е Н И Е</w:t>
      </w:r>
    </w:p>
    <w:p>
      <w:pPr>
        <w:pStyle w:val="Heading3"/>
        <w:tabs>
          <w:tab w:val="left" w:pos="142" w:leader="none"/>
          <w:tab w:val="left" w:pos="3828" w:leader="none"/>
        </w:tabs>
        <w:ind w:left="284" w:hanging="0"/>
        <w:rPr>
          <w:lang w:val="ru-RU"/>
        </w:rPr>
      </w:pPr>
      <w:r>
        <w:rPr/>
        <w:t>Ш У Ö М</w:t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340"/>
          <w:tab w:val="left" w:pos="142" w:leader="none"/>
        </w:tabs>
        <w:ind w:left="284" w:hanging="0"/>
        <w:jc w:val="center"/>
        <w:rPr>
          <w:sz w:val="25"/>
          <w:szCs w:val="25"/>
        </w:rPr>
      </w:pPr>
      <w:r>
        <w:rPr>
          <w:sz w:val="25"/>
          <w:szCs w:val="25"/>
        </w:rPr>
        <w:t>Республика Коми, пгт. Троицко-Печорск</w:t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b/>
          <w:b/>
          <w:sz w:val="24"/>
          <w:szCs w:val="25"/>
        </w:rPr>
      </w:pPr>
      <w:r>
        <w:rPr>
          <w:sz w:val="24"/>
          <w:szCs w:val="25"/>
        </w:rPr>
        <w:t>от 23 апреля 2025 г.                                                                                                              № 4/441</w:t>
      </w:r>
    </w:p>
    <w:p>
      <w:pPr>
        <w:pStyle w:val="Normal"/>
        <w:tabs>
          <w:tab w:val="clear" w:pos="340"/>
          <w:tab w:val="left" w:pos="142" w:leader="none"/>
        </w:tabs>
        <w:ind w:left="284" w:right="8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управляющей организации</w:t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правления многоквартирными домами на территории сельского поселения</w:t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ижняя Омра»</w:t>
      </w:r>
    </w:p>
    <w:p>
      <w:pPr>
        <w:pStyle w:val="Normal"/>
        <w:tabs>
          <w:tab w:val="clear" w:pos="34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едеральным законом от 6 октября 2003 г. № 131 – ФЗ «Об общих принципах организации местного самоуправления в Российской Федерации», частью 17 статьи 161, ч.5.5 ст.198  Жилищного Кодекса Российской Федерации,  Правилами определения управляющей компании 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компания (организация), утвержденным постановлением Правительства Российской Федерации от 21 декабря 2018 г. № 1616 «Об утверждении Правил определения управляющей компании (организации)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компания (организация), и о внесении изменений в некоторые акты Правительства Российской Федерации», постановлением администрации муниципального района «Троицко – Печорский» от 12 апреля 2023 г. № 4/344 «Об утверждении порядка формирования и ведения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ом не выбран способ управления или выбранный способ не реализован, не определена управляющая организация, на территории сельских поселений МР «Троицко – Печорский»», Уставом муниципального района «Троицко – Печорский», и отсутствием решения собственников помещений данного многоквартирного дома о выборе способа управления, администрация муниципального района «Троицко-Печорский»</w:t>
      </w:r>
    </w:p>
    <w:p>
      <w:pPr>
        <w:pStyle w:val="Normal"/>
        <w:tabs>
          <w:tab w:val="clear" w:pos="340"/>
          <w:tab w:val="left" w:pos="142" w:leader="none"/>
        </w:tabs>
        <w:ind w:left="284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340"/>
          <w:tab w:val="left" w:pos="142" w:leader="none"/>
        </w:tabs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пределить с 30 апреля 2025 г., Общество с ограниченной ответственностью «Эталон» (далее-ООО «Эталон»), лицензия на осуществление предпринимательской деятельности по управлению многоквартирными домами от 26 апреля 2024 года № 011000362, выданная Службой Республики Коми строительного, жилищного и технического надзора (контроля), управляющей организацией для управления многоквартирными домами: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д.1 ул. Овражная пст. Нижняя Омра Троицко – Печорский район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д.3 ул. Овражная пст. Нижняя Омра Троицко – Печорский район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д.1 ул. Первомайская пст. Нижняя Омра Троицко – Печорский район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д.50 ул. Советская пст. Нижняя Омра Троицко – Печорский район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д.16 ул. Школьная пст. Нижняя Омра Троицко – Печорский район,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Определить перечень обязательных работ и услуг по содержанию и текущему ремонту общего имущества в многоквартирных домах,</w:t>
      </w:r>
      <w:r>
        <w:rPr/>
        <w:t xml:space="preserve"> </w:t>
      </w:r>
      <w:r>
        <w:rPr>
          <w:sz w:val="24"/>
          <w:szCs w:val="24"/>
        </w:rPr>
        <w:t>указанных в п.1 настоящего постановления, согласно приложения к настоящему постановлению.</w:t>
      </w:r>
    </w:p>
    <w:p>
      <w:pPr>
        <w:pStyle w:val="Normal"/>
        <w:tabs>
          <w:tab w:val="clear" w:pos="340"/>
          <w:tab w:val="left" w:pos="105" w:leader="none"/>
          <w:tab w:val="left" w:pos="142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Установить размер платы за содержание жилого помещения в многоквартирных домах, указанных в п.1 настоящего постановления, согласно постановлению администрации муниципального района «Троицко – Печорский» от 23 апреля 2025 г.  № 4/440 «Об утверждении размера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а территории сельского поселения «Нижняя Омра».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4.Предоставление коммунальных услуг собственникам и пользователям помещений в многоквартирных домах в период управления многоквартирным домом управляющей организацией, определенной настоящим постановлением, осуществляется ресурсоснабжающими организациями в соответствии с под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5. ООО «Эталон» в течении 5 рабочих дней со дня принятия настоящего постановления письменно уведомить всех собственников помещений многоквартирных домов,</w:t>
      </w:r>
      <w:r>
        <w:rPr/>
        <w:t xml:space="preserve"> </w:t>
      </w:r>
      <w:r>
        <w:rPr>
          <w:sz w:val="24"/>
          <w:szCs w:val="24"/>
        </w:rPr>
        <w:t>указанных в п.1 настоящего постановления.</w:t>
      </w:r>
      <w:r>
        <w:rPr/>
        <w:t xml:space="preserve"> 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6.Осуществлять организацию открытых конкурсов по отбору управляющей компании (организации) для управления многоквартирными домами,</w:t>
      </w:r>
      <w:r>
        <w:rPr/>
        <w:t xml:space="preserve"> </w:t>
      </w:r>
      <w:r>
        <w:rPr>
          <w:sz w:val="24"/>
          <w:szCs w:val="24"/>
        </w:rPr>
        <w:t>указанных в п.1 настоящего постановления.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  <w:szCs w:val="24"/>
        </w:rPr>
        <w:t>Настоящее постановление вступает в силу со дня его принятия.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8.В течение одного рабочего дня со дня принятия настоящего постановления разместить настоящее постановление на официальном сайте в информационно-телекоммуникационной сети «Интернет» и в государственной информационной системе жилищно-коммунального хозяйства, а также направить копию настоящего постановления в ООО «Эталон» и Службу строительного, жилищного и технического надзора (контроля).</w:t>
      </w:r>
    </w:p>
    <w:p>
      <w:pPr>
        <w:pStyle w:val="Normal"/>
        <w:tabs>
          <w:tab w:val="clear" w:pos="340"/>
          <w:tab w:val="left" w:pos="-142" w:leader="none"/>
          <w:tab w:val="left" w:pos="142" w:leader="none"/>
        </w:tabs>
        <w:ind w:left="284" w:firstLine="709"/>
        <w:jc w:val="both"/>
        <w:rPr/>
      </w:pPr>
      <w:r>
        <w:rPr>
          <w:sz w:val="24"/>
          <w:szCs w:val="24"/>
        </w:rPr>
        <w:t>9.Контроль за исполнением настоящего постановления возложить на первого заместителя руководителя администрации муниципального района «Троицко – Печорский» Грибова Ефима Владимирович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tabs>
          <w:tab w:val="clear" w:pos="340"/>
          <w:tab w:val="left" w:pos="142" w:leader="none"/>
          <w:tab w:val="left" w:pos="7215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Троицко – Печорский» </w:t>
        <w:tab/>
        <w:t xml:space="preserve">                          И.Н. Беда</w:t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142" w:leader="none"/>
        </w:tabs>
        <w:ind w:left="284" w:hanging="0"/>
        <w:jc w:val="both"/>
        <w:rPr/>
      </w:pPr>
      <w:r>
        <w:rPr/>
        <w:t>Исп. Бажукова М.С.</w:t>
      </w:r>
    </w:p>
    <w:sectPr>
      <w:type w:val="nextPage"/>
      <w:pgSz w:w="11906" w:h="16838"/>
      <w:pgMar w:left="1276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828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tabs>
        <w:tab w:val="clear" w:pos="340"/>
        <w:tab w:val="left" w:pos="3828" w:leader="none"/>
      </w:tabs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7:00Z</dcterms:created>
  <dc:creator>Геннадий Бронников</dc:creator>
  <dc:description/>
  <cp:keywords/>
  <dc:language>en-US</dc:language>
  <cp:lastModifiedBy>Бажукова МС</cp:lastModifiedBy>
  <cp:lastPrinted>2025-04-23T09:27:00Z</cp:lastPrinted>
  <dcterms:modified xsi:type="dcterms:W3CDTF">2025-04-23T06:35:00Z</dcterms:modified>
  <cp:revision>41</cp:revision>
  <dc:subject/>
  <dc:title>« МЫЛДIН РАЙОН»</dc:title>
</cp:coreProperties>
</file>