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315553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17  июня  2025 г.                                                                                                            № 47/27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 муниципального района «Троицко-Печорский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уководствуясь статьей 32 Устава муниципального района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1. Утвердить структуру администрации муниципального района «Троицко-Печорский»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Совета муниципального района «Троицко-Печорский» от 21.03.2025 г. № 45/256 «О структуре администрации муниципального района «Троицко-Печорский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решение подлежит официальному обнародованию (опубликованию) и вступает в силу с 01 июл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/>
        <w:t>«Троицко-Печорский»</w:t>
        <w:tab/>
        <w:t xml:space="preserve">                                                                                          С.В. Бажу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73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9961880" cy="5603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льга Ивановна</cp:lastModifiedBy>
  <cp:lastPrinted>2025-06-17T17:45:00Z</cp:lastPrinted>
  <dcterms:modified xsi:type="dcterms:W3CDTF">2025-06-17T14:45:00Z</dcterms:modified>
  <cp:revision>53</cp:revision>
  <dc:subject/>
  <dc:title> </dc:title>
</cp:coreProperties>
</file>