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427896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7 июня  2025г.                                                                                                № 47/27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отказе в выделении бюджетных ассигнов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ab/>
        <w:t>Рассмотрев ходатайства главы муниципального района «Троицко-Печорский» Республики Коми – руководителя администрации о выделении бюджетных ассигнований на 2025 – 2026 годы от 03.06.2025 г № 2960, от 03.06.2025 № 2956, от 03.06.2025 г № 2961, от 03.06.2025 г. № 2962, начальника управления образования администрации муниципального района «Троицко-Печорский» от 27.05.2025 г.  №01-24/812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связи с недостаточным объемом доходных источников для покрытия расходных обязательств отклонить ходатайства главы муниципального района «Троицко-Печорский» Республики Коми – руководителя администрации о выделении бюджетных ассигнований на 2025 год годы от 03.06.2025 г № 2960, от 03.06.2025 № 2956, от 03.06.2025 г № 2961, от 03.06.2025 г. № 2962 и отказать в выделении бюджетных ассигнований администрации муниципального района «Троицко-Печорский»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>В связи с недостаточным объемом доходных источников для покрытия расходных обязательств отклонить ходатайства начальника управления образования администрации муниципального района «Троицко-Печорский» от 27.05.2025 г.  № 01-24/812 и отказать в выделении бюджетных ассигнований управлению образования администрации муниципального района «Троицко-Печорский»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Настоящее решение вступает в силу со дня принят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/>
        <w:t>«Троицко-Печорский»</w:t>
        <w:tab/>
        <w:t xml:space="preserve">                                                                                   С.В. Бажу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6-16T14:38:00Z</cp:lastPrinted>
  <dcterms:modified xsi:type="dcterms:W3CDTF">2025-06-17T14:18:00Z</dcterms:modified>
  <cp:revision>29</cp:revision>
  <dc:subject/>
  <dc:title> </dc:title>
</cp:coreProperties>
</file>