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335883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17  июня  2025 г.                                                                                                          № 47/27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муниципальных выб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6 Закона Республики Коми от 27 сентября 2010г. № 88-РЗ «О выборах и референдумах в Республике Коми», статьей 17 Устава муниципального района «Троицко-Печорский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Назначить выборы депутатов Совета муниципального района «Троицко-  Печорский» Республики Коми VII созыва на 14 сентября 2025 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</w:t>
        <w:tab/>
        <w:t>Настоящее решение вступает в силу со дня официального опубликования в общественно-политической газете Троицко-Печорского района «Заря Припечорь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     Е.А. Петухо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/>
        <w:t>«Троицко-Печорский»</w:t>
        <w:tab/>
        <w:t xml:space="preserve">                                                                                   С.В. Бажу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08-04-23T09:29:00Z</cp:lastPrinted>
  <dcterms:modified xsi:type="dcterms:W3CDTF">2025-06-17T14:46:00Z</dcterms:modified>
  <cp:revision>19</cp:revision>
  <dc:subject/>
  <dc:title> </dc:title>
</cp:coreProperties>
</file>