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78572544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rPr>
          <w:sz w:val="28"/>
          <w:szCs w:val="28"/>
        </w:rPr>
      </w:pPr>
      <w:r>
        <w:rPr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/>
        <w:t>от 23 мая 2025 г.                                                                                                                     № 46/27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О внесении изменений в решение Совета муниципального района «Троицко-Печорский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т 28 августа 2015 г. № 38/318 «О реализации дополнительных гарантий муниципальным служащим администрации муниципального райо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Троицко-Печорский», отраслевых (функциональных) органов администрации, являющихся юридическими лицами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С целью приведения в соответствие с Уставом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го района "Троицко-Печорский",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</w:rPr>
        <w:t xml:space="preserve">Совет муниципального район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ab/>
        <w:t>1. В преамбуле решения Совета муниципального района «Троицко-Печорский» от 28 августа 2015 г. № 38/318 «О реализации дополнительных гарантий муниципальным служащим администрации муниципального района «Троицко-Печорский», отраслевых (функциональных) органов администрации, являющихся юридическими лицами» слова «частью 4 статьи 37» заменить словами «подпунктом 2 пункта 3 статьи 58».</w:t>
      </w:r>
    </w:p>
    <w:p>
      <w:pPr>
        <w:pStyle w:val="Normal"/>
        <w:shd w:fill="FFFFFF" w:val="clear"/>
        <w:ind w:firstLine="708"/>
        <w:jc w:val="both"/>
        <w:rPr/>
      </w:pPr>
      <w:r>
        <w:rPr/>
        <w:t>2. Настоящее решение вступает в силу после официального обнародования (опублик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Глава муниципального района «Троицко-Печорский» -</w:t>
      </w:r>
    </w:p>
    <w:p>
      <w:pPr>
        <w:pStyle w:val="Normal"/>
        <w:jc w:val="both"/>
        <w:rPr/>
      </w:pPr>
      <w:r>
        <w:rPr/>
        <w:t>руководитель администрации                                                                                       Е.А. Петухов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едатель Совета муниципального района </w:t>
      </w:r>
    </w:p>
    <w:p>
      <w:pPr>
        <w:pStyle w:val="Normal"/>
        <w:jc w:val="both"/>
        <w:rPr/>
      </w:pPr>
      <w:r>
        <w:rPr/>
        <w:t>«Троицко-Печорский»</w:t>
        <w:tab/>
        <w:t xml:space="preserve">                                                                                          С.В. Бажукова</w:t>
        <w:tab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73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4:52:00Z</dcterms:created>
  <dc:creator>Орготдел</dc:creator>
  <dc:description/>
  <cp:keywords/>
  <dc:language>en-US</dc:language>
  <cp:lastModifiedBy>Ольга Ивановна</cp:lastModifiedBy>
  <cp:lastPrinted>2025-05-23T15:48:00Z</cp:lastPrinted>
  <dcterms:modified xsi:type="dcterms:W3CDTF">2025-05-23T13:02:00Z</dcterms:modified>
  <cp:revision>16</cp:revision>
  <dc:subject/>
  <dc:title> </dc:title>
</cp:coreProperties>
</file>