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7768882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1 марта  2025г.                                                                                                № 45/25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отказе в выделении бюджетных ассигнова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ab/>
        <w:t>Рассмотрев ходатайства главы муниципального района «Троицко-Печорский» Республики Коми – руководителя администрации о выделении  бюджетных ассигнований на 2025 – 2026  годы  от 07.02.2025 г № 775, от 07.02.2025 № 774, от 07.02.2025 г № 773, от 07.02.2025 г. № 772, от 28.12.2024 г. № 7000, от 28.12.2024 г № 7001, от 28.12.2024 г. № 7002,от 28.12.2024 г. № 7003, от 28.12.2024 г. № 7004, от 28.12.2024 г № 7005, начальника управления образования администрации муниципального района «Троицко-Печорский» от 31.01.2025 г.  № 01-24/167-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В связи с недостаточным объемом доходных источников для покрытия  расходных обязательств  отклонить  ходатайства главы муниципального района «Троицко-Печорский» Республики Коми – руководителя администрации о выделении  бюджетных ассигнований на 2025 год  от 07.02.2025 г № 775, от 07.02.2025 № 774, от 07.02.2025 г № 773, от 07.02.2025 г. № 772, от 28.12.2024 г. № 7000, от 28.12.2024 г № 7001, от 28.12.2024 г. № 7002,от 28.12.2024 г. № 7003, от 28.12.2024 г. № 7004, от 28.12.2024 г № 7005 и отказать  в выделении бюджетных ассигнований администрации муниципального района «Троицко-Печорский»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>В связи с недостаточным объемом доходных источников для покрытия расходных обязательств отклонить ходатайства начальника управления образования администрации муниципального района «Троицко-Печорский» от 31.01.2025 г.  № 01-24/167-1 и отказать в выделении бюджетных ассигнований управлению образования администрации муниципального района «Троицко-Печорский»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Настоящее решение вступает в силу со дня принят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е муниципального района «Троицко-Печорский – 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          Е.А. Пет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района                                                            С.В. Бажукова   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5-02-27T14:05:00Z</cp:lastPrinted>
  <dcterms:modified xsi:type="dcterms:W3CDTF">2025-03-24T07:36:00Z</dcterms:modified>
  <cp:revision>28</cp:revision>
  <dc:subject/>
  <dc:title> </dc:title>
</cp:coreProperties>
</file>