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91579100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                                                    </w:t>
      </w:r>
      <w:r>
        <w:rPr>
          <w:sz w:val="28"/>
          <w:szCs w:val="28"/>
          <w:lang w:val="kpv-RU" w:eastAsia="zh-CN"/>
        </w:rPr>
        <w:t>ПОМШУӦМ</w:t>
      </w:r>
    </w:p>
    <w:p>
      <w:pPr>
        <w:pStyle w:val="Normal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/>
        <w:t>от 21 марта  2025 г.                                                                                                            № 45/25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муниципального района «Троицко-Печор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2.03.2021г. № 06/47 «Об  утверждении Положения о порядке начисления и выплаты премии главе  муниципального района «Троицко-Печорский»  - руководителю администрации»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Normal"/>
        <w:shd w:fill="FFFFFF" w:val="clear"/>
        <w:ind w:firstLine="708"/>
        <w:jc w:val="both"/>
        <w:rPr/>
      </w:pPr>
      <w:r>
        <w:rPr/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>1. Внести следующие изменения в решение Совета муниципального района «Троицко-Печорский» от 12.03.2021г. № 06/47 «Об утверждении Положения о порядке начисления и выплаты премии главе муниципального района «Троицко-Печорский» - руководителю администрации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в Приложении к решению Совета муниципального района «Троицко-Печорский» от 12.03.2021г. № 06/47 «Об утверждении Положения о порядке начисления и выплаты премии главе муниципального района «Троицко-Печорский» - руководителю администрации» в пункте 3.1 раздела 3 «Порядок выплаты и начисления премии» слова «главы муниципального района «Троицко-Печорский» - руководителя администрации» заменить словами «председателя Совета муниципального района «Троицко-Печорский»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Настоящее решение вступает в силу после официального обнародования (опублик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Глава муниципального района «Троицко-Печорский» - </w:t>
      </w:r>
    </w:p>
    <w:p>
      <w:pPr>
        <w:pStyle w:val="Normal"/>
        <w:jc w:val="both"/>
        <w:rPr/>
      </w:pPr>
      <w:r>
        <w:rPr/>
        <w:t xml:space="preserve">руководитель администрации                                                                           Е.А. Петухова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Совета района                                                        С.В. Бажукова                   </w:t>
        <w:tab/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73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1:48:00Z</dcterms:created>
  <dc:creator>Орготдел</dc:creator>
  <dc:description/>
  <cp:keywords/>
  <dc:language>en-US</dc:language>
  <cp:lastModifiedBy>Ольга Ивановна</cp:lastModifiedBy>
  <cp:lastPrinted>2023-12-06T09:47:00Z</cp:lastPrinted>
  <dcterms:modified xsi:type="dcterms:W3CDTF">2025-03-24T09:51:00Z</dcterms:modified>
  <cp:revision>50</cp:revision>
  <dc:subject/>
  <dc:title> </dc:title>
</cp:coreProperties>
</file>