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2458278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677" w:leader="none"/>
          <w:tab w:val="center" w:pos="4807" w:leader="none"/>
        </w:tabs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677" w:leader="none"/>
          <w:tab w:val="center" w:pos="4807" w:leader="none"/>
        </w:tabs>
        <w:rPr>
          <w:sz w:val="28"/>
          <w:szCs w:val="28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b/>
          <w:sz w:val="28"/>
          <w:szCs w:val="28"/>
        </w:rPr>
        <w:t>РЕШЕНИЕ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21 марта 2025г.                                                                                                   № 45/25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униципального района</w:t>
      </w:r>
    </w:p>
    <w:p>
      <w:pPr>
        <w:pStyle w:val="Normal"/>
        <w:jc w:val="center"/>
        <w:rPr/>
      </w:pPr>
      <w:r>
        <w:rPr>
          <w:b/>
        </w:rPr>
        <w:t>«Троицко-Печорский» от 29 декабря 2009 года № 33/306 «О некоторых вопросах муниципальной службы администрации муниципального района 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4"/>
        </w:rPr>
        <w:t xml:space="preserve">В целях совершенствования организационной структуры администрации муниципального района «Троицко-Печорский»,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>1. Внести в решение Совета муниципального района «Троицко-Печорский» от 29 декабря 2009 г. № 33/306 «О некоторых вопросах муниципальной службы администрации муниципального района «Троицко-Печорский» (в редакции решений Совета от 31.05.2010 г. № 35/321, от 27.04.2011 г. № 02/19, от 29.11.2011 г. № 06/71, от 07.02.2012 г. № 08/88, от 23.10.2012 г. № 11/114, от 03.09.2013 г. № 19/171, от 31.10.2013 г. № 20/184, от 05.06.2014 г. № 26/225, от 21.11.2014 г. № 29/250, от 12.12.2014 г. № 30/263, от 30.04.2015 г. № 34/301, от 26.02.2016 г. № 07/47, от 13.05.2016 г. № 09/63, от 20.10.2017 г. № 23/331, от 30.01.2018 г. № 26/356, от 27.04.2018 г. № 28/374, от 22.06.2018 г. № 29/390, от 19.10.2018 г. № 32/402, от 24.05.2019 г. № 40/441, от 27.09.2019 г. № 43/460, от 29.11.2019 г. № 46/479, от 30.10.2020 г. № 02/16, от 04.03.2022 № 17/102, от 02.09.2022 № 20/124, от 28.11.2023 № 31/187, от 18.12.2024 №43/244) следующие измене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b/>
          <w:sz w:val="22"/>
        </w:rPr>
        <w:t>в приложении № 2</w:t>
      </w:r>
      <w:r>
        <w:rPr>
          <w:sz w:val="22"/>
        </w:rPr>
        <w:t xml:space="preserve"> подраздела 1.1 раздела 1 «Структура денежного содержания» в графе 4 по позиции «Группа должностей - высшая» цифру «200» заменить на цифру «250»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b/>
          <w:sz w:val="22"/>
        </w:rPr>
        <w:t>в приложении № 2</w:t>
      </w:r>
      <w:r>
        <w:rPr>
          <w:sz w:val="22"/>
        </w:rPr>
        <w:t xml:space="preserve"> подраздела 1.1 раздела 1 «Структура денежного содержания» в графе 4 по позиции «Группа должностей - главная» цифру «200» заменить на цифру «250»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b/>
          <w:sz w:val="22"/>
        </w:rPr>
        <w:t>в приложении № 2</w:t>
      </w:r>
      <w:r>
        <w:rPr>
          <w:sz w:val="22"/>
        </w:rPr>
        <w:t xml:space="preserve"> подраздела 1.7 раздела 1 «Структура денежного содержания» в 4 абзаце цифру «25» заменить на цифру «37,5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b/>
          <w:sz w:val="22"/>
        </w:rPr>
        <w:t>в приложении № 2</w:t>
      </w:r>
      <w:r>
        <w:rPr>
          <w:sz w:val="22"/>
        </w:rPr>
        <w:t xml:space="preserve"> подраздела 1.7 «Структура денежного содержания» в 5 абзаце после слов «лицами» добавить слова «</w:t>
      </w:r>
      <w:r>
        <w:rPr/>
        <w:t>и может выплачиваться в размере до 150 % от фонда оплаты труда за месяц.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b/>
          <w:sz w:val="22"/>
        </w:rPr>
        <w:t>в приложении № 2</w:t>
      </w:r>
      <w:r>
        <w:rPr>
          <w:sz w:val="22"/>
        </w:rPr>
        <w:t xml:space="preserve"> в пункте 1 раздела 2 «Фонд оплаты труда муниципальных служащих» слово «двенадцати» заменить словом «пятнадцати»;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b/>
          <w:sz w:val="22"/>
        </w:rPr>
        <w:t>в приложении № 2</w:t>
      </w:r>
      <w:r>
        <w:rPr>
          <w:sz w:val="22"/>
        </w:rPr>
        <w:t xml:space="preserve"> в пункте 5 раздела 2 «Фонд оплаты труда муниципальных служащих» слово «трех» заменить словом «четырех с половиной»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ListParagraph"/>
        <w:autoSpaceDE w:val="false"/>
        <w:ind w:left="0" w:firstLine="70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. </w:t>
      </w:r>
      <w:r>
        <w:rPr>
          <w:sz w:val="22"/>
        </w:rPr>
        <w:t>Настоящее решение вступает в силу после официального обнародования (опубликования</w:t>
      </w:r>
      <w:r>
        <w:rPr/>
        <w:t xml:space="preserve">) </w:t>
      </w:r>
      <w:r>
        <w:rPr>
          <w:sz w:val="22"/>
          <w:szCs w:val="24"/>
        </w:rPr>
        <w:t>и распространяется на правоотношения с 01 марта 2025 год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Глава муниципального района «Троицко-Печорский» - </w:t>
      </w:r>
    </w:p>
    <w:p>
      <w:pPr>
        <w:pStyle w:val="Normal"/>
        <w:jc w:val="both"/>
        <w:rPr>
          <w:szCs w:val="28"/>
        </w:rPr>
      </w:pPr>
      <w:r>
        <w:rPr>
          <w:sz w:val="22"/>
        </w:rPr>
        <w:t xml:space="preserve">руководитель администрации                                                                        Е.А. Петухова                                      </w:t>
      </w:r>
      <w:r>
        <w:rPr>
          <w:szCs w:val="28"/>
        </w:rPr>
        <w:t xml:space="preserve">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 xml:space="preserve">Заместитель председателя Совета района                                                   С.В. Бажукова    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25-03-24T10:44:00Z</cp:lastPrinted>
  <dcterms:modified xsi:type="dcterms:W3CDTF">2025-03-24T07:44:00Z</dcterms:modified>
  <cp:revision>72</cp:revision>
  <dc:subject/>
  <dc:title> </dc:title>
</cp:coreProperties>
</file>