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7556406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21 марта  2025 г.                                                                                                            № 45/25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труктуре администрации муниципального района «Троицко-Печорский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Руководствуясь статьей 32 Устава муниципального района «Троицко-Печорский»,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Normal"/>
        <w:shd w:fill="FFFFFF" w:val="clear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1. Утвердить структуру администрации муниципального района «Троицко-Печорский» согласно прилож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знать утратившим силу решение Совета муниципального района «Троицко-Печорский» от 11.07.2014 г. № 27/238 «О структуре администрации муниципального района «Троицко-Печорский» (в редакции решений от 13.09.2016 г. № 12/77, от 17.02.2017 г. № 17/292, от 30.01.2018 г. № 26/355, от 22.06.2018 г. № 29/389, от 01.03.2019 г. № 37/431, от 21.02.2020 г. № 49/502, от 19.12.2023 № 31/193, от 04.10.2024 № 39/223, от 18.12.2024 №43/245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бнародования (опубликования) и распространяется на правоотношения, возникшие с 19 феврал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ь администрации                                                                           Е.А. Петухова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         С.В. Бажукова                   </w:t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73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к решению Совета муниципального района «Троицко-Печорски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1.03.2025г. № 45/25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администрации муниципального района «Троицко-Печорский» 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5255</wp:posOffset>
                </wp:positionH>
                <wp:positionV relativeFrom="paragraph">
                  <wp:posOffset>137795</wp:posOffset>
                </wp:positionV>
                <wp:extent cx="9801225" cy="5679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1360" cy="5679360"/>
                          <a:chOff x="0" y="0"/>
                          <a:chExt cx="9801360" cy="567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01360" cy="567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2960" y="894240"/>
                            <a:ext cx="225684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аппар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41120"/>
                            <a:ext cx="933012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муниципального района «Троицко-Печорский» -  руководитель администраци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1902600"/>
                            <a:ext cx="21697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474560"/>
                            <a:ext cx="22554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440" y="3793320"/>
                            <a:ext cx="162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491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360" y="2246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9720" y="1600920"/>
                            <a:ext cx="16149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-кадров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1474560"/>
                            <a:ext cx="21697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886320"/>
                            <a:ext cx="198900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руков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894240"/>
                            <a:ext cx="218952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Заместитель руков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9160" y="660240"/>
                            <a:ext cx="14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6024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0" y="1420560"/>
                            <a:ext cx="720" cy="21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120" y="3045600"/>
                            <a:ext cx="20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9720" y="936720"/>
                            <a:ext cx="161532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66024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9720" y="2378880"/>
                            <a:ext cx="1620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кономического анализа и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3134520"/>
                            <a:ext cx="22568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размещению муниципального за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2320" y="142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67880" y="4594320"/>
                            <a:ext cx="1622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7840" y="3541320"/>
                            <a:ext cx="20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2860200"/>
                            <a:ext cx="21762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ниципальный арх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7120" y="1702440"/>
                            <a:ext cx="20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1474560"/>
                            <a:ext cx="19890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омышленности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2792880"/>
                            <a:ext cx="19890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 делам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3395520"/>
                            <a:ext cx="19890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рхит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902600"/>
                            <a:ext cx="225684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го и программного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19480" y="147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0200" y="353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9240" y="206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0680" y="252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0440" y="191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1240" y="142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68600" y="480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9440" y="224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2320" y="339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0440" y="11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72040" y="40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0440" y="26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72040" y="40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48640" y="478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1240" y="148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29720" y="3083400"/>
                            <a:ext cx="162252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мобил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30440" y="433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040" y="2739960"/>
                            <a:ext cx="22554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2310120"/>
                            <a:ext cx="21762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опе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опечи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98360" y="288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47120" y="2356560"/>
                            <a:ext cx="20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99800" y="339552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30440" y="340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0440" y="393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200" y="2063160"/>
                            <a:ext cx="198900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емельных и имуществен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99440" y="161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9240" y="301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0680" y="353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2680" y="3290400"/>
                            <a:ext cx="21762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эксперт (молодёжная полити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9720" y="4123800"/>
                            <a:ext cx="162000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эксперт Р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09240" y="161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29720" y="118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5pt;margin-top:10.85pt;width:771.75pt;height:447.2pt" coordorigin="213,217" coordsize="15435,8944">
                <v:rect id="shape_0" stroked="t" o:allowincell="f" style="position:absolute;left:213;top:217;width:15434;height:894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312;top:1625;width:3553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аппар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;top:439;width:14692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муниципального района «Троицко-Печорский» -  руководитель администраци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9;top:3213;width:341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2;top:2539;width:355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02;top:6191;width:255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73,7951" to="5673,7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64,571" to="11865,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01;top:2738;width:2542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-кадров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9;top:2539;width:341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;top:1613;width:3131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руков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9;top:1625;width:3447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Заместитель руков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80,1257" to="10181,1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1,1257" to="2002,1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4,2454" to="4074,5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52,5013" to="4074,5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01;top:1692;width:2543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35,1257" to="6036,1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01;top:3963;width:2550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кономического анализа и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2;top:5153;width:3553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размещению муниципального за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75;top:24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761;top:7452;width:255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53,5794" to="4074,57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59;top:4721;width:3426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ниципальный арх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52,2898" to="4074,2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;top:2539;width:313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омышленности,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 и ЖК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;top:4615;width:3131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 делам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;top:5564;width:3131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рхит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2;top:3213;width:3553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го и программн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18;top:25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9;top:57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87;top:34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89;top:41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02;top:32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52;top:24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62;top:77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66;top:37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54;top:55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02;top:20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287;top:8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02;top:44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287;top:8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16;top:77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52;top:25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701;top:5073;width:2554;height:1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мобил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702;top:70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314;top:4532;width:355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9;top:3855;width:3426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опе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опеч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864;top:47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752,3928" to="4074,39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66,5564" to="12153,55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702;top:55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02;top:64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1;top:3466;width:3131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емельных и имуществен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866;top:27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87;top:49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89;top:57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59;top:5399;width:3426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эксперт (молодёжная полити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01;top:6711;width:2550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эксперт Р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87;top:27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01;top:20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48:00Z</dcterms:created>
  <dc:creator>Орготдел</dc:creator>
  <dc:description/>
  <cp:keywords/>
  <dc:language>en-US</dc:language>
  <cp:lastModifiedBy>Ольга Ивановна</cp:lastModifiedBy>
  <cp:lastPrinted>2025-03-20T14:05:00Z</cp:lastPrinted>
  <dcterms:modified xsi:type="dcterms:W3CDTF">2025-03-24T07:43:00Z</dcterms:modified>
  <cp:revision>46</cp:revision>
  <dc:subject/>
  <dc:title> </dc:title>
</cp:coreProperties>
</file>