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341317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 2025г.                                                                                                № 45/26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досрочном прекращении полномочий заместителя Председателя Совета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Руководствуясь Регламентом Совета муниципального района «Троицко-Печорский», на основании личного заявления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олномочия заместителя Председателя Совета муниципального района «Троицко-Печорский» </w:t>
      </w:r>
      <w:r>
        <w:rPr>
          <w:b/>
        </w:rPr>
        <w:t>Бажуковой Светланы Васильевны</w:t>
      </w:r>
      <w:r>
        <w:rPr/>
        <w:t xml:space="preserve"> считать досрочно прекращен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3-25T15:04:00Z</cp:lastPrinted>
  <dcterms:modified xsi:type="dcterms:W3CDTF">2025-03-25T12:07:00Z</dcterms:modified>
  <cp:revision>29</cp:revision>
  <dc:subject/>
  <dc:title> </dc:title>
</cp:coreProperties>
</file>