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4107536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2"/>
          <w:szCs w:val="22"/>
        </w:rPr>
        <w:t>Республика Коми, пгт. 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/>
        <w:t>от 21 марта 2025г.                                                                                                      № 45/25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муниципальн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«Троицко-Печорский» от 29.06.2012 г. № 10/106 «Об утверждении полож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О бюджетном процессе в муниципальном районе «Троицко-Печорский»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Внести в Решение Совета муниципального района «Троицко-Печорский» от 29.06.2012 года № 10/106 «Об утверждении положения «О бюджетном процессе в муниципальном районе «Троицко-Печорский»» /в редакции решений Совета муниципального района «Троицко-Печорский» от 03.09.2013г. № 19/170, от 20.12.2013г. № 22/199, от 10.10.2014г. № 28/240, от 21.11.2014г. № 29/248, от 30.10.2015г. № 03/20, от 11.11.2016г. № 13/80, от 27.12.2019г. № 48/496, от 20.10.2017 г. № 23/330, от 30.10.2020 г. № 02/13, от 26.11.2021г. № 13/73/ следующие изменения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00" w:firstLine="540"/>
        <w:jc w:val="both"/>
        <w:rPr/>
      </w:pPr>
      <w:r>
        <w:rPr/>
        <w:t>В пункте 2 статьи 7 слова «и не может превышать 3 процентов утвержденного указанным решением общего объема расходов» исключить.</w:t>
      </w:r>
    </w:p>
    <w:p>
      <w:pPr>
        <w:pStyle w:val="Normal"/>
        <w:numPr>
          <w:ilvl w:val="0"/>
          <w:numId w:val="2"/>
        </w:numPr>
        <w:ind w:left="900" w:firstLine="540"/>
        <w:jc w:val="both"/>
        <w:rPr/>
      </w:pPr>
      <w:r>
        <w:rPr/>
        <w:t>Настоящее решение вступает в силу после официального обнародования (опубликования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         Е.А. Пет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района                                                         С.В. Баж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47:00Z</dcterms:created>
  <dc:creator>Орготдел</dc:creator>
  <dc:description/>
  <cp:keywords/>
  <dc:language>en-US</dc:language>
  <cp:lastModifiedBy>Ольга Ивановна</cp:lastModifiedBy>
  <cp:lastPrinted>2025-03-24T10:37:00Z</cp:lastPrinted>
  <dcterms:modified xsi:type="dcterms:W3CDTF">2025-03-24T07:37:00Z</dcterms:modified>
  <cp:revision>25</cp:revision>
  <dc:subject/>
  <dc:title> </dc:title>
</cp:coreProperties>
</file>