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332158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02 февраля 2024г.                                                                                                       № 32/19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б утверждении перечня имущества, предлагаемого к передаче из государственной  собственности Республики Коми в муниципальную  собственность муниципального образования муниципального района «Троицко-Печорский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/>
        <w:t xml:space="preserve">               </w:t>
      </w:r>
      <w:r>
        <w:rPr/>
        <w:t xml:space="preserve">В соответствии с Федеральным Законом от 06.10.2003 г.  № 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 Законом Республики Коми от 07.12.2005 г. № 134-РЗ «О порядке передачи государственного имущества Республики Коми в собственность муниципальных образований», </w:t>
      </w:r>
      <w:r>
        <w:rPr/>
        <w:t>руководствуясь Уставом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оми в муниципальную  собственность муниципального образования муниципального района «Троицко-Печорский» согласно приложению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</w:t>
      </w:r>
      <w:r>
        <w:rPr/>
        <w:t>Настоящее решение вступает в силу после его официального   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          А.Н.Целищ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  С. В. Бажукова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к решению Совета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Троицко-Печорск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02 февраля 2024г. № 32/1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имущества, предлагаемого к передаче из государственной собственности Республики Коми в муниципальную  собственность муниципального образования муниципального района «Троицко-Печорский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2409"/>
      </w:tblGrid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, индивидуализирующие 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 (руб.)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но на воздушной подушке СЛАВИР 9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дентификационный номер суд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-310720230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77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77 000,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77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77 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9:00Z</dcterms:created>
  <dc:creator>Орготдел</dc:creator>
  <dc:description/>
  <cp:keywords/>
  <dc:language>en-US</dc:language>
  <cp:lastModifiedBy>Орг-Отдел</cp:lastModifiedBy>
  <cp:lastPrinted>2021-02-19T13:58:00Z</cp:lastPrinted>
  <dcterms:modified xsi:type="dcterms:W3CDTF">2024-02-02T12:09:00Z</dcterms:modified>
  <cp:revision>49</cp:revision>
  <dc:subject/>
  <dc:title> </dc:title>
</cp:coreProperties>
</file>