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213670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>от 18 декабря 2024г.                                                                                                  № 43/24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 (в редакции решений Совета от 27.02.2024г. № 33/200; от 28.06.2024 № 37/215; от 04.10.2024 № 39/221, от 01.11.2024 № 40/225) 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1 259 751 240,31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 492 773 837,20 рублей,</w:t>
      </w:r>
    </w:p>
    <w:p>
      <w:pPr>
        <w:pStyle w:val="Normal"/>
        <w:ind w:firstLine="708"/>
        <w:jc w:val="both"/>
        <w:rPr/>
      </w:pPr>
      <w:r>
        <w:rPr/>
        <w:t>дефицит в сумме 233 022 596,89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5 числа «1 101 765 186,37», «1 110 101 636,75» заменить числами «1 014 166 378,49», «1 047 810 778,66» соответстве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 пункте 6 число «62 577 949,38» заменить числом «63 077 949,38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/>
        <w:t>4.</w:t>
        <w:tab/>
        <w:t xml:space="preserve"> Приложение 1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5. Приложение 2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3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7. Приложение 4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8. Таблицу 2 приложения 8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9.  Настоящее решение вступает в силу со дня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администрации                                                                                    </w:t>
      </w:r>
      <w:r>
        <w:rPr/>
        <w:t>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 Совета района                                                                С.В. Бажу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08:00Z</dcterms:created>
  <dc:creator>Орготдел</dc:creator>
  <dc:description/>
  <cp:keywords/>
  <dc:language>en-US</dc:language>
  <cp:lastModifiedBy>Ольга Ивановна</cp:lastModifiedBy>
  <cp:lastPrinted>2024-12-10T15:25:00Z</cp:lastPrinted>
  <dcterms:modified xsi:type="dcterms:W3CDTF">2024-12-19T10:12:00Z</dcterms:modified>
  <cp:revision>7</cp:revision>
  <dc:subject/>
  <dc:title> </dc:title>
</cp:coreProperties>
</file>