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4453891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pacing w:val="20"/>
          <w:sz w:val="32"/>
          <w:szCs w:val="32"/>
          <w:lang w:eastAsia="zh-CN"/>
        </w:rPr>
      </w:pPr>
      <w:r>
        <w:rPr>
          <w:b/>
          <w:spacing w:val="2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от 04 октября 2024 г.                                                                                                   № 39/22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определении схемы многомандатных избирательных округов для проведения выборов депутатов Совета муниципального района «Троицко-Печорский» Республики Ком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В соответствии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4, 5, 10 Закона Республики Коми от 27.09.2010 № 88-РЗ «О выборах и референдумах в Республике Коми»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«Троицко-Печорский» решил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 xml:space="preserve">1.Утвердить схему многомандатных избирательных округов для проведения выборов депутатов Совета муниципального района «Троицко-Печорский» Республики Коми сроком на 10 лет согласно приложению.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 xml:space="preserve">2. Признать утратившими силу: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 xml:space="preserve">1) решение Совета муниципального района «Троицко-Печорский» от 21.11.2014 № 29/253 «Об утверждении схемы избирательных округов по выборам депутатов Совета муниципального района «Троицко-Печорский»;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2) решение Совета муниципального района «Троицко-Печорский» от 27.09.2019 № 43/461 «О внесении изменений в решение Совета муниципального района «Троицко-Печорский» от 21 ноября 2014 г. № 29/253 «Об утверждении схемы избирательных округов по выборам депутатов Совета муниципального района «Троицко-Печорский»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 xml:space="preserve">3) решение Совета муниципального района «Троицко-Печорский» от 25.11.2022 № 22/149 «О внесении изменений в решение Совета муниципального района «Троицко-Печорский» от 21 ноября 2014 г. № 29/253 «Об утверждении схемы избирательных округов по выборам депутатов Совета муниципального района «Троицко-Печорский».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rPr/>
      </w:pPr>
      <w:r>
        <w:rPr/>
        <w:t>руководитель администрации                                                                                Целищев А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 района                                                            Бажукова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роицко-Печорский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 октября 2024 г. № 39/22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многомандатных избирательных округов для проведения выборов депутатов </w:t>
      </w:r>
    </w:p>
    <w:p>
      <w:pPr>
        <w:pStyle w:val="Normal"/>
        <w:jc w:val="center"/>
        <w:rPr/>
      </w:pPr>
      <w:r>
        <w:rPr/>
        <w:t>Совета муниципального района «Троицко-Печорский» Республики Коми сроком на 10 л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22"/>
        <w:gridCol w:w="5811"/>
        <w:gridCol w:w="1134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избирательного 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андатов, замещаемых в избирательном округ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аницы избирате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збирателей в избирательном округ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район «Троицко-Печор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57</w:t>
            </w:r>
          </w:p>
        </w:tc>
      </w:tr>
      <w:tr>
        <w:trPr>
          <w:trHeight w:val="22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сп «Курья»</w:t>
            </w:r>
            <w:r>
              <w:rPr/>
              <w:t>: с. Курья, д. Волосница, д. Пачгино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п «Якша»</w:t>
            </w:r>
            <w:r>
              <w:rPr>
                <w:u w:val="single"/>
              </w:rPr>
              <w:t>:</w:t>
            </w:r>
            <w:r>
              <w:rPr/>
              <w:t xml:space="preserve"> пст. Якша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п «Комсомольск-на-Печоре»:</w:t>
            </w:r>
            <w:r>
              <w:rPr>
                <w:b/>
              </w:rPr>
              <w:t xml:space="preserve"> </w:t>
            </w:r>
            <w:r>
              <w:rPr/>
              <w:t xml:space="preserve">пст. Комсомольск-на-Печоре,  с. Усть-Унья,  д. Бердыш,  д. Светлый Родник,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п «Знаменка»</w:t>
            </w:r>
            <w:r>
              <w:rPr>
                <w:b/>
              </w:rPr>
              <w:t xml:space="preserve">: </w:t>
            </w:r>
            <w:r>
              <w:rPr/>
              <w:t>пст. Знаменка, д.Мамыль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сп «Приуральский»: </w:t>
            </w:r>
            <w:r>
              <w:rPr/>
              <w:t>пст. Приуральский, д. Еремеево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п «Усть-Илыч»:</w:t>
            </w:r>
            <w:r>
              <w:rPr>
                <w:b/>
              </w:rPr>
              <w:t xml:space="preserve"> </w:t>
            </w:r>
            <w:r>
              <w:rPr/>
              <w:t>с. Усть-Илыч, пст. Мишкин-Ель, пст. Пал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8</w:t>
            </w:r>
          </w:p>
        </w:tc>
      </w:tr>
      <w:tr>
        <w:trPr>
          <w:trHeight w:val="3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сп «Мылва»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ст. Белый Бор, пст. Мылва, пст. Шерляга;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часть территории гп «Троицко-Печорск» в границах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реулки:</w:t>
            </w:r>
            <w:r>
              <w:rPr/>
              <w:t xml:space="preserve"> Динъельский, Лесной, Нагорный, Почтовый, Путейский, Речной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>улицы:</w:t>
            </w:r>
            <w:r>
              <w:rPr/>
              <w:t xml:space="preserve"> Абарская, Бабушкина, Бажукова, Братьев Тюфяковых,  Воинов-Интернационалистов, Водная, Динъельская, Затонская, Захарова, Калинина, Кирова, Коммунистическая, Красногвардейская, Мира, Мичурина, Морозова, Мылвинская, Набережная, Нагорная, Парминская, Победы, Попова, Путейская, Пушкина, Пыстина, Савина, Советская, Суворова,  Свердлова, Совхозная, Терешковой, Фрунзе, Чапаева, Юдина; д. Большая Сой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</w:tr>
      <w:tr>
        <w:trPr>
          <w:trHeight w:val="3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часть территории гп «Троицко-Печорск» в границах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ереулки: </w:t>
            </w:r>
            <w:r>
              <w:rPr/>
              <w:t xml:space="preserve">Парминский, Ручейный;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u w:val="single"/>
              </w:rPr>
              <w:t>улицы:</w:t>
            </w:r>
            <w:r>
              <w:rPr/>
              <w:t xml:space="preserve"> Игоставская, Кедровая, Ленина,  Космонавтов, </w:t>
            </w:r>
            <w:r>
              <w:rPr>
                <w:rFonts w:eastAsia="Calibri"/>
              </w:rPr>
              <w:t>Километр Ухтинская автомагистраль 6, дом 1, помещение 2,</w:t>
            </w:r>
            <w:r>
              <w:rPr/>
              <w:t xml:space="preserve"> Кузьнырская, Майская, Молодежная, Овражная, Печорская, Портовая, Северная, Сосновая, Строительная, Транспортная, Федорова, 60 лет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2</w:t>
            </w:r>
          </w:p>
        </w:tc>
      </w:tr>
      <w:tr>
        <w:trPr>
          <w:trHeight w:val="3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асть территории гп «Троицко-Печорск» в границах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лицы:</w:t>
            </w:r>
            <w:r>
              <w:rPr/>
              <w:t xml:space="preserve"> Зеленая, Октябрьска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вартал Южный:</w:t>
            </w:r>
            <w:r>
              <w:rPr/>
              <w:t xml:space="preserve"> дома № 1, № 2, № 3, № 4, № 5, № 6, № 7, № 8, № 9, № 1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ОТ: «Кедр», дом 168, Труд, дом 64, «Строитель», дом 20</w:t>
            </w:r>
            <w:r>
              <w:rPr/>
              <w:t xml:space="preserve">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9</w:t>
            </w:r>
          </w:p>
        </w:tc>
      </w:tr>
      <w:tr>
        <w:trPr>
          <w:trHeight w:val="3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сп «Нижняя Омра»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ст. Бадьель, пст.Нижняя Омра, д.  Гришестав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п «Покча»: </w:t>
            </w:r>
          </w:p>
          <w:p>
            <w:pPr>
              <w:pStyle w:val="Normal"/>
              <w:rPr/>
            </w:pPr>
            <w:r>
              <w:rPr/>
              <w:t>с.Покча, пст. Русаново, д. Скаляп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п «Митрофан-Дикост»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пст. Митрофан-Дикост, пст. Мирный, пст. Тимушбор, д.Ваньпи, д. Кодач, д. Митроф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</w:tr>
      <w:tr>
        <w:trPr>
          <w:trHeight w:val="3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льга Ивановна</cp:lastModifiedBy>
  <cp:lastPrinted>2008-04-23T09:29:00Z</cp:lastPrinted>
  <dcterms:modified xsi:type="dcterms:W3CDTF">2024-10-11T11:46:00Z</dcterms:modified>
  <cp:revision>61</cp:revision>
  <dc:subject/>
  <dc:title> </dc:title>
</cp:coreProperties>
</file>