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7521647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pacing w:val="20"/>
          <w:sz w:val="28"/>
          <w:szCs w:val="28"/>
          <w:lang w:val="kpv-RU" w:eastAsia="zh-CN"/>
        </w:rPr>
      </w:pPr>
      <w:r>
        <w:rPr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01 ноября 2024 г.                                                                                                         № 40/22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ременном исполнении полномочий главы муниципального района «Троицко-Печорский» Республики Коми – руководителя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частью 5 статьи 52 Устава муниципального района «Троицко-Печорский» Республики Коми,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озложить временное исполнение полномочий главы муниципального района «Троицко-Печорский» Республики Коми – руководителя администрации, без допуска к совершенно секретным сведениям, на заместителя руководителя администрации муниципального района «Троицко-Печорский» Петухову Елену Александровну с 19 ноября 2024 года до дня вступления в должность главы муниципального района «Троицко-Печорский» Республики Коми – руководителя администрации. 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решение вступает в силу 01 ноября 2024 года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Совета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района "Троицко-Печорский"                                           С.В. Бажукова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19:00Z</dcterms:created>
  <dc:creator>Орготдел</dc:creator>
  <dc:description/>
  <cp:keywords/>
  <dc:language>en-US</dc:language>
  <cp:lastModifiedBy>Ольга Ивановна</cp:lastModifiedBy>
  <cp:lastPrinted>2008-04-23T09:29:00Z</cp:lastPrinted>
  <dcterms:modified xsi:type="dcterms:W3CDTF">2024-11-05T07:04:00Z</dcterms:modified>
  <cp:revision>11</cp:revision>
  <dc:subject/>
  <dc:title> </dc:title>
</cp:coreProperties>
</file>