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2553087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/>
        <w:t xml:space="preserve">от 21 июня 2024г.                                                                                                        №  36/212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Устава муниципального района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«Троицко-Печорский» Республики Ко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1.  Принять Устав муниципального района «Троицко-Печорский» Республики Ко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. Поручить главе муниципального района «Троицко-Печорский» направить Устав муниципального района «Троицко-Печорский» Республики Коми для государственной регистрации в территориальный орган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, принятый им Устав муниципального района «Троицко-Печорский» Республики Коми, вступают в силу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    А.Н. Целищев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С.В. Бажукова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7">
    <w:name w:val=" Знак Знак7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08-04-23T09:29:00Z</cp:lastPrinted>
  <dcterms:modified xsi:type="dcterms:W3CDTF">2024-06-20T12:10:00Z</dcterms:modified>
  <cp:revision>66</cp:revision>
  <dc:subject/>
  <dc:title> </dc:title>
</cp:coreProperties>
</file>