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9801871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                                                    </w:t>
      </w:r>
      <w:r>
        <w:rPr>
          <w:sz w:val="28"/>
          <w:szCs w:val="28"/>
          <w:lang w:val="kpv-RU" w:eastAsia="zh-CN"/>
        </w:rPr>
        <w:t>ПОМШУӦМ</w:t>
      </w:r>
    </w:p>
    <w:p>
      <w:pPr>
        <w:pStyle w:val="Normal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/>
        <w:t>от 04 октября 2024 г.                                                                                                            № 39/22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муниципального района «Троицко-Печор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1.07.2014г. № 27/238 «О структуре администрации муниципального района «Троицко-Печорский»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  <w:t>Руководствуясь статьей 32 Устава муниципального района  «Троицко-Печорский»,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Normal"/>
        <w:shd w:fill="FFFFFF" w:val="clear"/>
        <w:ind w:firstLine="708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>1.Внести следующие изменения в решение Совета муниципального района «Троицко-Печорский» от 11.07.2014 г. № 27/238 «О структуре администрации муниципального района «Троицко-Печорский» (в редакции решений от 13.09.2016 г. № 12/77, от 17.02.2017 г. № 17/292, от 30.01.2018 г. № 26/355, от 22.06.2018 г. № 29/389, от 01.03.2019 г. № 37/431, от 21.02.2020 г. № 49/502, от 19.12.2023 № 31/193)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Приложение к решению изложить в новой редак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 Решение вступает в силу со дня принятия и распространяется на правоотношения с  1 октября 2024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лава муниципального района «Троицко-Печорский» - </w:t>
      </w:r>
    </w:p>
    <w:p>
      <w:pPr>
        <w:pStyle w:val="Normal"/>
        <w:jc w:val="both"/>
        <w:rPr/>
      </w:pPr>
      <w:r>
        <w:rPr/>
        <w:t xml:space="preserve">руководитель администрации                                                                            А.Н. Целищев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Совета района                                                        С.В. Бажукова                   </w:t>
        <w:tab/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418" w:right="73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48:00Z</dcterms:created>
  <dc:creator>Орготдел</dc:creator>
  <dc:description/>
  <cp:keywords/>
  <dc:language>en-US</dc:language>
  <cp:lastModifiedBy>Ольга Ивановна</cp:lastModifiedBy>
  <cp:lastPrinted>2023-12-06T09:47:00Z</cp:lastPrinted>
  <dcterms:modified xsi:type="dcterms:W3CDTF">2024-10-04T11:20:00Z</dcterms:modified>
  <cp:revision>35</cp:revision>
  <dc:subject/>
  <dc:title> </dc:title>
</cp:coreProperties>
</file>