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286395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  <w:lang w:val="kpv-RU" w:eastAsia="zh-CN"/>
        </w:rPr>
      </w:pPr>
      <w:r>
        <w:rPr>
          <w:sz w:val="28"/>
          <w:szCs w:val="28"/>
          <w:lang w:val="kpv-RU" w:eastAsia="zh-CN"/>
        </w:rPr>
        <w:t>ПОМШУӦ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t>от 18 декабря 2024 г.                                                                                             № 43/24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досрочном прекращении полномочий председателя Контрольно-счетной па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муниципального района «Троицко-Печорски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Рассмотрев заявление председателя Контрольно-счетной палаты муниципального района «Троицко-Печорский» Грибова Ефима Владимировича о досрочном прекращении полномочий, руководствуясь Федеральным законом от 07.02.2011 № 6-ФЗ «Об общих принципах организации и деятельности контрольно-счетных органов субъектов Российской Федерации». Статьей 7 Положения о контрольно-счетном органе муниципального района «Троицко-Печорский» - Контрольно-счетной палате муниципального района «Троицко-Печорский», утвержденного решением Совета муниципального района «Троицко-Печорский» от 23.10.2012 г. № 11/113 (в редакции решений Совета от 19.10.2018 г. № 32/403, от 26.11.2021 г. № 13/75)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/>
      </w:pPr>
      <w:r>
        <w:rPr/>
        <w:tab/>
        <w:t>1.Прекратить досрочно полномочия председателя Контрольно-счетной палаты муниципального района «Троицко-Печорский» Грибова Ефима Владимировича.</w:t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ind w:left="709" w:hanging="0"/>
        <w:jc w:val="both"/>
        <w:rPr/>
      </w:pPr>
      <w:r>
        <w:rPr/>
        <w:t>2.Настоящее решение вступает в силу со дня принятия.</w:t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 xml:space="preserve">руководителя администрации                                                                     Е. А. Петухова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района                                                  С.В. Бажукова            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6:13:00Z</dcterms:created>
  <dc:creator>Орготдел</dc:creator>
  <dc:description/>
  <cp:keywords/>
  <dc:language>en-US</dc:language>
  <cp:lastModifiedBy>Ольга Ивановна</cp:lastModifiedBy>
  <cp:lastPrinted>2024-12-18T11:08:00Z</cp:lastPrinted>
  <dcterms:modified xsi:type="dcterms:W3CDTF">2024-12-18T08:54:00Z</dcterms:modified>
  <cp:revision>16</cp:revision>
  <dc:subject/>
  <dc:title> </dc:title>
</cp:coreProperties>
</file>