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259915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4г.                                                                                                          № 43/2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ного плана приватизации муниципального имущества муниципального района «Троицко-Печорский» Республики Коми на 2025 год и плановый период 2026 и 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21 декабря 2001 года № 178-ФЗ «О приватизации государственного и муниципального имущества», Уставом муниципального района «Троицко-Печорский» Республики Коми, решением Совета муниципального района «Троицко-Печорский» от 01.11.2024 № 40/227 «О приватизации муниципального имущества муниципального района «Троицко-Печорский» Республики Ком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Утвердить прогнозный план приватизации муниципального имущества муниципального района «Троицко-Печорский» Республики Коми на 2025 год и плановый период 2026 и 2027 годов согласно приложению к настоящему решению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о дня принятия, подлежит опубликованию (обнародова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«Троицко-Печорский»-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    Петухова Е.А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         Бажукова С.В.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  к решению Совета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муниципального района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«Троицко-Печорский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18 декабря  2024г. № 43/242</w:t>
      </w:r>
    </w:p>
    <w:p>
      <w:pPr>
        <w:pStyle w:val="ConsPlusNormal"/>
        <w:rPr>
          <w:szCs w:val="26"/>
        </w:rPr>
      </w:pPr>
      <w:r>
        <w:rPr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огнозный план приватизации муниципального имущества муниципального района «Троицко-Печорский» Республики Коми на 2025 год и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. Основные цели и задачи в сфере приватизации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литика в сфере приватизации муниципального имущества направлена на оптимизацию структуры и состава муниципальной собственности и реализуется путем применения прозрачных приватизационных процедур, основанных на принципах рыночной оценки, равного доступа к имуществу и открытости деятельности органов местного самоуправления. Приватизация муниципального имущества в 2025 - 2027 годах будет направлена, прежде всего, на решение следующих задач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уждение муниципального имущества, путем вовлечения неиспользуемых объектов в экономический оборот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затрат бюджета муниципального района «Троицко-Печорский» Республики Коми на содержание малодоходного имущества, проведение ремонта такого имущества, не являющегося необходимым для осуществления полномочий, определенных законодательством Российской Федерации и законодательством Республики Ком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бъектов, включенных в Прогнозный план приватизации муниципального имущества на 2025 год и плановый период 2026 и 2027 годов, сформирован из объектов, относящихся к имуществу казны муниципального района «Троицко-Печорский» Республики Коми, не обеспечивающих выполнение функций органов местного самоуправления и не предназначенных для решения вопросов местного знач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рогнозного плана приватизации,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Троицко-Печорский» Республики Ком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анализа, предлагаемых и включенных в Прогнозный план приватизации объектов, прогнозируемый объем доходов составит: в 2025 году – 12 млн.руб. 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доходов от продажи муниципального имущества может быть скорректирован в случае принятия решений о приватизации иного муниципального имущества, имеющего высокую инвестиционную привлекательность, либо в случае исключения объектов из Прогнозного плана приватизац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Перечень объектов, подлежащих приватизации</w:t>
      </w:r>
    </w:p>
    <w:p>
      <w:pPr>
        <w:pStyle w:val="ConsPlusNormal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351"/>
        <w:gridCol w:w="1732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планируемые к приватизации в 2025 год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его адре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240" w:after="0"/>
              <w:ind w:lef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планируемые реализовать путем продажи, способами, определенными законодательствами о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здание с кадастровым номером 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1:3501005:2115, общей площадью 422, кв.м, расположенное по адресу: Российская Федерация, Республика Коми, муниципальный район Троицко-Печорский, городское поселение Троицко-Печорск, поселок городского типа Троицко-Печорск, улица Мира, дом 27а,</w:t>
            </w:r>
          </w:p>
          <w:p>
            <w:pPr>
              <w:pStyle w:val="ConsPlusNormal"/>
              <w:tabs>
                <w:tab w:val="clear" w:pos="708"/>
                <w:tab w:val="left" w:pos="11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 кадастровым  номером  </w:t>
            </w:r>
          </w:p>
          <w:p>
            <w:pPr>
              <w:pStyle w:val="ConsPlusNormal"/>
              <w:tabs>
                <w:tab w:val="clear" w:pos="708"/>
                <w:tab w:val="left" w:pos="11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1:3501005:227, общей площадью 884,2 кв.м из земель населенных пунктов, с разрешенным использование для обслуживания административного з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10" w:leader="none"/>
              </w:tabs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№ 5 с кадастровым номером 11:11:0101001:1211, местоположение: Республика Коми, Троицко-Печорский район, пгт. Троицко-Печорск, Нижнеомринское месторождение, кедровски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мущества, планируемые к приватизации в плановом периоде 2026 и 2027 год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вобождаемое имуще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й</w:t>
            </w:r>
          </w:p>
        </w:tc>
      </w:tr>
    </w:tbl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0:00Z</dcterms:created>
  <dc:creator>Орготдел</dc:creator>
  <dc:description/>
  <cp:keywords/>
  <dc:language>en-US</dc:language>
  <cp:lastModifiedBy>Ольга Ивановна</cp:lastModifiedBy>
  <cp:lastPrinted>2022-02-24T14:45:00Z</cp:lastPrinted>
  <dcterms:modified xsi:type="dcterms:W3CDTF">2024-12-18T09:46:00Z</dcterms:modified>
  <cp:revision>53</cp:revision>
  <dc:subject/>
  <dc:title> </dc:title>
</cp:coreProperties>
</file>