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797920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Cs w:val="32"/>
        </w:rPr>
      </w:pPr>
      <w:r>
        <w:rPr>
          <w:szCs w:val="32"/>
        </w:rPr>
        <w:t xml:space="preserve">  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7 февраля 2024г.                                                                                                 № 33/20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утверждении перечня имущества, предлагаемого к передаче из федеральной собственности в муниципальную  собственность муниципального образования муниципального района «Троицко-Печорский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22 августа 2004 года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Федеральным Законом от 6 октября 2003 года № 131-ФЗ «Об общих принципах организации местного самоуправления в Российской Федерации», руководствуясь Уставом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имущества, предлагаемого к передаче из федеральной собственности в муниципальную  собственность муниципального образования муниципального района «Троицко-Печорский» согласно приложению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>Настоящее решение вступает в силу после его официального   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       А.Н.Целищ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С.В. Бажукова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решению Совета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Троицко-Печорск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7 февраля 2024г. № 33/2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мущества, предлагаемого к передаче из федеральной собственности в муниципальную  собственность муниципального образования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Троицко-Печорский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095"/>
      </w:tblGrid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 11:11:3501004:1690, площадь 21,0 кв.м., расположенный по адресу: Республика Коми, пгт. Троицко-Печорск, квартал Южный, район  дома № 3, блок № 2, гараж № 8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 11:11:3501004:233, площадь 24,3 кв.м., расположенный по адресу: Республика Коми, Троицко-Печорский район, пгт. Троицко-Печорск, квартал Южный, район  дома № 3, блок № 2, участок № 8, из земель населенных пунктов, с разрешенным использование для обслуживания гаража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9:00Z</dcterms:created>
  <dc:creator>Орготдел</dc:creator>
  <dc:description/>
  <cp:keywords/>
  <dc:language>en-US</dc:language>
  <cp:lastModifiedBy>Орг-Отдел</cp:lastModifiedBy>
  <cp:lastPrinted>2023-06-20T11:03:00Z</cp:lastPrinted>
  <dcterms:modified xsi:type="dcterms:W3CDTF">2024-02-27T09:41:00Z</dcterms:modified>
  <cp:revision>44</cp:revision>
  <dc:subject/>
  <dc:title> </dc:title>
</cp:coreProperties>
</file>