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</w:t>
      </w:r>
      <w:r>
        <w:rPr>
          <w:sz w:val="20"/>
          <w:szCs w:val="20"/>
        </w:rPr>
        <w:t>Приложение к решению Совета муниципального района «Троицко-Печорский» от 11.07.2014г. № 27/23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 в редакции решений Совета от 13.09.2016г. № 12/77, от 17. 02.2017г. № 17/292, от 30.01.2018г. № 26/355, от 22.06.2018г. № 29/389, от 01.03.2019г. № 37/431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1.02.2020 г. № 49/502, от 19.12.2024 г. № 31/193, от 04.10.2024 № 39/223  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администрации муниципального района «Троицко-Печорский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6985</wp:posOffset>
                </wp:positionV>
                <wp:extent cx="9801225" cy="567944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1360" cy="5679360"/>
                          <a:chOff x="0" y="0"/>
                          <a:chExt cx="9801360" cy="567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01360" cy="5679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2960" y="894240"/>
                            <a:ext cx="225684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руковод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141120"/>
                            <a:ext cx="933012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а муниципального района «Троицко-Печорский» -  руководитель администрации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4680" y="1966680"/>
                            <a:ext cx="22568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куль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4016880"/>
                            <a:ext cx="216540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4320" y="2475720"/>
                            <a:ext cx="21844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4911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98360" y="22464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53480" y="1602720"/>
                            <a:ext cx="161676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рганизационно-кадровой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1602720"/>
                            <a:ext cx="225684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886320"/>
                            <a:ext cx="1989000" cy="58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заместитель руковод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080" y="894240"/>
                            <a:ext cx="2189520" cy="58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Заместитель руководи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29160" y="660240"/>
                            <a:ext cx="144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660240"/>
                            <a:ext cx="144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1520" y="1499400"/>
                            <a:ext cx="11520" cy="21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8760" y="198180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3600" y="1664280"/>
                            <a:ext cx="218952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ое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6840" y="660240"/>
                            <a:ext cx="144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3400" y="3319920"/>
                            <a:ext cx="21654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экономического анализа и разви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3600" y="1989360"/>
                            <a:ext cx="21895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по размещению муниципального зак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52320" y="1499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39440" y="3636000"/>
                            <a:ext cx="165096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РС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20480" y="246564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3960" y="2908440"/>
                            <a:ext cx="226512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униципальный арх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01400" y="3013200"/>
                            <a:ext cx="25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920" y="1660680"/>
                            <a:ext cx="196992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ромышленности,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 и ЖК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920" y="2233440"/>
                            <a:ext cx="196992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о делам ГО и Ч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2843640"/>
                            <a:ext cx="1961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Архит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3252960"/>
                            <a:ext cx="196164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го и программного обеспеч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19480" y="147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20200" y="416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8160" y="416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3120" y="179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3120" y="220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81240" y="1499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99440" y="175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2800" y="212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98880" y="316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14320" y="179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72040" y="40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53480" y="191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72040" y="40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49360" y="379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81240" y="148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39440" y="2300760"/>
                            <a:ext cx="16167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по мобилизационной рабо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939440" y="2653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52760" y="3086640"/>
                            <a:ext cx="16110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ий с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1520" y="2339280"/>
                            <a:ext cx="225684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опек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попечитель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399440" y="2579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01400" y="3655080"/>
                            <a:ext cx="25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73160" y="316620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967880" y="323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39440" y="379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19360" y="2817000"/>
                            <a:ext cx="217872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земельных и имущественных отнош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98800" y="261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8800" y="303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8800" y="363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7720" y="886320"/>
                            <a:ext cx="161676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аппар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939440" y="123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0.55pt;width:771.75pt;height:447.2pt" coordorigin="60,11" coordsize="15435,8944">
                <v:rect id="shape_0" stroked="t" o:allowincell="f" style="position:absolute;left:60;top:11;width:15434;height:894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159;top:1419;width:3553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руковод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;top:233;width:14692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а муниципального района «Троицко-Печорский» -  руководитель администрации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46;top:3108;width:3553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0;top:6337;width:3409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77;top:3910;width:34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20,7745" to="5520,7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11,365" to="11712,3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85;top:2535;width:2545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рганизационно-кадров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59;top:2535;width:355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;top:1407;width:3131;height:9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заместитель руковод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86;top:1419;width:3447;height:9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Заместитель руководителя</w:t>
                        </w:r>
                      </w:p>
                      <w:p>
                        <w:pPr>
                          <w:overflowPunct w:val="false"/>
                          <w:bidi w:val="0"/>
                          <w:ind w:right="-10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08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027,1051" to="10028,14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48,1051" to="1849,1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5,2372" to="3922,57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70,3132" to="3925,31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6;top:2632;width:3447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ое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82,1051" to="5883,1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07;top:5239;width:3409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экономического анализа и разви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76;top:3144;width:3447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по размещению муниципального зак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922;top:237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563;top:5737;width:2599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РС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57,3894" to="3914,38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45;top:4591;width:3566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униципальный архи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27,4756" to="3922,47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5;top:2626;width:3101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ромышленности,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 и ЖК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;top:3528;width:3101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о делам ГО и Ч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;top:4489;width:3088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Архит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;top:5134;width:3088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го и программного обеспеч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965;top:23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66;top:657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32;top:656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24;top:283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24;top:348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999;top:237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713;top:276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671;top:335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027;top:499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77;top:283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134;top:64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85;top:303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134;top:64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264;top:598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999;top:23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563;top:3634;width:2545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по мобилизационной рабо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563;top:419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584;top:4872;width:2536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ий с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57;top:3695;width:3553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опек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попечитель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713;top:407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3527,5767" to="3922,57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71,4997" to="12026,499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2608;top:510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563;top:598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185;top:4447;width:3430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земельных и имущественных отно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617;top:412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17;top:478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17;top:573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576;top:1407;width:2545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аппара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563;top:195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900" w:right="63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6:42:00Z</dcterms:created>
  <dc:creator>Андрей</dc:creator>
  <dc:description/>
  <cp:keywords/>
  <dc:language>en-US</dc:language>
  <cp:lastModifiedBy>Ольга Ивановна</cp:lastModifiedBy>
  <cp:lastPrinted>2017-05-15T10:38:00Z</cp:lastPrinted>
  <dcterms:modified xsi:type="dcterms:W3CDTF">2024-10-04T11:21:00Z</dcterms:modified>
  <cp:revision>69</cp:revision>
  <dc:subject/>
  <dc:title>Планируемая структура администрации муниципального образования муниципального района «Троицко-Печорский»</dc:title>
</cp:coreProperties>
</file>