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670165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30 августа 2024г.                                                                                                      № 38/21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нкурсе на  должность главы муниципального района «Троицко-Печорский» Республики Коми – руководителя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36 Федерального закона от 06.10.2003 № 131-ФЗ «Об общих принципах организации местного самоуправления в Российской Федерации», статьями 32, 50 Устава муниципального района «Троицко-Печорский» Республики Коми,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ab/>
        <w:t>1. Провести конкурс  по отбору кандидатур на</w:t>
      </w:r>
      <w:r>
        <w:rPr>
          <w:b/>
          <w:color w:val="FF0000"/>
        </w:rPr>
        <w:t xml:space="preserve">  </w:t>
      </w:r>
      <w:r>
        <w:rPr/>
        <w:t xml:space="preserve">должность </w:t>
      </w:r>
      <w:r>
        <w:rPr>
          <w:color w:val="FF0000"/>
        </w:rPr>
        <w:t xml:space="preserve"> </w:t>
      </w:r>
      <w:r>
        <w:rPr/>
        <w:t xml:space="preserve">главы  муниципального района «Троицко-Печорский» Республики Коми –  руководителя администрации </w:t>
      </w:r>
      <w:r>
        <w:rPr>
          <w:b/>
        </w:rPr>
        <w:t>27 ноября 2024 г.</w:t>
      </w:r>
      <w:r>
        <w:rPr/>
        <w:t xml:space="preserve"> в</w:t>
      </w:r>
      <w:r>
        <w:rPr>
          <w:b/>
          <w:color w:val="FF0000"/>
        </w:rPr>
        <w:t xml:space="preserve"> </w:t>
      </w:r>
      <w:r>
        <w:rPr/>
        <w:t>11 часов в здании администрации муниципального  района «Троицко-Печорский» (зал заседаний).</w:t>
      </w:r>
    </w:p>
    <w:p>
      <w:pPr>
        <w:pStyle w:val="Normal"/>
        <w:ind w:firstLine="708"/>
        <w:jc w:val="both"/>
        <w:rPr/>
      </w:pPr>
      <w:r>
        <w:rPr/>
        <w:t xml:space="preserve">2. Организовать прием документов: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>с 12.09.2024 по 18.09.2024</w:t>
      </w:r>
      <w:r>
        <w:rPr/>
        <w:t xml:space="preserve"> –  кандидаты направляют в орган по профилактике коррупционных и иных правонарушений в Республике Коми, определенный Главой Республики Коми по адресу: ул. Коммунистическая, д. 9, г. Сыктывкар, Республика Коми, 167000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 форме, установленной Указом Президента  РФ от 24 июня 2014 г. № 46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едениям о доходах прилагается письменное согласие кандидата на их передачу в Конкурсную комисс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 12.09.2024 по 25.09.2024</w:t>
      </w:r>
      <w:r>
        <w:rPr/>
        <w:t xml:space="preserve"> – кандидаты представляют в Конкурсную комиссию – заявление, а также документы, предусмотренные подпунктами 1 – 3, 8, 9 пункта 4.3 Положения о порядке проведения конкурса по отбору кандидатур на должность главы  муниципального района «Троицко-Печорский» Республики Коми –  руководителя администрации, утвержденного решением Совета муниципального района «Троицко-Печорский» от 23.08.2019 № 42/457(в редакции решения от 30.08.2024 « 38/218   (далее – Положение). Документы представляются по адресу: пгт. Троицко-Печорск, ул. Ленина, д. 2, кабинет № 5, в рабочие дни с 10.00 до 16.00 часов (перерыв с 13.00 до 14.00 часов), в пятницу с 09.00 до 12.00 часов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с 12.09.2024 по 28.10.2024</w:t>
      </w:r>
      <w:r>
        <w:rPr/>
        <w:t xml:space="preserve"> – кандидаты представляют в Конкурсную комиссию документы, предусмотренные подпунктами 4 – 7, 10, 11  пункта 4.3 Положения. Документы представляются по адресу: пгт. Троицко-Печорск, д. 2, кабинет № 5, в рабочие дни с 10.00 до 16.00 часов (перерыв с 13.00 до 14.00 часов), в пятницу с 09.00 до 12.00 часов.</w:t>
      </w:r>
    </w:p>
    <w:p>
      <w:pPr>
        <w:pStyle w:val="Normal"/>
        <w:ind w:firstLine="540"/>
        <w:jc w:val="both"/>
        <w:rPr/>
      </w:pPr>
      <w:r>
        <w:rPr/>
        <w:t>3. Утвердить состав конкурсной комиссии по проведению конкурса по отбору</w:t>
      </w:r>
      <w:r>
        <w:rPr>
          <w:b/>
          <w:color w:val="FF0000"/>
        </w:rPr>
        <w:t xml:space="preserve"> </w:t>
      </w:r>
      <w:r>
        <w:rPr/>
        <w:t>кандидатур на должность главы муниципального района «Троицко-Печорский» Республики Коми –  руководителя администрации согласно прилож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rPr/>
      </w:pPr>
      <w:r>
        <w:rPr/>
        <w:t>руководитель администрации                                                                     А.Н. Целищ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района                                                   С.В. Баж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«Троицко-Печорский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30 августа 2024 г. № 38/2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нкурсной комиссии по проведению конкурса на замещение должности</w:t>
      </w:r>
    </w:p>
    <w:p>
      <w:pPr>
        <w:pStyle w:val="Normal"/>
        <w:ind w:firstLine="540"/>
        <w:jc w:val="center"/>
        <w:rPr/>
      </w:pPr>
      <w:r>
        <w:rPr/>
        <w:t>главы  муниципального района «Троицко-Печорский» Республики Коми –  руководителя администрации согласно приложен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1.</w:t>
      </w:r>
      <w:r>
        <w:rPr>
          <w:b/>
        </w:rPr>
        <w:t>Бажукова Светлана Васильевна</w:t>
      </w:r>
      <w:r>
        <w:rPr/>
        <w:t xml:space="preserve">, заместитель председателя Совета муниципального «Троицко-Печорский», депутат Совета муниципального района «Троицко-   Печорский» по  избирательному округу № 7;         </w:t>
      </w:r>
    </w:p>
    <w:p>
      <w:pPr>
        <w:pStyle w:val="Normal"/>
        <w:jc w:val="both"/>
        <w:rPr/>
      </w:pPr>
      <w:r>
        <w:rPr/>
        <w:t>02.</w:t>
      </w:r>
      <w:r>
        <w:rPr>
          <w:b/>
        </w:rPr>
        <w:t xml:space="preserve">Перцев Дмитрий Валерьевич, </w:t>
      </w:r>
      <w:r>
        <w:rPr/>
        <w:t>депутат Совета муниципального района «Троицко-Печорский» по избирательному округу № 9;</w:t>
      </w:r>
    </w:p>
    <w:p>
      <w:pPr>
        <w:pStyle w:val="Normal"/>
        <w:ind w:hanging="360"/>
        <w:jc w:val="both"/>
        <w:rPr/>
      </w:pPr>
      <w:r>
        <w:rPr/>
        <w:t xml:space="preserve">     </w:t>
      </w:r>
      <w:r>
        <w:rPr/>
        <w:t>03,</w:t>
      </w:r>
      <w:r>
        <w:rPr>
          <w:b/>
        </w:rPr>
        <w:t>Керосирова</w:t>
      </w:r>
      <w:r>
        <w:rPr/>
        <w:t xml:space="preserve"> </w:t>
      </w:r>
      <w:r>
        <w:rPr>
          <w:b/>
        </w:rPr>
        <w:t>Наталья Николаевна,</w:t>
      </w:r>
      <w:r>
        <w:rPr/>
        <w:t xml:space="preserve"> депутат Совета муниципального района «Троицко-   Печорский» по  избирательному округу № 13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51:00Z</dcterms:created>
  <dc:creator>Орготдел</dc:creator>
  <dc:description/>
  <cp:keywords/>
  <dc:language>en-US</dc:language>
  <cp:lastModifiedBy>Ольга Ивановна</cp:lastModifiedBy>
  <cp:lastPrinted>2008-04-23T09:29:00Z</cp:lastPrinted>
  <dcterms:modified xsi:type="dcterms:W3CDTF">2024-09-02T08:53:00Z</dcterms:modified>
  <cp:revision>47</cp:revision>
  <dc:subject/>
  <dc:title> </dc:title>
</cp:coreProperties>
</file>