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541978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left" w:pos="0" w:leader="none"/>
          <w:tab w:val="left" w:pos="6120" w:leader="none"/>
          <w:tab w:val="right" w:pos="9355" w:leader="none"/>
        </w:tabs>
        <w:jc w:val="center"/>
        <w:rPr/>
      </w:pPr>
      <w:r>
        <w:rPr>
          <w:b/>
        </w:rPr>
        <w:t>Об отчете главы муниципального района «Троицко-Печор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28 июня 2024г.                                                                                                            № 37/21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/>
        <w:t>Заслушав и обсудив отчет главы муниципального района «Троицко-Печорский» А.Н. Целищева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       1.Принять к сведению и признать деятельность главы муниципального района «Троицко-Печорский» А.Н. Целищева удовлетворительной.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>2. Отчет главы муниципального района «Троицко-Печорский» разместить на официальном сайте администрации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Заместитель председателя Совета района                                                                  С.В. Бажуков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21-06-09T11:58:00Z</cp:lastPrinted>
  <dcterms:modified xsi:type="dcterms:W3CDTF">2024-07-08T06:37:00Z</dcterms:modified>
  <cp:revision>39</cp:revision>
  <dc:subject/>
  <dc:title> </dc:title>
</cp:coreProperties>
</file>