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845581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7 мая  2024 г.                                                                                                         № 35/20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тмене решения Совета муниципального района «Троицко-Печорский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 xml:space="preserve">1. Отменить решение Совета муниципального района «Троицко-Печорский» от 05 апреля 2024 г. № 34/204 «О проекте Устава муниципального района «Троицко-Печорский».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</w:rPr>
      </w:pPr>
      <w:r>
        <w:rPr/>
        <w:t xml:space="preserve">           </w:t>
      </w:r>
      <w:r>
        <w:rPr/>
        <w:t>2. Настоящее решение подлежит обнародованию и размещению на  официальном сайте администрации муниципального района «Троицко-Печорский».</w:t>
      </w:r>
    </w:p>
    <w:p>
      <w:pPr>
        <w:pStyle w:val="Normal"/>
        <w:tabs>
          <w:tab w:val="clear" w:pos="708"/>
          <w:tab w:val="left" w:pos="0" w:leader="none"/>
        </w:tabs>
        <w:ind w:left="60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  А.Н. Целищев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 С.В. Бажукова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24-05-08T12:02:00Z</dcterms:modified>
  <cp:revision>39</cp:revision>
  <dc:subject/>
  <dc:title> </dc:title>
</cp:coreProperties>
</file>