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к решению Совета муниципального района «Троицко-Печорский» от 11.07.2014г. № 27/2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решений Совета от 13.09.2016г. № 12/77, от 17. 02.2017г. № 17/292, от 30.01.2018г. № 26/355, от 22.06.2018г. № 29/389, от 01.03.2019г. № 37/43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0 г. № 49/502, от 19.12.2024 г. № 31/193, от 04.10.2024 № 39/223, от 18.12.2024 № 43/24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администрации муниципального района «Троицко-Печор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985</wp:posOffset>
                </wp:positionV>
                <wp:extent cx="9801225" cy="5679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1360" cy="5679360"/>
                          <a:chOff x="0" y="0"/>
                          <a:chExt cx="9801360" cy="56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01360" cy="567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2960" y="894240"/>
                            <a:ext cx="225684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41120"/>
                            <a:ext cx="933012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муниципального района «Троицко-Печорский» -  руководитель администраци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902600"/>
                            <a:ext cx="21697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474560"/>
                            <a:ext cx="2255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9520" y="4012560"/>
                            <a:ext cx="162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491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360" y="2246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0" y="1983240"/>
                            <a:ext cx="16149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адров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474560"/>
                            <a:ext cx="21697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886320"/>
                            <a:ext cx="19890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894240"/>
                            <a:ext cx="21895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9160" y="66024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6024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0" y="1420560"/>
                            <a:ext cx="72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120" y="304560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0" y="1458000"/>
                            <a:ext cx="161532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66024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0" y="2655720"/>
                            <a:ext cx="1620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ономического анализа и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134520"/>
                            <a:ext cx="22568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размещению муниципального за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2320" y="142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8800" y="4784760"/>
                            <a:ext cx="1622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7840" y="354132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2860200"/>
                            <a:ext cx="2176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7120" y="170244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1474560"/>
                            <a:ext cx="19890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мышленности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792880"/>
                            <a:ext cx="1989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395520"/>
                            <a:ext cx="19890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хи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902600"/>
                            <a:ext cx="225684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го и программн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19480" y="147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0200" y="353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600" y="20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0680" y="252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9520" y="22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240" y="14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9520" y="499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9440" y="22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2320" y="339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9520" y="17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204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9520" y="29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204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49360" y="499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240" y="148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8800" y="3330720"/>
                            <a:ext cx="162252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49520" y="453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040" y="2739960"/>
                            <a:ext cx="2255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2310120"/>
                            <a:ext cx="21762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опе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опеч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8360" y="288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47120" y="2356560"/>
                            <a:ext cx="20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99800" y="339552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49520" y="365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9520" y="415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200" y="2063160"/>
                            <a:ext cx="198900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 имуществен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440" y="161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600" y="301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0680" y="353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7720" y="886320"/>
                            <a:ext cx="161676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39440" y="113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2680" y="3290400"/>
                            <a:ext cx="21762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сперт (молодёжная полити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0" y="4330080"/>
                            <a:ext cx="16200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сперт Р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9600" y="161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8800" y="170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55pt;width:771.75pt;height:447.2pt" coordorigin="60,11" coordsize="15435,8944">
                <v:rect id="shape_0" stroked="t" o:allowincell="f" style="position:absolute;left:60;top:11;width:15434;height:894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59;top:1419;width:3553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;top:233;width:14692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муниципального района «Троицко-Печорский» -  руководитель администра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6;top:3007;width:34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9;top:2333;width:355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79;top:6330;width:2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0,7745" to="5520,7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1,365" to="11712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78;top:3134;width:2542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адров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6;top:2333;width:341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;top:1407;width:313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6;top:1419;width:3447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27,1051" to="10028,1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8,1051" to="1849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1,2248" to="3921,5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4807" to="3921,4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78;top:2307;width:2543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2,1051" to="5883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78;top:4193;width:2550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ономического анализа и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9;top:4947;width:3553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размещению муниципального за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22;top:22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78;top:7546;width:255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5588" to="3921,55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6;top:4515;width:342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ы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2692" to="3921,26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;top:2333;width:313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мышленности,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 и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;top:4409;width:3131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;top:5358;width:313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хи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9;top:3007;width:3553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го и программн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65;top:23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66;top:5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4;top:32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6;top:39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79;top:36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99;top:22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79;top:78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13;top:35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01;top:5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79;top:26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34;top: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79;top:46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34;top: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64;top:78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99;top:23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78;top:5256;width:2554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79;top:71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61;top:4326;width:355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6;top:3649;width:342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опе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11;top:45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599,3722" to="3921,37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3,5358" to="12000,53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579;top:57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79;top:65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8;top:3260;width:3131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 имуще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13;top:25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4;top:4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6;top:55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76;top:1407;width:2545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63;top:17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06;top:5193;width:3426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сперт (молодёжная полити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78;top:6830;width:2550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сперт Р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34;top:25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78;top:26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90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42:00Z</dcterms:created>
  <dc:creator>Андрей</dc:creator>
  <dc:description/>
  <cp:keywords/>
  <dc:language>en-US</dc:language>
  <cp:lastModifiedBy>Ольга Ивановна</cp:lastModifiedBy>
  <cp:lastPrinted>2017-05-15T10:38:00Z</cp:lastPrinted>
  <dcterms:modified xsi:type="dcterms:W3CDTF">2024-12-18T09:36:00Z</dcterms:modified>
  <cp:revision>76</cp:revision>
  <dc:subject/>
  <dc:title>Планируемая структура администрации муниципального образования муниципального района «Троицко-Печорский»</dc:title>
</cp:coreProperties>
</file>