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89479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pacing w:val="20"/>
          <w:sz w:val="28"/>
          <w:szCs w:val="28"/>
          <w:lang w:val="kpv-RU" w:eastAsia="zh-CN"/>
        </w:rPr>
      </w:pPr>
      <w:r>
        <w:rPr>
          <w:spacing w:val="20"/>
          <w:sz w:val="28"/>
          <w:szCs w:val="28"/>
          <w:lang w:val="kpv-RU"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/>
        <w:t>от 04 октября 2024г.                                                                                                   № 39/22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й Совета от 27.02.2024г. № 33/200; от 28.06.2024 № 37/215)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330 972 678,32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557 619 839,24 рублей,</w:t>
      </w:r>
    </w:p>
    <w:p>
      <w:pPr>
        <w:pStyle w:val="Normal"/>
        <w:ind w:firstLine="708"/>
        <w:jc w:val="both"/>
        <w:rPr/>
      </w:pPr>
      <w:r>
        <w:rPr/>
        <w:t>дефицит в сумме 226 647 160,92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5 числа «925 835 700,50», «934 172 150,88» заменить числами «1 092 577 207,32», «1 100 913 657,70» соответств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 пункте 6 число «59 684 336,00» заменить числом «62 577 949,38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/>
        <w:t>4. 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5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7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8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А.Н. Целищ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С.В. Бажукова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льга Ивановна</cp:lastModifiedBy>
  <cp:lastPrinted>2024-05-28T17:23:00Z</cp:lastPrinted>
  <dcterms:modified xsi:type="dcterms:W3CDTF">2024-10-11T11:03:00Z</dcterms:modified>
  <cp:revision>36</cp:revision>
  <dc:subject/>
  <dc:title> </dc:title>
</cp:coreProperties>
</file>