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63981683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о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й юко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  <w:t xml:space="preserve">  </w:t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rPr>
          <w:sz w:val="28"/>
          <w:szCs w:val="28"/>
          <w:lang w:val="kpv-RU" w:eastAsia="zh-CN"/>
        </w:rPr>
      </w:pPr>
      <w:r>
        <w:rPr>
          <w:sz w:val="28"/>
          <w:szCs w:val="28"/>
          <w:lang w:val="kpv-RU" w:eastAsia="zh-CN"/>
        </w:rPr>
        <w:t>ПОМШУӦМ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/>
        <w:t>от 02 февраля 2024г.                                                                                               №  32/199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</w:rPr>
        <w:t>О досрочном прекращении полномочий председателя Контрольно-счетной палаты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муниципального района «Троицко-Печорский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Рассмотрев заявление председателя Контрольно-счетной палаты муниципального района «Троицко-Печорский» Гончаренко Ларисы Владимировны о досрочном прекращении полномочий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Руководствуясь Федеральным законом от 07.02.2011 г. № 6-ФЗ «Об общих принципах организации и деятельности контрольно-счетных органов субъектов Российской Федерации». Статьей 7  Положения о контрольно-счетном органе муниципального района «Троицко-Печорский» - Контрольно-счетной палате муниципального района «Троицко-Печорский», утвержденного решением Совета муниципального района «Троицко-Печорский» от 23.10.2012 г. № 11/113 (в редакции решений Совета от 19.10.2018 г. № 32/403, от 26.11.2021 г. № 13/75),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right" w:pos="0" w:leader="none"/>
        </w:tabs>
        <w:ind w:left="0" w:firstLine="709"/>
        <w:jc w:val="both"/>
        <w:rPr/>
      </w:pPr>
      <w:r>
        <w:rPr/>
        <w:t>Прекратить досрочно полномочия председателя Контрольно-счетной палаты муниципального района «Троицко-Печорский» Гончаренко Ларисы Владимировны.</w:t>
      </w:r>
    </w:p>
    <w:p>
      <w:pPr>
        <w:pStyle w:val="Header"/>
        <w:tabs>
          <w:tab w:val="clear" w:pos="4677"/>
          <w:tab w:val="clear" w:pos="9355"/>
          <w:tab w:val="right" w:pos="0" w:leader="none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right" w:pos="0" w:leader="none"/>
        </w:tabs>
        <w:ind w:left="0" w:firstLine="709"/>
        <w:jc w:val="both"/>
        <w:rPr/>
      </w:pPr>
      <w:r>
        <w:rPr/>
        <w:t>Настоящее решение вступает в силу 16 февраля 2024 г.</w:t>
      </w:r>
    </w:p>
    <w:p>
      <w:pPr>
        <w:pStyle w:val="Header"/>
        <w:tabs>
          <w:tab w:val="clear" w:pos="4677"/>
          <w:tab w:val="clear" w:pos="9355"/>
          <w:tab w:val="right" w:pos="0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right" w:pos="0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righ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муниципального района                                                                   А.Н. Целищев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председателя Совета района                                                  С.В. Бажукова                                        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  <w:tab w:val="right" w:pos="0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right" w:pos="0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righ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677"/>
          <w:tab w:val="clear" w:pos="9355"/>
          <w:tab w:val="righ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6:13:00Z</dcterms:created>
  <dc:creator>Орготдел</dc:creator>
  <dc:description/>
  <cp:keywords/>
  <dc:language>en-US</dc:language>
  <cp:lastModifiedBy>Орг-Отдел</cp:lastModifiedBy>
  <cp:lastPrinted>2021-10-15T12:35:00Z</cp:lastPrinted>
  <dcterms:modified xsi:type="dcterms:W3CDTF">2024-02-02T12:10:00Z</dcterms:modified>
  <cp:revision>7</cp:revision>
  <dc:subject/>
  <dc:title> </dc:title>
</cp:coreProperties>
</file>