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6965670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pacing w:val="20"/>
          <w:sz w:val="32"/>
          <w:szCs w:val="32"/>
          <w:lang w:eastAsia="zh-CN"/>
        </w:rPr>
      </w:pPr>
      <w:r>
        <w:rPr>
          <w:b/>
          <w:spacing w:val="20"/>
          <w:sz w:val="32"/>
          <w:szCs w:val="32"/>
          <w:lang w:eastAsia="zh-CN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30 августа 2024г.                                                                                                    № 38/22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О размере преми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ab/>
        <w:t>Во исполнение Постановления Правительства Республики Коми от 10.07.2014 № 278, в соответствии с решением Совета муниципального района «Троицко-Печорский» от 12.03.2021 № 06/47,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«Троицко-Печорский» решил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1. Установить премию Целищеву А.Н., главе муниципального района «Троицко-Печорский» Республики Коми - руководителю администрации по итогам работы за 2023 г. в размере 21%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/>
        <w:tab/>
        <w:t>2. Решение вступает в силу со дня принятия и распространяется на правоотношения, возникшие с 1 июля 2024 год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 района                                                       С.В. Бажуко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ab/>
        <w:tab/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08-04-23T09:29:00Z</cp:lastPrinted>
  <dcterms:modified xsi:type="dcterms:W3CDTF">2024-08-28T09:58:00Z</dcterms:modified>
  <cp:revision>35</cp:revision>
  <dc:subject/>
  <dc:title> </dc:title>
</cp:coreProperties>
</file>