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1578525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val="kpv-RU" w:eastAsia="zh-CN"/>
        </w:rPr>
        <w:t>ПОМШУӦ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b/>
          <w:sz w:val="28"/>
          <w:szCs w:val="28"/>
        </w:rPr>
        <w:t>РЕШЕНИЕ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/>
        <w:t>от 18 декабря 2024г.                                                                                                   № 43/24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униципального района</w:t>
      </w:r>
    </w:p>
    <w:p>
      <w:pPr>
        <w:pStyle w:val="Normal"/>
        <w:jc w:val="center"/>
        <w:rPr/>
      </w:pPr>
      <w:r>
        <w:rPr>
          <w:b/>
        </w:rPr>
        <w:t>«Троицко-Печорский» от 29 декабря 2009 года № 33/30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О некоторых вопросах муниципальной служб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администрации муниципального района «Троицко-Печорски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целях совершенствования организационной структуры администрации муниципального района «Троицко-Печорский»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tab/>
        <w:t>1. Внести в решение Совета муниципального района «Троицко-Печорский» от 29 декабря 2009 г. № 33/306 «О некоторых вопросах муниципальной службы администрации муниципального района «Троицко-Печорский» (в редакции решений Совета от 31.05.2010 г. № 35/321, от 27.04.2011 г. № 02/19, от 29.11.2011 г. № 06/71, от 07.02.2012 г. № 08/88, от 23.10.2012 г. № 11/114, от 03.09.2013 г. № 19/171, от 31.10.2013 г. № 20/184, от 05.06.2014 г. № 26/225, от 21.11.2014 г. № 29/250, от 12.12.2014 г. № 30/263, от 30.04.2015 г. № 34/301, от 26.02.2016 г. № 07/47, от 13.05.2016 г. № 09/63, от 20.10.2017 г. № 23/331, от 30.01.2018 г. № 26/356, от 27.04.2018 г. № 28/374, от 22.06.2018 г. № 29/390, от 19.10.2018 г. № 32/402, от 24.05.2019 г. № 40/441, от 27.09.2019 г. № 43/460, от 29.11.2019 г. № 46/479, от 30.10.2020 г. № 02/16, от 04.03.2022 № 17/102, от 02.09.2022 № 20/124, от 28.11.2023 № 31/187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приложение № 1</w:t>
      </w:r>
      <w:r>
        <w:rPr/>
        <w:t xml:space="preserve"> к решению Совета изложить в новой редакци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в приложении № 2</w:t>
      </w:r>
      <w:r>
        <w:rPr/>
        <w:t xml:space="preserve"> подраздел 1.1 раздела 1 «Структура денежного содержания» изложить в новой редакци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в приложении № 2</w:t>
      </w:r>
      <w:r>
        <w:rPr/>
        <w:t xml:space="preserve"> подраздел 1.3 раздела 1 «Структура денежного содержания» изложить в новой редакции;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Решение вступает в силу со дня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руководитель администрации                                                                        Е.А. Петухова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председателя Совета района                                                   С.В. Бажукова                                         </w:t>
      </w:r>
      <w:r>
        <w:rPr>
          <w:sz w:val="16"/>
          <w:szCs w:val="16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08-04-23T09:29:00Z</cp:lastPrinted>
  <dcterms:modified xsi:type="dcterms:W3CDTF">2024-12-18T12:33:00Z</dcterms:modified>
  <cp:revision>62</cp:revision>
  <dc:subject/>
  <dc:title> </dc:title>
</cp:coreProperties>
</file>