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999861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t>от  28 июня 2024г.                                                                                                   № 37/21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 (в редакции решения Совета от 27.02.2024г. № 33/200) следующие изменения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1 164 231 171,50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 388 429 038,86 рублей,</w:t>
      </w:r>
    </w:p>
    <w:p>
      <w:pPr>
        <w:pStyle w:val="Normal"/>
        <w:ind w:firstLine="708"/>
        <w:jc w:val="both"/>
        <w:rPr/>
      </w:pPr>
      <w:r>
        <w:rPr/>
        <w:t>дефицит в сумме 224 197 867,36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2 числа «668 549 718,61», «678 200 580,15» заменить числами «668 556 008,61», «678 208 179,15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число «15 000,00» заменить числом «59 409,96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ъем безвозмездных поступлений в бюджет муниципального района в 2024 году в сумме 925 835 700,50 рублей, в том числе объем межбюджетных трансфертов, получаемых из других бюджетов бюджетной системы Российской Федерации, в сумме 934 172 150,88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5 году в сумме 426 607 028,61 рублей, в том числе объем межбюджетных трансфертов, получаемых из других бюджетов бюджетной системы Российской Федерации, в сумме 426 607 028,61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6 году в сумме 427 658 929,15 рублей, в том числе объем межбюджетных трансфертов, получаемых из других бюджетов бюджетной системы Российской Федерации, в сумме 427 658 929,15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6 число «56 854 336,00» заменить числом «59 684 336,0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7 число «37 388 555,57» заменить числом «55 678 777,03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/>
        <w:t>7.  Приложение 1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8. Приложение 2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иложение 3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0. Приложение 4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11. Таблицу 2 приложения 8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2. Приложение 9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6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3. Дополнить решение Совета муниципального района «Троицко-Печорский» «О бюджете муниципального района «Троицко-Печорский» на 2024 год и плановый период 2025 и 2026 годов» пунктом 21.1 следующего содержания:</w:t>
      </w:r>
    </w:p>
    <w:p>
      <w:pPr>
        <w:pStyle w:val="Normal"/>
        <w:ind w:firstLine="709"/>
        <w:jc w:val="both"/>
        <w:rPr/>
      </w:pPr>
      <w:r>
        <w:rPr/>
        <w:t>«21.1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муниципального района является распределение (перераспределение) зарезервированных в составе утвержденных пунктами 9 и 10 настоящего решения:</w:t>
      </w:r>
    </w:p>
    <w:p>
      <w:pPr>
        <w:pStyle w:val="Normal"/>
        <w:ind w:firstLine="540"/>
        <w:jc w:val="both"/>
        <w:rPr/>
      </w:pPr>
      <w:r>
        <w:rPr/>
        <w:t>1) бюджетных ассигнований, предусмотренных в резервном фонде администрации муниципального района «Троицко-Печорский» в порядке, предусмотренном администрацией муниципального района.»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4. Дополнить решение Совета муниципального района «Троицко-Печорский» «О бюджете муниципального района «Троицко-Печорский» на 2024 год и плановый период 2025 и 2026 годов» пунктом 25.1 следующего содержания:</w:t>
      </w:r>
    </w:p>
    <w:p>
      <w:pPr>
        <w:pStyle w:val="Normal"/>
        <w:ind w:firstLine="709"/>
        <w:jc w:val="both"/>
        <w:rPr/>
      </w:pPr>
      <w:r>
        <w:rPr/>
        <w:t>«25.1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4 год и плановый период 2025 и 2026 годов согласно приложению 9 к настоящему Решению.».</w:t>
      </w:r>
    </w:p>
    <w:p>
      <w:pPr>
        <w:pStyle w:val="Normal"/>
        <w:ind w:firstLine="708"/>
        <w:jc w:val="both"/>
        <w:rPr/>
      </w:pPr>
      <w:r>
        <w:rPr/>
        <w:t xml:space="preserve">15. Настоящее решение вступает в силу со дня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А.Н. Целищ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меститель председателя Совета                                                            С. В. Бажукова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Орг-Отдел</cp:lastModifiedBy>
  <cp:lastPrinted>2024-05-28T17:23:00Z</cp:lastPrinted>
  <dcterms:modified xsi:type="dcterms:W3CDTF">2024-07-22T07:37:00Z</dcterms:modified>
  <cp:revision>24</cp:revision>
  <dc:subject/>
  <dc:title> </dc:title>
</cp:coreProperties>
</file>