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175440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18 декабря  2024 г.                                                                                                            № 43/24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 «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1.07.2014г. № 27/238 «О структуре администрации муниципального района «Троицко-Печорский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Руководствуясь статьей 32 Устава муниципального района «Троицко-Печорский»,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1.Внести следующие изменения в решение Совета муниципального района «Троицко-Печорский» от 11.07.2014 г. № 27/238 «О структуре администрации муниципального района «Троицко-Печорский» (в редакции решений от 13.09.2016 г. № 12/77, от 17.02.2017 г. № 17/292, от 30.01.2018 г. № 26/355, от 22.06.2018 г. № 29/389, от 01.03.2019 г. № 37/431, от 21.02.2020 г. № 49/502, от 19.12.2023 № 31/193, от 04.10.2024 № 39/223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Приложение к решению изложить в новой реда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Решение вступает в силу со дня принятия, за исключением позиции в приложении «Структура администрации муниципального района «Троицко-Печорский» «юридический отдел», которая вступает в силу с 01 янва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     С.В. Бажукова                   </w:t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48:00Z</dcterms:created>
  <dc:creator>Орготдел</dc:creator>
  <dc:description/>
  <cp:keywords/>
  <dc:language>en-US</dc:language>
  <cp:lastModifiedBy>Ольга Ивановна</cp:lastModifiedBy>
  <cp:lastPrinted>2023-12-06T09:47:00Z</cp:lastPrinted>
  <dcterms:modified xsi:type="dcterms:W3CDTF">2024-12-19T07:00:00Z</dcterms:modified>
  <cp:revision>42</cp:revision>
  <dc:subject/>
  <dc:title> </dc:title>
</cp:coreProperties>
</file>