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955064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b/>
          <w:sz w:val="28"/>
          <w:szCs w:val="28"/>
        </w:rPr>
        <w:t>РЕШЕНИЕ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21 июня 2024г.                                                                                                             № 36/21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екте отчета об исполнении бюджета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роицко-Печорский» за 2023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уководствуясь статьей 28 Федерального Закона от 06 октября 2003 года .№ 131-ФЗ «Об общих принципах  организации местного самоуправления в Российской Федерации», статьей 18 Устава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1. Согласиться с предложенным проектом  отчета об исполнении  бюджета муниципального района «Троицко-Печорский» за 2023 год согласно приложения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овести 25 июня 2024 года в актовом зале администрации муниципального района «Троицко-Печорский» с 14 часов публичные слушания по обсуждению решения Совета муниципального района «Троицко-Печорский» «О проекте отчета об исполнении бюджета муниципального района «Троицко-Печорский» за 2023 год» в соответствии с порядком, утвержденным решением Совета муниципального образования «Троицко-Печорский район» от 19.12.2022г. № 23/156 «Об утверждении порядка организации и проведения публичных слушаний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Главе муниципального района Целищеву А.Н. обеспечить организацию и проведение публичных слушаний по проекту отчета об исполнении бюджета муниципального района «Троицко-Печорский» за 2023  год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бнародовать данное решение 22 июня  2024 г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 xml:space="preserve">Глава муниципального района                                                                   А.Н.Целищев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С.В. Бажукова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4-06-20T08:19:00Z</dcterms:modified>
  <cp:revision>44</cp:revision>
  <dc:subject/>
  <dc:title> </dc:title>
</cp:coreProperties>
</file>