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8167460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center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Cs w:val="32"/>
        </w:rPr>
      </w:pPr>
      <w:r>
        <w:rPr>
          <w:szCs w:val="32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27 февраля 2024г.                                                                                                    № 33/20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перечня имущества, предлагаемого к передаче из государственной  собственности Республики Коми в муниципальную  собственность муниципального образования муниципального района «Троицко-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/>
        <w:tab/>
        <w:t xml:space="preserve">В соответствии с Федеральным Законом от 06.10.2003  № 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 Законом Республики Коми от 07.12.2005 N 134-РЗ «О порядке передачи государственного имущества Республики Коми в собственность муниципальных образований», </w:t>
      </w:r>
      <w:r>
        <w:rPr/>
        <w:t>руководствуясь Уставом муниципального района «Троицко-Печорский»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еречень имущества, предлагаемого к передаче из государственной собственности Республики Коми в муниципальную  собственность муниципального образования муниципального района «Троицко-Печорский» согласно приложению.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стоящее решение вступает в силу после его официального   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лава муниципального района                                                                             А.Н.Целищ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меститель председателя Совета района                                                           С. В. Бажу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 к решению Совета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«Троицко-Печорский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27 февраля 2024г. № 33/20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имущества, предлагаемого к передаче из государственной собственности Республики Коми в муниципальную  собственность муниципального образования муниципального района «Троицко-Печорский»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9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851"/>
        <w:gridCol w:w="1984"/>
        <w:gridCol w:w="1844"/>
      </w:tblGrid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, индивидуализирующи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ая стоимость (руб.)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бус ПАЗ 32053-70, идентификацио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VIN X1M3205BXPS002748, ЭПТС 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301072195216 от 26.09.2023г., цвет желты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выпуска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4 75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4 757,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бус ПАЗ 32053-70, идентификацио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VIN X1M3205BXPS002749, ЭПТС 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301072195117 от 26.09.2023г., цвет желты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выпуска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4 75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4 757,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бус ГАЗ-322171, идентификационный ном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 X96322171P0978989, ЭПТС 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301072069783 от 25.09.2023г., цвет желты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выпуска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0 076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0 076,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бус ГАЗ-322171, идентификационный ном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 X96322171P0979144, ЭПТС 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301072071323 от 25.09.2023г., цвет желты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выпуска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0 076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0 076,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69 666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69 666,00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9:00Z</dcterms:created>
  <dc:creator>Орготдел</dc:creator>
  <dc:description/>
  <cp:keywords/>
  <dc:language>en-US</dc:language>
  <cp:lastModifiedBy>Орг-Отдел</cp:lastModifiedBy>
  <cp:lastPrinted>2024-02-26T14:35:00Z</cp:lastPrinted>
  <dcterms:modified xsi:type="dcterms:W3CDTF">2024-03-21T12:31:00Z</dcterms:modified>
  <cp:revision>60</cp:revision>
  <dc:subject/>
  <dc:title> </dc:title>
</cp:coreProperties>
</file>