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7787086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02 февраля 2024 г.                                                                                                            № 32/19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6120" w:leader="none"/>
        </w:tabs>
        <w:jc w:val="center"/>
        <w:rPr>
          <w:b/>
          <w:b/>
        </w:rPr>
      </w:pPr>
      <w:r>
        <w:rPr>
          <w:b/>
        </w:rPr>
        <w:t>Об отчете председателя Контрольно-счетной палаты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муниципального района «Троицко-Печорск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>Заслушав и обсудив отчет председателя Контрольно-счетной палаты муниципального района «Троицко-Печорский» Л.В.Гончаренко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ab/>
        <w:t xml:space="preserve">        </w:t>
      </w:r>
      <w:r>
        <w:rPr/>
        <w:t xml:space="preserve"> 1. Принять к сведению отчет председателя Контрольно-счетной палаты муниципального района «Троицко-Печорский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Обнародовать отчет председателя Контрольно-счетной палаты муниципального района «Троицко-Печорский» в муниципальном бюджетном учреждении культуры «Троицко-Печорская межпоселенческая центральная библиотека им. Г.А. Федоро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                            А.Н. Целищ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муниципального района                                   С.В. Бажукова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4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48:00Z</dcterms:created>
  <dc:creator>Орготдел</dc:creator>
  <dc:description/>
  <cp:keywords/>
  <dc:language>en-US</dc:language>
  <cp:lastModifiedBy>Орг-Отдел</cp:lastModifiedBy>
  <cp:lastPrinted>2023-12-06T09:47:00Z</cp:lastPrinted>
  <dcterms:modified xsi:type="dcterms:W3CDTF">2024-02-02T12:00:00Z</dcterms:modified>
  <cp:revision>29</cp:revision>
  <dc:subject/>
  <dc:title> </dc:title>
</cp:coreProperties>
</file>