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764545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7 февраля 2024г.                                                                                                   № 33/20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 следующие изменения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4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1 054 851 382,15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1 260 904 149,73 рублей,</w:t>
      </w:r>
    </w:p>
    <w:p>
      <w:pPr>
        <w:pStyle w:val="Normal"/>
        <w:ind w:firstLine="708"/>
        <w:jc w:val="both"/>
        <w:rPr/>
      </w:pPr>
      <w:r>
        <w:rPr/>
        <w:t>дефицит в сумме 206 052 767,58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бзац первый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ъем безвозмездных поступлений в бюджет муниципального района в 2024 году в сумме 816 455 911,15 рублей, в том числе объем межбюджетных трансфертов, получаемых из других бюджетов бюджетной системы Российской Федерации, в сумме 824 796 861,53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6 число «50 623 524,00» заменить числом «56 854 336,00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7 число «33 410 604,37» заменить числом «37 388 555,57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 Приложение 1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6. Приложение 2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3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8. Приложение 4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9. Таблицу 2 приложения 8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0. Дополнить решение Совета муниципального района «Троицко-Печорский» «О бюджете муниципального района «Троицко-Печорский» на 2024 год и плановый период 2025 и 2026 годов» приложением 9 в редакции согласно приложению 6 к настоящему Решению. </w:t>
      </w:r>
    </w:p>
    <w:p>
      <w:pPr>
        <w:pStyle w:val="Normal"/>
        <w:ind w:firstLine="708"/>
        <w:jc w:val="both"/>
        <w:rPr/>
      </w:pPr>
      <w:r>
        <w:rPr/>
        <w:t xml:space="preserve">11. Настоящее решение вступает в силу со дня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А.Н. Целищ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С.В. Бажукова                               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Орг-Отдел</cp:lastModifiedBy>
  <cp:lastPrinted>2024-02-19T09:01:00Z</cp:lastPrinted>
  <dcterms:modified xsi:type="dcterms:W3CDTF">2024-02-29T13:16:00Z</dcterms:modified>
  <cp:revision>5</cp:revision>
  <dc:subject/>
  <dc:title> </dc:title>
</cp:coreProperties>
</file>