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407151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  <w:lang w:val="kpv-RU" w:eastAsia="zh-CN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ab/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2024 г.                                                                                                    № 43/24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О передаче к осуществлению части полномочий по решению вопросов местного значения органам местного самоуправления поселений, расположенных</w:t>
      </w:r>
    </w:p>
    <w:p>
      <w:pPr>
        <w:pStyle w:val="Header"/>
        <w:jc w:val="center"/>
        <w:rPr>
          <w:b/>
          <w:b/>
        </w:rPr>
      </w:pPr>
      <w:r>
        <w:rPr>
          <w:b/>
        </w:rPr>
        <w:t>на территории  муниципального района "Троицко-Печорский", на 2025 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Руководствуясь пп.4 п.1 статьи 15 Федерального закона от 06.10.2003 № 131-ФЗ "Об общих принципах организации местного самоуправления в Российской Федерации", Уставом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/>
        <w:tab/>
        <w:t xml:space="preserve">1.Передать к осуществлению часть полномочий по решению вопросов местного значения органам местного самоуправления поселений на 2025 год согласно приложению.       </w:t>
      </w:r>
    </w:p>
    <w:p>
      <w:pPr>
        <w:pStyle w:val="Normal"/>
        <w:ind w:hanging="142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2.Администрации муниципального района «Троицко-Печорский» заключить соглашения с администрациями сельских поселений о передаче к осуществлению части полномочий по решению вопросов местного значения согласно пункту 1 настоящего решения. </w:t>
      </w:r>
    </w:p>
    <w:p>
      <w:pPr>
        <w:pStyle w:val="Normal"/>
        <w:ind w:hanging="142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с 01.01.2025, подлежит опубликованию       (обнародованию).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rPr/>
      </w:pPr>
      <w:r>
        <w:rPr/>
        <w:t xml:space="preserve">руководитель администрации                                                                          Е.А. Петухова                                            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     С.В. Бажукова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Троицко-Печорский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 декабря 2024 г.  № 43/24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НОМОЧИЯ</w:t>
      </w:r>
    </w:p>
    <w:p>
      <w:pPr>
        <w:pStyle w:val="Normal"/>
        <w:jc w:val="center"/>
        <w:rPr/>
      </w:pPr>
      <w:r>
        <w:rPr>
          <w:sz w:val="22"/>
          <w:szCs w:val="22"/>
        </w:rPr>
        <w:t>ПО РЕШЕНИЮ ВОПРОСОВ МЕСТНОГО ЗНАЧЕНИЯ ОРГАНОВ МЕСТНОГО САМОУПРАВЛЕНИЯ МУНИЦИПАЛЬНОГО РАЙОНА «ТРОИЦКО-ПЕЧОРСКИЙ», ПЕРЕДАВАЕМЫЕ ОРГАНАМ МЕСТНОГО САМОУПРАВЛЕНИЯ СЕЛЬСКИХ ПОСЕЛЕНИЙ НА 2025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862"/>
        <w:gridCol w:w="3942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местного значения муниципального района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емые полномочия </w:t>
            </w:r>
          </w:p>
        </w:tc>
      </w:tr>
      <w:tr>
        <w:trPr>
          <w:trHeight w:val="15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ельское поселение «Мылв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ельское поселение «Покч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п.4 п.1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 статьи 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6.10.2003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 водоснабжения населения  в пределах полномочий, установленных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F575CB2FBEBEFC2AD24C39AE45D4AEA9203B3C094F848E4936FD5E1C6AC4A00B931800429oDEB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9:00Z</dcterms:created>
  <dc:creator>Орготдел</dc:creator>
  <dc:description/>
  <cp:keywords/>
  <dc:language>en-US</dc:language>
  <cp:lastModifiedBy>Ольга Ивановна</cp:lastModifiedBy>
  <cp:lastPrinted>2024-12-18T12:51:00Z</cp:lastPrinted>
  <dcterms:modified xsi:type="dcterms:W3CDTF">2024-12-18T09:51:00Z</dcterms:modified>
  <cp:revision>30</cp:revision>
  <dc:subject/>
  <dc:title> </dc:title>
</cp:coreProperties>
</file>