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717025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05 апреля 2024г.                                                                                                    №  34/204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проекте Устава муниципального района «Троицко-Печорски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статьи 44 Федерального закона от 6 октября 2003 г. № 131-ФЗ «Об общих принципах организации местного самоуправления в Российской Федерации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Согласиться с предложенным проектом решения Совета муниципального района «Троицко-Печорский» «О проекте Устава муниципального района «Троицко-Печорск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публиковать настоящее решение в районной газете «Заря» 13 апреля 2024 года.</w:t>
      </w:r>
    </w:p>
    <w:p>
      <w:pPr>
        <w:pStyle w:val="Normal"/>
        <w:ind w:firstLine="540"/>
        <w:jc w:val="both"/>
        <w:rPr/>
      </w:pPr>
      <w:r>
        <w:rPr/>
        <w:t>3. Провести 27 апреля 2024 года в актовом зале администрации муниципального района «Троицко-Печорский» по адресу: пгт. Троицко-Печорск, ул. Ленина, д. 2 с 12 часов публичные слушания по обсуждению проекта решения Совета муниципального района «Троицко-Печорский» «О проекте Устава муниципального района «Троицко-Печорский» в соответствии с порядком, утвержденным решением Совета муниципального района «Троицко-Печорский» от 19 декабря 2022 г. № 23/156 «Об утверждении порядка организации и проведения публичных слушаний».</w:t>
      </w:r>
    </w:p>
    <w:p>
      <w:pPr>
        <w:pStyle w:val="Normal"/>
        <w:ind w:firstLine="540"/>
        <w:jc w:val="both"/>
        <w:rPr/>
      </w:pPr>
      <w:r>
        <w:rPr/>
        <w:t>4. Главе муниципального района Целищеву А.Н. обеспечить организацию и проведение публичных слушаний по проекту решения Совета муниципального района «Троицко-Печорский» «О проекте  Устава муниципального района «Троицко-Печорский».</w:t>
      </w:r>
    </w:p>
    <w:p>
      <w:pPr>
        <w:pStyle w:val="Normal"/>
        <w:ind w:firstLine="540"/>
        <w:jc w:val="both"/>
        <w:rPr/>
      </w:pPr>
      <w:r>
        <w:rPr/>
        <w:t>5. Провести 07 мая 2024 года заседание Совета муниципального района «Троицко-Печорский» по принятию  Устава муниципального района «Троицко-Печорский»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официального опубликования в районной газете «Зар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А.Н. Целищев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4-04-05T08:28:00Z</dcterms:modified>
  <cp:revision>44</cp:revision>
  <dc:subject/>
  <dc:title> </dc:title>
</cp:coreProperties>
</file>