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2980871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 01 ноября 2024г.                                                                                                                    № 40/22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2"/>
          <w:szCs w:val="22"/>
        </w:rPr>
        <w:t>О внесении изменений в решение Совета муниципального района «Троицко-Печорский» от 19.12.2023г. № 31/190 «О бюджете муниципального района «Троицко-Печорский» на 2024 год и плановый период 2025 и 2026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ab/>
        <w:t>Внести в Решение Совета муниципального района «Троицко-Печорский» от 19.12.2023г. № 31/190 «О бюджете муниципального района «Троицко-Печорский» на 2024 год и плановый период 2025 и 2026 годов» (в редакции решений Совета от 27.02.2024г. № 33/200; от 28.06.2024 № 37/215; от 04.10.2024 № 39/221) следующие изме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ункт 1 изложить в следующей редакции:</w:t>
      </w:r>
    </w:p>
    <w:p>
      <w:pPr>
        <w:pStyle w:val="Style15"/>
        <w:ind w:left="0" w:firstLine="708"/>
        <w:jc w:val="both"/>
        <w:rPr/>
      </w:pPr>
      <w:r>
        <w:rPr>
          <w:sz w:val="22"/>
          <w:szCs w:val="22"/>
        </w:rPr>
        <w:t>«1. Утвердить основные характеристики бюджета муниципального района «Троицко-Печорский» (далее – бюджет муниципального района) на 2024 год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бщий объем доходов в сумме 1 347 350 048,19 рублей,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бщий объем расходов в сумме 1 580 372 645,08 рублей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ефицит в сумме 233 022 596,89 рублей.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В пункте 5 числа «1 092 577 207,32», «1 100 913 657,70» заменить числами «1 101 765 186,37», «1 110 101 636,75» соответственно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/>
      </w:pPr>
      <w:r>
        <w:rPr>
          <w:sz w:val="22"/>
          <w:szCs w:val="22"/>
        </w:rPr>
        <w:t>3.</w:t>
        <w:tab/>
        <w:t xml:space="preserve"> Приложение 1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2"/>
          <w:szCs w:val="22"/>
        </w:rPr>
        <w:t xml:space="preserve">4. Приложение 2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2 к настоящему Решению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2"/>
          <w:szCs w:val="22"/>
        </w:rPr>
        <w:t>5. Приложение 3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6. Приложение 4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4 к настоящему Решению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7.  Настоящее решение вступает в силу со дня подпис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администрации                                                                                        А.Н. Целищ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Совета района                                                                    С.В. Бажу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34:00Z</dcterms:created>
  <dc:creator>Орготдел</dc:creator>
  <dc:description/>
  <cp:keywords/>
  <dc:language>en-US</dc:language>
  <cp:lastModifiedBy>Ольга Ивановна</cp:lastModifiedBy>
  <cp:lastPrinted>2024-10-30T10:29:00Z</cp:lastPrinted>
  <dcterms:modified xsi:type="dcterms:W3CDTF">2024-11-02T07:22:00Z</dcterms:modified>
  <cp:revision>44</cp:revision>
  <dc:subject/>
  <dc:title> </dc:title>
</cp:coreProperties>
</file>