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221840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pacing w:val="20"/>
          <w:sz w:val="28"/>
          <w:szCs w:val="28"/>
          <w:lang w:val="kpv-RU" w:eastAsia="zh-CN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1 ноября 2024 г.                                                                                                     № 40/22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рочном прекращении полномочий главы муниципального района «Троицко-Печорский» Республики Коми – руководителя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 ч. 6 ст. 36 Федерального закона «Об общих принципах организации местного самоуправления в Российской Федерации», п. 2 ч. 1 статьи 52 Устава муниципального района «Троицко-Печорский» Республики Коми на основании заявления главы муниципального района «Троицко-Печорский» Республики Коми – руководителя администрации Целищева Алексея Николаевича об отставке по собственному желанию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инять отставку по собственному желанию главы муниципального района «Троицко-Печорский» Республики Коми – руководителя администрации Целищева Алексея Николаевича и досрочно прекратить его полномочия 18 ноября 2024 года.    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01 ноября 2024 год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Совета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«Троицко-Печорский»                                              С.В. Бажукова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20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11-01T09:22:00Z</dcterms:modified>
  <cp:revision>8</cp:revision>
  <dc:subject/>
  <dc:title> </dc:title>
</cp:coreProperties>
</file>