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5410585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b w:val="false"/>
          <w:b w:val="false"/>
          <w:sz w:val="28"/>
          <w:szCs w:val="28"/>
          <w:lang w:eastAsia="zh-CN"/>
        </w:rPr>
      </w:pPr>
      <w:r>
        <w:rPr>
          <w:b w:val="false"/>
          <w:sz w:val="28"/>
          <w:szCs w:val="28"/>
          <w:lang w:eastAsia="zh-CN"/>
        </w:rPr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z w:val="28"/>
          <w:szCs w:val="28"/>
        </w:rPr>
      </w:pPr>
      <w:r>
        <w:rPr>
          <w:sz w:val="28"/>
          <w:szCs w:val="28"/>
          <w:lang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от 7 мая 2024г.                                                                                                        №  35/208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проекте Устава муниципального района «Троицко-Печорский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пунктом 3 статьи 44 Федерального закона от 6 октября 2003 г. № 131-ФЗ «Об общих принципах организации местного самоуправления в Российской Федерации»,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Согласиться с предложенным проектом решения Совета муниципального района «Троицко-Печорский» «О проекте Устава муниципального района «Троицко-Печорский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Опубликовать настоящее решение в районной газете «Заря» 18 мая 2024 года.</w:t>
      </w:r>
    </w:p>
    <w:p>
      <w:pPr>
        <w:pStyle w:val="Normal"/>
        <w:ind w:firstLine="540"/>
        <w:jc w:val="both"/>
        <w:rPr/>
      </w:pPr>
      <w:r>
        <w:rPr/>
        <w:t>3. Провести 28 мая 2024 года в актовом зале администрации муниципального района «Троицко-Печорский» по адресу: пгт. Троицко-Печорск, ул. Ленина, д. 2 с 12 часов публичные слушания по обсуждению проекта решения Совета муниципального района «Троицко-Печорский» «О проекте Устава муниципального района «Троицко-Печорский» в соответствии с порядком, утвержденным решением Совета муниципального района «Троицко-Печорский» от 19 декабря 2022 г. № 23/156 «Об утверждении порядка организации и проведения публичных слушаний».</w:t>
      </w:r>
    </w:p>
    <w:p>
      <w:pPr>
        <w:pStyle w:val="Normal"/>
        <w:ind w:firstLine="540"/>
        <w:jc w:val="both"/>
        <w:rPr/>
      </w:pPr>
      <w:r>
        <w:rPr/>
        <w:t>4. Главе муниципального района Целищеву А.Н. обеспечить организацию и проведение публичных слушаний по проекту решения Совета муниципального района «Троицко-Печорский» «О проекте  Устава муниципального района «Троицко-Печорский».</w:t>
      </w:r>
    </w:p>
    <w:p>
      <w:pPr>
        <w:pStyle w:val="Normal"/>
        <w:ind w:firstLine="540"/>
        <w:jc w:val="both"/>
        <w:rPr/>
      </w:pPr>
      <w:r>
        <w:rPr/>
        <w:t>5. Провести 21 июня 2024 года заседание Совета муниципального района «Троицко-Печорский» по принятию  Устава муниципального района «Троицко-Печорский».</w:t>
      </w:r>
    </w:p>
    <w:p>
      <w:pPr>
        <w:pStyle w:val="Normal"/>
        <w:ind w:firstLine="540"/>
        <w:jc w:val="both"/>
        <w:rPr/>
      </w:pPr>
      <w:r>
        <w:rPr/>
        <w:t>6. Настоящее решение вступает в силу со дня официального опубликования в  газете «Троицко-Печорского района «Заря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                                                                   А.Н. Целищев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Совета района                                                  С.В. Бажукова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Орг-Отдел</cp:lastModifiedBy>
  <cp:lastPrinted>2008-04-23T09:29:00Z</cp:lastPrinted>
  <dcterms:modified xsi:type="dcterms:W3CDTF">2024-05-08T12:02:00Z</dcterms:modified>
  <cp:revision>54</cp:revision>
  <dc:subject/>
  <dc:title> </dc:title>
</cp:coreProperties>
</file>