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40995463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о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й юко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</w:t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rPr>
          <w:spacing w:val="20"/>
          <w:sz w:val="28"/>
          <w:szCs w:val="28"/>
          <w:lang w:val="kpv-RU" w:eastAsia="zh-CN"/>
        </w:rPr>
      </w:pPr>
      <w:r>
        <w:rPr>
          <w:spacing w:val="20"/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2"/>
          <w:szCs w:val="22"/>
          <w:lang w:eastAsia="zh-CN"/>
        </w:rPr>
      </w:pPr>
      <w:r>
        <w:rPr>
          <w:b/>
          <w:spacing w:val="20"/>
          <w:sz w:val="22"/>
          <w:szCs w:val="22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01 ноября 2024 г.                                                                                                     № 40/230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 денежном содержании временно исполняющего полномочия главы муниципального района «Троицко-Печорский» Республики Коми – руководителя администрации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решения Совета муниципального района «Троицко-Печорский» от 01 ноября 2024 года № 40/229 «О временном исполнении полномочий главы муниципального района «Троицко-Печорский» Республики Коми – руководителя администрации»,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 временно исполняющему полномочия главы муниципального района «Троицко-Печорский» Республики Коми – руководителя администрации денежное содержание в соответствии с решением Совета муниципального района «Троицко-Печорский» от 22.11.2019 года № 45/470 (в редакции решения Совета от 12.03.2021 № 06/46)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ешение вступает в силу со дня принятия и распространяется на правоотношения, возникшие с 19 ноября 2024 года.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ститель председателя Совета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го района "Троицко-Печорский"                                          С.В. Бажукова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3:19:00Z</dcterms:created>
  <dc:creator>Орготдел</dc:creator>
  <dc:description/>
  <cp:keywords/>
  <dc:language>en-US</dc:language>
  <cp:lastModifiedBy>Ольга Ивановна</cp:lastModifiedBy>
  <cp:lastPrinted>2008-04-23T09:29:00Z</cp:lastPrinted>
  <dcterms:modified xsi:type="dcterms:W3CDTF">2024-11-07T06:12:00Z</dcterms:modified>
  <cp:revision>9</cp:revision>
  <dc:subject/>
  <dc:title> </dc:title>
</cp:coreProperties>
</file>