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2232747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  <w:t>от 28 июня  2024г.                                                                                                         № 37/21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Об исполнении бюджета муниципального район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за 2023 г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муниципального района «Троицко-Печорский» за 2023 год по доходам в сумме 1 095 382 483,96 рублей, по расходам в сумме 1 102 159 240,57 рублей с превышением расходов над доходами (дефицитом) в сумме 6 776 756,61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 доходам бюджета муниципального района «Троицко-Печорский» за 2023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 расходам бюджета муниципального района «Троицко-Печорский» за 2023 год по ведомственной структуре расходов бюджета муниципального района «Троицко-Печорский»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 расходам бюджета муниципального района «Троицко-Печорский» за 2023 год по разделам, подразделам классификации расходов бюджетов Российской Федерации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о источникам финансирования дефицита бюджета муниципального района «Троицко-Печорский» за 2023 год по кодам классификации источников финансирования дефицитов бюджетов Российской Федерации согласно приложению 4 к настоящему решению;</w:t>
      </w:r>
    </w:p>
    <w:p>
      <w:pPr>
        <w:pStyle w:val="Normal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района</w:t>
        <w:tab/>
        <w:tab/>
        <w:tab/>
        <w:tab/>
        <w:tab/>
        <w:t xml:space="preserve">А.Н. Целищев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Совета                                                 С.В. Бажукова</w:t>
        <w:tab/>
        <w:tab/>
        <w:tab/>
        <w:tab/>
        <w:tab/>
        <w:tab/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17:00Z</dcterms:created>
  <dc:creator>Орготдел</dc:creator>
  <dc:description/>
  <cp:keywords/>
  <dc:language>en-US</dc:language>
  <cp:lastModifiedBy>Орг-Отдел</cp:lastModifiedBy>
  <cp:lastPrinted>2022-03-31T14:08:00Z</cp:lastPrinted>
  <dcterms:modified xsi:type="dcterms:W3CDTF">2024-07-04T06:19:00Z</dcterms:modified>
  <cp:revision>23</cp:revision>
  <dc:subject/>
  <dc:title> </dc:title>
</cp:coreProperties>
</file>