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рогнозу социально-экономического развития</w:t>
      </w:r>
    </w:p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го района «Троицко-Печорский»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на 2022 год и на период до 2024 год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униципального района «Троицко-Печорский» на 2022 год и на период до 2024 год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района «Троицко-Печорский» (далее – прогноз) разработан в соответствии с постановлением администрации муниципального района «Троицк-Печорский  от 04 августа 2020 г. № 08/ 1021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Троицко-Печорский».</w:t>
      </w:r>
    </w:p>
    <w:p>
      <w:pPr>
        <w:pStyle w:val="TextBody"/>
        <w:rPr/>
      </w:pPr>
      <w:r>
        <w:rPr/>
        <w:tab/>
        <w:t>Прогноз социально-экономического развития муниципального района «Троицко-Печорский» на 2022 год и на период до 2024 года (далее - прогноз) представлен в двух вариантах (базовый и оптимистический)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ind w:firstLine="708"/>
        <w:jc w:val="both"/>
        <w:rPr/>
      </w:pPr>
      <w:r>
        <w:rPr/>
        <w:t>Базовый вариант основан на предположении, что в прогнозируемом периоде замедлятся темпы роста основных социально-экономических показателей, что является следствием текущих экономических и социальных процессов.</w:t>
      </w:r>
    </w:p>
    <w:p>
      <w:pPr>
        <w:pStyle w:val="Normal"/>
        <w:ind w:firstLine="708"/>
        <w:jc w:val="both"/>
        <w:rPr/>
      </w:pPr>
      <w:r>
        <w:rPr/>
        <w:t>Целев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ситуация и экономическое положение предприятий муниципального района «Троицко-Печорский», активизируется их инвестиционная и инновационная деятель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разработке прогноза социально-экономического развития использованы:</w:t>
      </w:r>
    </w:p>
    <w:p>
      <w:pPr>
        <w:pStyle w:val="Normal"/>
        <w:jc w:val="both"/>
        <w:rPr/>
      </w:pPr>
      <w:r>
        <w:rPr/>
        <w:t>-данные статистических органов;</w:t>
      </w:r>
    </w:p>
    <w:p>
      <w:pPr>
        <w:pStyle w:val="Normal"/>
        <w:jc w:val="both"/>
        <w:rPr/>
      </w:pPr>
      <w:r>
        <w:rPr/>
        <w:t>-данные отделов администрации муниципального района «Троицко-Печорский»;</w:t>
      </w:r>
    </w:p>
    <w:p>
      <w:pPr>
        <w:pStyle w:val="Normal"/>
        <w:jc w:val="both"/>
        <w:rPr/>
      </w:pPr>
      <w:r>
        <w:rPr/>
        <w:t>-данные предприятий и организаций Троицко-Печорского района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color w:val="FF0000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val="en-US" w:eastAsia="zh-CN"/>
        </w:rPr>
        <w:t xml:space="preserve">                                                                 </w:t>
      </w:r>
      <w:r>
        <w:rPr>
          <w:rFonts w:eastAsia="Calibri"/>
          <w:b/>
          <w:lang w:val="en-US" w:eastAsia="zh-CN"/>
        </w:rPr>
        <w:t>1.Демография</w:t>
      </w:r>
    </w:p>
    <w:p>
      <w:pPr>
        <w:pStyle w:val="Normal"/>
        <w:suppressAutoHyphens w:val="true"/>
        <w:ind w:left="4260" w:hanging="0"/>
        <w:jc w:val="both"/>
        <w:rPr>
          <w:rFonts w:eastAsia="Calibri"/>
          <w:b/>
          <w:b/>
          <w:lang w:val="en-US" w:eastAsia="zh-CN"/>
        </w:rPr>
      </w:pPr>
      <w:r>
        <w:rPr>
          <w:rFonts w:eastAsia="Calibri"/>
          <w:b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  <w:tab/>
        <w:t>По данным Территориального органа федеральной службы государственной статистики по Республике Коми среднегодовая численность постоянного населения МР «Троицко-Печорский» составила за 2020 год 10 480 человек (2019 год – 10 749 чел.) Демографическая ситуация за 2020 год характеризовалась превышением смертности над рождаемостью населения. Уровень показателя естественной убыли населения за 2020 год составил 140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  <w:tab/>
        <w:t>В 2021 году, по оценке, среднегодовая численность снизится по сравнению с 2020 годом на 1,9 %, и составит 10,3 тыс. человек.  Доминирующей причиной сокращения численности населения продолжает являться миграционный отток населения из района. Значение показателя миграционной убыли в 2021 году ожидается на уровне 120 человек. Основными причинами миграции в районе остаются сложные природно-климатические условия, не отвечающие современным требованиям показатели жизни населения (экономическая активность, настроения и ожидания, реальные доходы и расходы, обеспеченность комфортным жильем), качество условий жизни и обеспечивающей инфраструктуры в районе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lang w:eastAsia="ar-SA"/>
        </w:rPr>
        <w:tab/>
        <w:t>В среднесрочный период по всем вариантам прогноза ожидается сохранение тенденции к сокращению численности населения. Продолжатся структурные изменения состава населения, обусловленные сокращением числа женщин фертильного возраста. Тенденция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112 - 131 человек. К 2024 году миграционная убыль прогнозируется на уровне 120 - 125 человек. В результате среднегодовая численность населения к 2024 году по базовому варианту составит 10,0 тыс. человек. По целевому варианту в результате более благоприятных внешних условий и более высокой эффективности реализуемых социальных мер, среднегодовая численность населения в 2024 году составит 10,1 тыс.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eastAsia="Calibri"/>
          <w:b/>
          <w:b/>
          <w:lang w:eastAsia="zh-CN"/>
        </w:rPr>
      </w:pPr>
      <w:r>
        <w:rPr>
          <w:rFonts w:eastAsia="Times New Roman"/>
          <w:lang w:eastAsia="zh-CN"/>
        </w:rPr>
        <w:t xml:space="preserve">                 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lang w:val="en-US" w:eastAsia="zh-CN"/>
        </w:rPr>
        <w:tab/>
        <w:tab/>
        <w:tab/>
        <w:t xml:space="preserve">                            2. </w:t>
      </w:r>
      <w:r>
        <w:rPr>
          <w:rFonts w:eastAsia="Calibri"/>
          <w:b/>
          <w:bCs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бъем отгруженных товаров собственного производства, выполненных работ </w:t>
        <w:br/>
        <w:t>и услуг собственными силами за 2020 год   увеличился на 6,5 % по отношению к 2019 год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1 году, по оценке, рост по объему отгруженных товаров собственного производства, выполненных работ и услуг собственными силами составит – 874,1 млн. рублей с ростом 101,3 % к уровню 2020 года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огноз по объёмам отгруженных товаров собственного производства, выполненных работ и услуг собственными силами на 2022 - 2024 годы сформирован с учетом умеренного роста значений показателей в базовом варианте -101,0 %, в целевом – 105,0 %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  за 2020 год по сравнению с 2019 годом увеличился  на ( 26,9 %)  и составил 1409,7 млн. рублей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2021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увеличится на 3 %.</w:t>
      </w:r>
    </w:p>
    <w:p>
      <w:pPr>
        <w:pStyle w:val="Normal"/>
        <w:suppressAutoHyphens w:val="true"/>
        <w:jc w:val="both"/>
        <w:rPr>
          <w:rFonts w:eastAsia="Calibri"/>
          <w:bCs/>
          <w:lang w:eastAsia="zh-CN"/>
        </w:rPr>
      </w:pPr>
      <w:r>
        <w:rPr>
          <w:rFonts w:eastAsia="Calibri"/>
          <w:b/>
          <w:bCs/>
          <w:lang w:eastAsia="zh-CN"/>
        </w:rPr>
        <w:tab/>
        <w:t xml:space="preserve"> </w:t>
      </w:r>
      <w:r>
        <w:rPr>
          <w:rFonts w:eastAsia="Calibri"/>
          <w:bCs/>
          <w:lang w:eastAsia="zh-CN"/>
        </w:rPr>
        <w:t xml:space="preserve">  К 2024 году оборот организаций прогнозируется на уровне (в базовом и целевом вариантах соответственно) 1464,3-1511,0 млн. рублей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bCs/>
          <w:lang w:eastAsia="zh-CN"/>
        </w:rPr>
        <w:tab/>
        <w:t>По итогам 2020 года оборот розничной торговли сложился в объеме                      603,4 млн. рублей, или 176,9 % к предыдущему году в сопоставимых ценах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Не исключая принятия мер, направленных на сдерживание распространения новой коронавирусной инфекции (COVID-19), в 2021 году характеризуется снижением оборота розничной торговли (94,2 % к уровню 2020 года)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период с 2022 до 2024 года на потребительском рынке ожидается достаточная сбалансированность спроса и предлож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Оборот розничной торговли прогнозируется на уровне 99,4% - 100,7%</w:t>
      </w:r>
      <w:r>
        <w:rPr/>
        <w:t xml:space="preserve"> </w:t>
      </w:r>
      <w:r>
        <w:rPr>
          <w:rFonts w:eastAsia="Calibri"/>
          <w:lang w:eastAsia="zh-CN"/>
        </w:rPr>
        <w:t>по обоим вариантам прогноза. Достижение запланированных показателей возможно при условии сохранения потребительского спроса населения, роста реально располагаемых доходов населения, снижении темпов инфляции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Calibri"/>
          <w:lang w:eastAsia="zh-CN"/>
        </w:rPr>
        <w:tab/>
        <w:t xml:space="preserve">В связи с пандемией короновируса и закрытия общепита сфера общественного питания в 2020 году характеризуется снижением оборота общественного питания (84,8 % к уровню 2019 года) и составило 15,1 млн. рублей.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По оценке, в 2021 году ожидается рост оборота общественного питания на 12% по сравнению с 2020 годо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На плановый период 2022-2024 прогнозируется умеренное восстановление оборота общественного питания, среднегодовой рост объемов составит 101,7 % -102,2 % по обоим вариантам прогноз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целом ситуация на потребительском рынке муниципального района «Троицко-Печорский» в перспективе оценивается как стабильная, характеризующаяся достаточной сбалансированностью спроса и предложения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По данным Комистат за 2020 год объем инвестиций в основной капитал составил 192,5 млн. руб. (2019 г. – 172,5 млн. руб.). В 2020 году,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Инвестиции за счет бюджетных средств в отчетном году составили 84,19 млн. рублей, из них: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>- федеральный бюджет – 6,5 млн. рублей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>- республиканский бюджет – 62,7 млн. рублей;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lang w:eastAsia="zh-CN"/>
        </w:rPr>
        <w:t>- местный бюджет – 14,9 млн. рублей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1 году, по оценке, объем инвестиций в основной капитал составит порядка 193,4 млн. руб., или 100,4 % к уровню 2020 года инвестиционная деятельность организаций будет зависеть как от общеэкономической ситуации в стране, так и от проводимых мероприятий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прогнозном периоде ожидается рост объема инвестиций и к 2024 году значение показателя в базовом варианте составит 198,2 млн. руб., в целевом варианте – 199,5 млн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До конца 2021 года продолжится реализация строительства физкультурно-оздоровительного комплекса в пгт. Троицко-Печорск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введены в эксплуатацию 16 квартир в жилых домах, построенных населением. Общая площадь введенного жилья составила 1,5 тыс. кв. м, что на 36,4% больше, чем за предыдущий год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Calibri"/>
          <w:lang w:eastAsia="zh-CN"/>
        </w:rPr>
        <w:t>Увеличение показателя обусловлено за счет снижения численности населения в районе, а также ввод в действие индивидуальных жилых домов, построенных населением за счет собственных и заемных средств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1 год, по оценке планируется увеличение объема ввода жилья до 1,6 тыс. кв. м. за счет строительства индивидуальных жилых домов, построенных населением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2-2024 годы планируется «Строительство шести многоквартирных жилых домов, 3 -х этажного жилого здания»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/>
        <w:t xml:space="preserve"> </w:t>
      </w:r>
      <w:r>
        <w:rPr>
          <w:rFonts w:eastAsia="Calibri"/>
          <w:lang w:eastAsia="zh-CN"/>
        </w:rPr>
        <w:t>К 2024 году объем ввода жилых объектов составит 1,9 – 2,0 тыс. кв. м по обоим вариантам прогноза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В 2020 году среднемесячная номинальная начисленная заработная плата одного работника увеличилась на 7,0 % по отношению к уровню 2019 года, составив 42,02 тыс. руб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В 2021 году прогнозируется рост среднемесячной номинальной начисленной заработной платы на 6,7 % к уровню 2020 года,</w:t>
        <w:tab/>
        <w:t xml:space="preserve"> что обусловлено сохранением достигнутых соотношений заработной платы отдельных категорий работников бюджетной сферы, установленных «майскими» указами Президента Российской Федерации, индексацией заработной платы, а также ожидаемым увеличением прожиточного минимума трудоспособного населения, определяющего минимальный размер оплаты труд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 2024 году прогнозируется умеренный рост среднемесячной номинальной начисленной заработной платы в среднем за год в базовом варианте 101,9 %, в целевом -105,6 % и составит по итогам 2024 года 51,87 – 53,17 тыс. рублей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Среднесписочная численность работников организаций (без субъектов малого предпринимательства) в 2020 году составила 2,47 тыс.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По оценке, в 2021 году среднесписочная численность работников организаций составит 2,38 тыс. человек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 - 2024 годах на фоне сокращения численности населения, изменения его возрастной структуры и миграционного оттока сохранится тенденция сокращения  среднесписочной численности работников организаций до  2,35 – 2,37 тыс.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Фонд начисленной заработной платы работников списочного и несписочного состава в организациях (без субъектов малого предпринимательства) по итогам 2020 года составил 1247,9 млн. рублей  или 101,9 % к уровню 2019 год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2021 года составит 1280,9 млн. рублей (рост на 2,6 % к показателю 2020 года)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Изменение в Троицко-Печорском районе и Республике Коми, как и в стране в целом, санитарно-эпидемиологической обстановки, произошедшее с середины марта 2020 года, введение режима самоизоляции, ограничительных мероприятий (карантина), переход на удаленную дистанционную работу существенно повлияли на ситуацию на рынке труд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0 году показатель безработицы составил 6,8 %, численность безработных, зарегистрированных в государственных учреждениях службы занятости населения, составила 399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 xml:space="preserve">К концу 2021 года численность безработных, зарегистрированных в государственных учреждениях службы занятости населения может составить 240  человек, уровень зарегистрированной безработицы прогнозируется на уровне 4,1 %.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2-2024 годах уровень зарегистрированной безработицы составит 4,2 – 3,8 %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изкий уровень регистрируемой безработицы на территории района, но в связи с негативными тенденциями экономики в целом, многие предприятия стремятся снизить свои затраты, в том числе за счет оптимизации штатной численности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/>
        <w:t>По данным работодателей организаций и предприятий  сохраняется потребность во врачебных кадрах, среднего медицинского персонала, рабочих в сфере ЖКХ и работниках сферы обслуживания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беспеченность населения района больничными койками в 2020 году составила 90 койки, в 2021 году количество больничных коек ожидается на уровне предыдущего года и составит  90 койки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2-2024 годы снижение количества больничных коек не планируется и </w:t>
      </w:r>
      <w:r>
        <w:rPr/>
        <w:t xml:space="preserve"> </w:t>
      </w:r>
      <w:r>
        <w:rPr>
          <w:rFonts w:eastAsia="Calibri"/>
          <w:lang w:eastAsia="zh-CN"/>
        </w:rPr>
        <w:t>останется  на том же уровне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мощность амбулаторно – поликлинических организаций составила  260 посещений в смен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В 2021 году мощность амбулаторно – поликлинических организаций ожидается на уровне предыдущего года и составит 260 посещений в смену. Введение новых площадей для амбулаторно-поликлинического приема не планируется.  </w:t>
        <w:tab/>
        <w:tab/>
        <w:tab/>
        <w:t>В прогнозные 2022-2024 годы этот показатель существенно не изменится и останется на том же уровне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Ежегодно мы отмечаем проблему не укомплектованности медицинских учреждений врачами узких специальностей. В 2020 году численность врачей составила 32 человека,  а среднего медицинского персонала составила 119 человек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1 году ожидается снижение показателей численности врачей - 30 человек, и среднему медицинскому персоналу  - 112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На 2022-2024 годы численность врачей и среднего медицинского персонала изменится не значительно и составит 31 человек и 115 человек соответственно.</w:t>
      </w:r>
    </w:p>
    <w:p>
      <w:pPr>
        <w:pStyle w:val="Normal"/>
        <w:suppressAutoHyphens w:val="true"/>
        <w:jc w:val="both"/>
        <w:rPr>
          <w:rFonts w:eastAsia="Calibri"/>
          <w:bCs/>
          <w:iCs/>
          <w:lang w:val="en-US" w:eastAsia="zh-CN"/>
        </w:rPr>
      </w:pPr>
      <w:r>
        <w:rPr>
          <w:rFonts w:eastAsia="Calibri"/>
          <w:lang w:eastAsia="zh-CN"/>
        </w:rPr>
        <w:tab/>
        <w:t>По итогам 2020 года в целом сеть учреждений культуры сохранилась на уровне 2019 года и составило число общедоступных библиотек 15 единиц , а число</w:t>
      </w:r>
      <w:r>
        <w:rPr>
          <w:rFonts w:eastAsia="Calibri"/>
          <w:bCs/>
          <w:iCs/>
          <w:lang w:val="en-US" w:eastAsia="zh-CN"/>
        </w:rPr>
        <w:t xml:space="preserve"> организаций культурно-досугового типа  12 единиц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iCs/>
          <w:lang w:val="en-US" w:eastAsia="zh-CN"/>
        </w:rPr>
        <w:tab/>
        <w:t>В 2021 году число общедоступных библиотек и организаций культурно-досугового типа сохранится на уровне 2020 года.</w:t>
      </w:r>
    </w:p>
    <w:p>
      <w:pPr>
        <w:pStyle w:val="Normal"/>
        <w:suppressAutoHyphens w:val="true"/>
        <w:jc w:val="both"/>
        <w:rPr>
          <w:rFonts w:eastAsia="Calibri"/>
          <w:bCs/>
          <w:iCs/>
          <w:lang w:val="en-US" w:eastAsia="zh-CN"/>
        </w:rPr>
      </w:pPr>
      <w:r>
        <w:rPr>
          <w:rFonts w:eastAsia="Calibri"/>
          <w:bCs/>
          <w:iCs/>
          <w:lang w:val="en-US" w:eastAsia="zh-CN"/>
        </w:rPr>
        <w:tab/>
        <w:t>В 2022-2024 годах сокращение количества общедоступных библиотек и организаций культурно-досугового типа не ожидается и составит 15 единиц и 12 единиц соответственно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bCs/>
          <w:iCs/>
          <w:lang w:val="en-US" w:eastAsia="zh-CN"/>
        </w:rPr>
        <w:tab/>
      </w:r>
      <w:r>
        <w:rPr>
          <w:rFonts w:eastAsia="Calibri"/>
          <w:lang w:eastAsia="zh-CN"/>
        </w:rPr>
        <w:t>В 2020 году численность воспитанников на 100 мест в организациях, осуществляющих образовательную деятельность по образовательным программам дошкольного образования, присмотр и уход за детьми составила 77 человек, что на 4,1% больше чем за предыдущий год. В последние годы наблюдается снижение числа детей дошкольного возраста. Причиной является миграционный отток населения и резкое падение рождаемости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в 2021 году численность воспитанников на 100 мест в организациях, осуществляющих образовательную деятельность по образовательным программам дошкольного образования, присмотр и уход за детьми составит 75 человек (снижение на 2,6 % к уровню 2020 года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В 2022-2024 годах сохранится тенденция сокращения численности воспитанников на 100 мест в организациях, осуществляющих образовательную деятельность по  образовательным программам дошкольного образования, присмотр и уход за детьми на уровне 75-76 человек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Общая площадь жилых помещений, приходящаяся в среднем на 1 жителя, по итогам 2020 года составила – 37,2 кв. м.  что на 3,0 % выше уровня 2019 года. Увеличение показателя обусловлено  за счет снижения численности населения в районе, а также ввод в действие индивидуальных жилых домов, построенных населением за счет собственных и заемных средств общей площадью жилья – 1,5 тыс. кв. м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1 год, по оценке, ожидается увеличение площади жилых помещений, на 1 жителя и составит 38,0 кв. м. и прогнозных 2022-2024 годах останется на этом же уровне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Фактический уровень платежей  населения за жилье и коммунальные услуги как и в предыдущие года  прогнозируется на уровне 87-88 %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Calibri"/>
          <w:lang w:eastAsia="zh-CN"/>
        </w:rPr>
        <w:t xml:space="preserve">По итогам 2020 года основную часть неналоговых доходов составили доходы от сдачи в аренду муниципального имущества 5256,74 тыс. рублей, что выше на 11,3 % к уровню 2019 года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о конца 2021 года ожидается поступление в бюджет арендных платежей 5404,44 тыс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Calibri"/>
          <w:lang w:eastAsia="zh-CN"/>
        </w:rPr>
        <w:t>Прогнозируется увеличение поступлений от сдачи в аренду муниципального имущества в 2022 году - 6678,49 тыс. рублей (с учетом поступлений задолженности прошлых лет). На период 2023 - 2024 гг. ежегодный прогноз поступлений – 4774,53 тыс. рублей (начисленная арендная плата по действующим договорам аренды)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поступления арендных платежей за земельные участки составили – 1806,55 тыс. рублей, что ниже на 7,0 % к уровню 2019 года. Снижение показателя обусловлено не своевременными платежами в бюджет арендаторами земельных участков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До конца 2021 года ожидается поступления в бюджет арендных платежей за земельные участки в сумме -  3819,64 тыс. рублей. Рост арендных платежей к уровню 2020 года ожидается за счет поступления задолженности прошлых лет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На 2022-2024 годы прогнозируется показатель на уровне 4940,43-3365,57 тыс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Доходы от продажи земельных участков в 2020 году составили 453,91 тыс. рублей, рост на 68 % к уровню 2019 года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1 год оценка поступлений соответствует сумме фактических поступлений в бюджет от продажи земельных участков и составляет – 1902,04 тыс. рублей на текущую дат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2-2024 годы доходы от продажи земельных участков не прогнозируются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48:00Z</dcterms:created>
  <dc:creator>Komput</dc:creator>
  <dc:description/>
  <cp:keywords/>
  <dc:language>en-US</dc:language>
  <cp:lastModifiedBy>Admin</cp:lastModifiedBy>
  <cp:lastPrinted>2021-09-09T12:19:00Z</cp:lastPrinted>
  <dcterms:modified xsi:type="dcterms:W3CDTF">2021-09-30T06:13:00Z</dcterms:modified>
  <cp:revision>166</cp:revision>
  <dc:subject/>
  <dc:title>Пояснительная записка</dc:title>
</cp:coreProperties>
</file>