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</w:t>
      </w:r>
    </w:p>
    <w:p>
      <w:pPr>
        <w:pStyle w:val="Style2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прогнозу социально-экономического развития</w:t>
      </w:r>
    </w:p>
    <w:p>
      <w:pPr>
        <w:pStyle w:val="Style2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униципального района «Троицко-Печорский»</w:t>
      </w:r>
    </w:p>
    <w:p>
      <w:pPr>
        <w:pStyle w:val="Style21"/>
        <w:jc w:val="right"/>
        <w:rPr/>
      </w:pPr>
      <w:r>
        <w:rPr>
          <w:b w:val="false"/>
          <w:sz w:val="20"/>
          <w:szCs w:val="20"/>
        </w:rPr>
        <w:t>на 2023 год и на период до 2025 года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муниципального района «Троицко-Печорский» на 2023 год и на период до 2025 год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</w:t>
      </w:r>
      <w:r>
        <w:rPr/>
        <w:t>Прогноз социально-экономического развития муниципального района «Троицко-Печорский» (далее – прогноз) разработан в соответствии с постановлением администрации муниципального района «Троицко - Печорский от 04 августа 2020 г. № 08/ 1021 «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района «Троицко-Печорский».</w:t>
      </w:r>
    </w:p>
    <w:p>
      <w:pPr>
        <w:pStyle w:val="TextBody"/>
        <w:rPr/>
      </w:pPr>
      <w:r>
        <w:rPr/>
        <w:tab/>
        <w:t>Прогноз социально-экономического развития муниципального района «Троицко-Печорский» на 2023 год и на период до 2025 года (далее - прогноз) представлен в двух вариантах (базовый и оптимистический) с учетом вероятностного воздействия комплекса факторов, определяющих тенденции развития экономики и социальной сферы, на период не менее трех лет.</w:t>
      </w:r>
    </w:p>
    <w:p>
      <w:pPr>
        <w:pStyle w:val="Normal"/>
        <w:ind w:firstLine="708"/>
        <w:jc w:val="both"/>
        <w:rPr/>
      </w:pPr>
      <w:r>
        <w:rPr/>
        <w:t>Базовый вариант основан на предположении, что в прогнозируемом периоде замедлятся темпы роста основных социально-экономических показателей, что является следствием текущих экономических и социальных процессов.</w:t>
      </w:r>
    </w:p>
    <w:p>
      <w:pPr>
        <w:pStyle w:val="Normal"/>
        <w:ind w:firstLine="708"/>
        <w:jc w:val="both"/>
        <w:rPr/>
      </w:pPr>
      <w:r>
        <w:rPr/>
        <w:t>Целевой вариант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ая ситуация и экономическое положение предприятий муниципального района «Троицко-Печорский», активизируется их инвестиционная и инновационная деятельность.</w:t>
      </w:r>
    </w:p>
    <w:p>
      <w:pPr>
        <w:pStyle w:val="Normal"/>
        <w:ind w:firstLine="709"/>
        <w:jc w:val="both"/>
        <w:rPr/>
      </w:pPr>
      <w:r>
        <w:rPr/>
        <w:t>При разработке прогноза социально-экономического развития использованы:</w:t>
      </w:r>
    </w:p>
    <w:p>
      <w:pPr>
        <w:pStyle w:val="Normal"/>
        <w:jc w:val="both"/>
        <w:rPr/>
      </w:pPr>
      <w:r>
        <w:rPr/>
        <w:t>-данные статистических органов;</w:t>
      </w:r>
    </w:p>
    <w:p>
      <w:pPr>
        <w:pStyle w:val="Normal"/>
        <w:jc w:val="both"/>
        <w:rPr/>
      </w:pPr>
      <w:r>
        <w:rPr/>
        <w:t>-данные отделов администрации муниципального района «Троицко-Печорский»;</w:t>
      </w:r>
    </w:p>
    <w:p>
      <w:pPr>
        <w:pStyle w:val="Normal"/>
        <w:jc w:val="both"/>
        <w:rPr/>
      </w:pPr>
      <w:r>
        <w:rPr/>
        <w:t>-данные предприятий и организаций Троицко-Печорского района.</w:t>
      </w:r>
    </w:p>
    <w:p>
      <w:pPr>
        <w:pStyle w:val="Normal"/>
        <w:jc w:val="both"/>
        <w:rPr>
          <w:rFonts w:eastAsia="Calibri"/>
          <w:lang w:eastAsia="zh-CN"/>
        </w:rPr>
      </w:pPr>
      <w:r>
        <w:rPr>
          <w:color w:val="FF0000"/>
        </w:rPr>
        <w:t xml:space="preserve">        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lang w:val="en-US" w:eastAsia="zh-CN"/>
        </w:rPr>
        <w:t xml:space="preserve">                                                                 </w:t>
      </w:r>
      <w:r>
        <w:rPr>
          <w:rFonts w:eastAsia="Calibri"/>
          <w:b/>
          <w:lang w:val="en-US" w:eastAsia="zh-CN"/>
        </w:rPr>
        <w:t>1.Демография</w:t>
      </w:r>
    </w:p>
    <w:p>
      <w:pPr>
        <w:pStyle w:val="Normal"/>
        <w:suppressAutoHyphens w:val="true"/>
        <w:ind w:left="4260" w:hanging="0"/>
        <w:jc w:val="both"/>
        <w:rPr>
          <w:rFonts w:eastAsia="Calibri"/>
          <w:b/>
          <w:b/>
          <w:lang w:val="en-US" w:eastAsia="zh-CN"/>
        </w:rPr>
      </w:pPr>
      <w:r>
        <w:rPr>
          <w:rFonts w:eastAsia="Calibri"/>
          <w:b/>
          <w:lang w:val="en-US" w:eastAsia="zh-CN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  <w:tab/>
        <w:t>По данным Территориального органа федеральной службы государственной статистики по Республике Коми среднегодовая численность постоянного населения МР «Троицко-Печорский» составила за 2021 год 10 192 человек (2020 год – 10 480 чел.) Демографическая ситуация за 2021 год характеризовалась превышением смертности над рождаемостью населения. Уровень показателя естественной убыли населения за 2021 год составил 185 человек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  <w:tab/>
        <w:t>В 2022 году, по оценке, среднегодовая численность снизится по сравнению с 2021 годом на 2,0 %, и составит 10,0 тыс. человек.  Доминирующей причиной сокращения численности населения продолжает являться миграционный отток населения из района. Значение показателя миграционной убыли в 2022 году ожидается на уровне 130 человек. Основными причинами миграции в районе остаются сложные природно-климатические условия, не отвечающие современным требованиям показатели жизни населения (экономическая активность, настроения и ожидания, реальные доходы и расходы, обеспеченность комфортным жильем), качество условий жизни и обеспечивающей инфраструктуры в районе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lang w:eastAsia="ar-SA"/>
        </w:rPr>
        <w:tab/>
        <w:t>В среднесрочный период по всем вариантам прогноза ожидается сохранение тенденции к сокращению численности населения. Продолжатся структурные изменения состава населения, обусловленные сокращением числа женщин фертильного возраста. Тенденция старения населения и, соответственно, увеличение доли лиц в возрасте 65 лет и более в общей численности населения не позволят существенно сократить естественную убыль населения, которая прогнозируется на уровне 167 - 186 человек. К 2025 году миграционная убыль прогнозируется на уровне 125 - 131 человек. В результате среднегодовая численность населения к 2025 году по базовому варианту составит 9,6 тыс. человек. По целевому варианту в результате более благоприятных внешних условий и более высокой эффективности реализуемых социальных мер, среднегодовая численность населения в 2025 году составит 9,7 тыс. человек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rFonts w:eastAsia="Calibri"/>
          <w:b/>
          <w:b/>
          <w:lang w:eastAsia="zh-CN"/>
        </w:rPr>
      </w:pPr>
      <w:r>
        <w:rPr>
          <w:rFonts w:eastAsia="Times New Roman"/>
          <w:lang w:eastAsia="zh-CN"/>
        </w:rPr>
        <w:t xml:space="preserve">                 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lang w:val="en-US" w:eastAsia="zh-CN"/>
        </w:rPr>
        <w:tab/>
        <w:tab/>
        <w:tab/>
        <w:t xml:space="preserve">                            2. </w:t>
      </w:r>
      <w:r>
        <w:rPr>
          <w:rFonts w:eastAsia="Calibri"/>
          <w:b/>
          <w:bCs/>
          <w:lang w:eastAsia="zh-CN"/>
        </w:rPr>
        <w:t>Экономик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бъем отгруженных товаров собственного производства, выполненных работ </w:t>
        <w:br/>
        <w:t>и услуг собственными силами за 2021 год  увеличился на 15,4 % по отношению к 2020 году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2022 году, по оценке, рост по объему отгруженных товаров собственного производства, выполненных работ и услуг собственными силами составит – 998,0 млн. рублей с ростом 100,2 % к уровню 2020 года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Прогноз по объёмам отгруженных товаров собственного производства, выполненных работ и услуг собственными силами на 2023 - 2025 годы сформирован с учетом умеренного роста значений показателей в базовом варианте - 99,4 %, в целевом – 100,1 %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В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включается стоимость отгруженных товаров собственного производства, выполненных работ и услуг собственными силами, а также выручка от продажи приобретенных на стороне товаров (без налога на добавленную стоимость, акцизов и других аналогичных обязательных платежей)  за 2021 год по сравнению с 2020 годом увеличился  на ( 21,8 %)  и составил 1 717,5 млн. рублей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В 2022 году, по оценке,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составит 100,3 % к уровню 2021 года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bCs/>
          <w:lang w:eastAsia="zh-CN"/>
        </w:rPr>
        <w:tab/>
        <w:t xml:space="preserve"> </w:t>
      </w:r>
      <w:r>
        <w:rPr>
          <w:rFonts w:eastAsia="Calibri"/>
          <w:bCs/>
          <w:lang w:eastAsia="zh-CN"/>
        </w:rPr>
        <w:t xml:space="preserve">  Допускается, что оборот организаций сохранит положительную динамику, это будет обусловлено увеличением объемов практически по всем видам деятельности.  К 2025 году оборот организаций прогнозируется на уровне (в базовом и целевом вариантах соответственно) 1 715,0- 1 740,5 млн. рублей.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ab/>
        <w:t>В 2021 году ситуация на потребительском рынке характеризуется ростом на 28,8% объема розничного товарооборота, который составил 777,0 млн. рублей (в 2020 году – 603,4 млн. руб.), за счет  роста цен на товары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чинами, оказавшими в 2021 году влияние на рост цен на товары в сравнении с 2020 годом, являются: рост цен на топливо и бензин, повышение тарифов на электроэнергию и ж/д перевозки, увеличение производственных и иных затрат (в том числе рост расходов на оплату труда в связи с повышением МРОТ)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bCs/>
          <w:lang w:eastAsia="zh-CN"/>
        </w:rPr>
        <w:tab/>
      </w:r>
      <w:r>
        <w:rPr>
          <w:rFonts w:eastAsia="Calibri"/>
          <w:lang w:eastAsia="zh-CN"/>
        </w:rPr>
        <w:t>По оценке, 2022 года ожидается незначительное увеличение оборота розничной торговли (100,4% к уровню 2021 года). В прогнозном периоде 2023-2025 годов прогнозируется умеренный рост оборота розничной торговли за счет роста цен на товары, увеличение оборота дистанционной торговли, онлайн-продаж. Оборот розничной торговли, в среднем за год, прогнозируется 100,4-100,6 % (в базовом и целевом варианте соответственно). Отдаленность большинства населенных пунктов от основных транспортных магистралей (отсутствие автомобильной дороги), оказывает прямое влияние на формирование цен в районе, где доля транспортных затрат в структуре потребительских цен на продукты питания особенно ощутима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Оборот общественного питания в 2021 году увеличился на 2,8 % и составил 18,1 млн. рублей (в 2020 году – 17,6 млн. рублей), что связано с ростом цен на продовольственные товары из-за роста тарифов на топливо, бензин, электроэнергию, ж/д перевозки.</w:t>
        <w:tab/>
        <w:t>По оценке, в 2022 году ожидается незначительный рост оборота общественного питания на 3,3 % по сравнению с 2021 годом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На плановый период 2023-2025 прогнозируется умеренное восстановление оборота общественного питания, среднегодовой рост объемов составит 96,3 % -100,5 % по обоим вариантам прогноз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В целом ситуация на потребительском рынке муниципального района «Троицко-Печорский» в перспективе оценивается, как стабильная, характеризующаяся достаточной сбалансированностью спроса и предложения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ab/>
        <w:t>По данным Комистата за 2021 год объем инвестиций в основной капитал составил 219,8 млн. руб. (2020 г. – 192,5 млн. руб.). В 2021 году, как и в предыдущие годы, основную часть инвестиций составляли средства предприятий и организаций, которые вкладывают инвестиции (собственные средства) в развитие своего производства, увеличивая стоимость основных средств.</w:t>
      </w:r>
      <w:r>
        <w:rPr/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Инвестиции за счет бюджетных средств в отчетном году составили 54,6 млн. рублей, из них: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>- федеральный бюджет – 3,5 млн. рублей;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>- республиканский бюджет – 37,7 млн. рублей;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lang w:eastAsia="zh-CN"/>
        </w:rPr>
        <w:t>- местный бюджет – 13,4 млн. рублей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2022 году, по оценке, объем инвестиций в основной капитал составит порядка 217,5 млн. руб., или 99,0 % к уровню 2021 года. Снижение объемов инвестиций связано с нестабильной политической ситуацией в стране, введением санкций со стороны недружественных стран, повлиявших на удорожание стоимости приобретаемых основных средств, а также ограничениями по приобретению импортной техники. До конца 2022 года продолжится реализация строительства физкультурно-оздоровительного комплекса в пгт. Троицко-Печорск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прогнозном периоде ожидается рост объема инвестиций и к 2025 году значение показателя в базовом варианте составит 216,4 млн. руб., в целевом варианте – 220,9 млн. рублей.</w:t>
      </w:r>
      <w:r>
        <w:rPr/>
        <w:t xml:space="preserve"> </w:t>
      </w:r>
      <w:r>
        <w:rPr>
          <w:rFonts w:eastAsia="Calibri"/>
          <w:lang w:eastAsia="zh-CN"/>
        </w:rPr>
        <w:t xml:space="preserve"> Росту инвестиционной активности будут способствовать снижение ставок по кредитам, повышение финансовой устойчивости предприятий и экономической уверенности производителей в условиях ожидания восстановления спроса на продукцию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1 году введены в эксплуатацию 9 квартир в жилых домах, построенных населением. Общая площадь введенного жилья составила 682 кв. метра, что на 54,0 % меньше, чем за предыдущий год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  <w:t>На 2022 год, по оценке планируется увеличение объема ввода жилья до 1,2 тыс. кв. м. за счет строительства индивидуальных жилых домов, построенных населением.</w:t>
      </w:r>
    </w:p>
    <w:p>
      <w:pPr>
        <w:pStyle w:val="Normal"/>
        <w:suppressAutoHyphens w:val="true"/>
        <w:ind w:firstLine="708"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  <w:t>На 2023-2025 годы планируется «Строительство шести многоквартирных жилых домов, 3 -х этажного жилого здания»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/>
        <w:t xml:space="preserve"> </w:t>
      </w:r>
      <w:r>
        <w:rPr>
          <w:rFonts w:eastAsia="Calibri"/>
          <w:lang w:eastAsia="zh-CN"/>
        </w:rPr>
        <w:t>К 2025 году объем ввода жилых объектов составит 1,3 – 1,7 тыс. кв. м по обоим вариантам прогноза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2021 году среднемесячная номинальная начисленная заработная плата одного работника увеличилась на 5,1 % по отношению к уровню 2020 года и составила 44 150 рублей (в 2020 году – 42 021 рублей),  Положительная динамика показателей обусловлена исполнением федерального законодательства о повышении МРОТ, достижением и сохранением достигнутых соотношений заработной платы отдельных категорий работников бюджетной сферы, установленных «майскими указами» 2012 года, а также индексацией расходов на оплату труда в бюджетной сфере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ab/>
        <w:t>В 2022 году прогнозируется рост среднемесячной номинальной начисленной заработной платы на 8,6 % к уровню 2021 года,</w:t>
        <w:tab/>
        <w:t xml:space="preserve">  что обусловлено сохранением достигнутых соотношений заработной платы отдельных категорий работников бюджетной сферы, установленных «майскими» указами Президента Российской Федерации, индексацией заработной платы, а также ожидаемым увеличением прожиточного минимума трудоспособного населения, определяющего минимальный размер оплаты труда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К 2025 году прогнозируется умеренный рост среднемесячной номинальной начисленной заработной платы и составит 55,43 – 56,22 тыс. рублей.</w:t>
      </w:r>
      <w:r>
        <w:rPr/>
        <w:t xml:space="preserve"> </w:t>
      </w:r>
      <w:r>
        <w:rPr>
          <w:rFonts w:eastAsia="Calibri"/>
          <w:lang w:eastAsia="zh-CN"/>
        </w:rPr>
        <w:t>по обоим вариантам прогноза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ab/>
        <w:t>Среднесписочная численность работников организаций (без субъектов малого предпринимательства) в 2021 году составила 2,42 тыс. человек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По оценке, в 2022 году среднесписочная численность работников организаций составит 2,35 тыс. человек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3 - 2025 годах на фоне сокращения численности населения, изменения его возрастной структуры и миграционного оттока сохранится тенденция сокращения среднесписочной численности работников организаций до 2,32 – 2,34 тыс. человек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 xml:space="preserve">Фонд начисленной заработной платы работников списочного и не списочного состава в организациях (без субъектов малого предпринимательства) по итогам 2021 года составил 1283,4 млн. рублей или 102,8 % к уровню 2020 года.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оценке, 2022 года составит 1351,63 млн. рублей (рост на 5,3 % к показателю 2021 года).</w:t>
      </w:r>
      <w:r>
        <w:rPr/>
        <w:t xml:space="preserve"> </w:t>
      </w:r>
      <w:r>
        <w:rPr>
          <w:rFonts w:eastAsia="Calibri"/>
          <w:lang w:eastAsia="zh-CN"/>
        </w:rPr>
        <w:t>Незначительное сокращение среднесписочной численности работников организаций района при росте среднемесячной заработной платы приведет в прогнозном периоде к увеличению фонда начисленной заработной платы работников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Изменение в Троицко-Печорском районе и Республике Коми, как и в стране в целом, санитарно-эпидемиологической обстановки, произошедшее с середины марта 2020 года, введение режима самоизоляции, ограничительных мероприятий (карантина), переход на удаленную дистанционную работу существенно повлияли на ситуацию на рынке труда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Уровень зарегистрированной безработицы по сравнению с 2020 годом снизился и  составил на 01.01.2022 –  4,3 % (на 01.01.2021 – 6,8 %)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zh-CN"/>
        </w:rPr>
        <w:tab/>
        <w:t>В 2021 году</w:t>
      </w:r>
      <w:r>
        <w:rPr/>
        <w:t xml:space="preserve"> </w:t>
      </w:r>
      <w:r>
        <w:rPr>
          <w:rFonts w:eastAsia="Calibri"/>
          <w:lang w:eastAsia="zh-CN"/>
        </w:rPr>
        <w:t>на регистрационном учете в ГУ РК «ЦЗН Троицко-Печорского района» состояло 258 человек, из них безработных граждан – 242 человека, из них: 17,4  % имеют период безработицы до 1 месяца; 76,4 % - от 1 месяца до года; 6,2 % - более года. Средняя продолжительность безработицы составляет 3,98 мес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Количество заявленных вакансий на конец отчетного периода составило  -  146 единиц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2023-2025 годах уровень зарегистрированной безработицы прогнозируется на уровне  3,4 – 2,8 %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ab/>
        <w:t xml:space="preserve">Активная политика занятости населения на территории района (в частности, ежегодная организация общественных и временных работ для социально-незащищенных слоёв населения) позволяет надеяться на стабильно низкий уровень регистрируемой безработицы на территории района, но в связи с негативными тенденциями экономики в целом, многие предприятия стремятся снизить свои затраты, в том числе за счет оптимизации штатной численности.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/>
        <w:t>По данным работодателей организаций и предприятий сохраняется потребность во врачебных кадрах, среднего медицинского персонала, рабочих в сфере ЖКХ и работниках сферы обслуживания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Обеспеченность населения района больничными койками в 2021 году составила 90 коек, в 2021 году количество больничных коек ожидается на уровне предыдущего года и составит 90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На 2023-2025 годы снижение количества больничных коек не планируется и </w:t>
      </w:r>
      <w:r>
        <w:rPr/>
        <w:t>останется</w:t>
      </w:r>
      <w:r>
        <w:rPr>
          <w:rFonts w:eastAsia="Calibri"/>
          <w:lang w:eastAsia="zh-CN"/>
        </w:rPr>
        <w:t xml:space="preserve"> на том же уровне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1 году мощность амбулаторно – поликлинических организаций составила 260 посещений в смену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В 2022 году мощность амбулаторно – поликлинических организаций ожидается на уровне предыдущего года и составит 260 посещений в смену. Введение новых площадей для амбулаторно-поликлинического приема не планируется.  </w:t>
        <w:tab/>
        <w:tab/>
        <w:tab/>
        <w:t>В прогнозные 2023-2025 годы этот показатель существенно не изменится и останется на том же уровне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Ежегодно мы отмечаем проблему не укомплектованности медицинских учреждений врачами узких специальностей. В 2021 году численность врачей составила 34 человека, а среднего медицинского персонала составила 135 человек.</w:t>
      </w:r>
    </w:p>
    <w:p>
      <w:pPr>
        <w:pStyle w:val="Normal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В 2022 году ожидается снижение показателей численности врачей - 27 человек, и среднему медицинскому персоналу - 107 человек, в связи с выходом на пенсию и переездом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ab/>
        <w:t>На 2023-2025 годы численность врачей и среднего медицинского персонала изменится не значительно и составит 28 человек и 106 человек соответственно.</w:t>
      </w:r>
    </w:p>
    <w:p>
      <w:pPr>
        <w:pStyle w:val="Normal"/>
        <w:suppressAutoHyphens w:val="true"/>
        <w:jc w:val="both"/>
        <w:rPr>
          <w:rFonts w:eastAsia="Calibri"/>
          <w:bCs/>
          <w:iCs/>
          <w:lang w:val="en-US" w:eastAsia="zh-CN"/>
        </w:rPr>
      </w:pPr>
      <w:r>
        <w:rPr>
          <w:rFonts w:eastAsia="Calibri"/>
          <w:lang w:eastAsia="zh-CN"/>
        </w:rPr>
        <w:tab/>
        <w:t>По итогам 2021 года в целом сеть учреждений культуры сохранилась на уровне 2020 года и составила число общедоступных библиотек 15 единиц , а число</w:t>
      </w:r>
      <w:r>
        <w:rPr>
          <w:rFonts w:eastAsia="Calibri"/>
          <w:bCs/>
          <w:iCs/>
          <w:lang w:val="en-US" w:eastAsia="zh-CN"/>
        </w:rPr>
        <w:t xml:space="preserve"> организаций культурно-досугового типа  12 единиц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Cs/>
          <w:iCs/>
          <w:lang w:val="en-US" w:eastAsia="zh-CN"/>
        </w:rPr>
        <w:tab/>
        <w:t>В 2022 году число общедоступных библиотек и организаций культурно-досугового типа сохранится на уровне 2021 года.</w:t>
      </w:r>
    </w:p>
    <w:p>
      <w:pPr>
        <w:pStyle w:val="Normal"/>
        <w:suppressAutoHyphens w:val="true"/>
        <w:jc w:val="both"/>
        <w:rPr>
          <w:rFonts w:eastAsia="Calibri"/>
          <w:bCs/>
          <w:iCs/>
          <w:lang w:val="en-US" w:eastAsia="zh-CN"/>
        </w:rPr>
      </w:pPr>
      <w:r>
        <w:rPr>
          <w:rFonts w:eastAsia="Calibri"/>
          <w:bCs/>
          <w:iCs/>
          <w:lang w:val="en-US" w:eastAsia="zh-CN"/>
        </w:rPr>
        <w:tab/>
        <w:t>В 2023-2025 годах сокращение количества общедоступных библиотек и организаций культурно-досугового типа не ожидается и составит 15 единиц и 12 единиц соответственно.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bCs/>
          <w:iCs/>
          <w:lang w:val="en-US" w:eastAsia="zh-CN"/>
        </w:rPr>
        <w:tab/>
      </w:r>
      <w:r>
        <w:rPr>
          <w:rFonts w:eastAsia="Calibri"/>
          <w:lang w:eastAsia="zh-CN"/>
        </w:rPr>
        <w:t>В 2021 году численность воспитанников на 100 мест в организациях, осуществляющих образовательную деятельность по образовательным программам дошкольного образования, присмотр и уход за детьми составила 73 человека, что на 5,2% меньше чем за предыдущий год. В последние годы наблюдается снижение числа детей дошкольного возраста. Причиной является миграционный отток населения и резкое падение рождаемости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оценке, в 2022 года численность воспитанников на 100 мест в организациях, осуществляющих образовательную деятельность по образовательным программам дошкольного образования, присмотр и уход за детьми составит 74 человек (на уровне 2021 года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>В 2023-2025 годах сохранится тенденция сокращения численности воспитанников на 100 мест в организациях, осуществляющих образовательную деятельность по образовательным программам дошкольного образования, присмотр и уход за детьми на уровне 74-75 человек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Общая площадь жилых помещений, приходящаяся в среднем на 1 жителя, по итогам 2021 года составила – 38,1 кв. м.  что на 2,4 % выше уровня 2020 года. Увеличение показателя обусловлено за счет снижения численности населения в районе, а также ввод в действие индивидуальных жилых домов, построенных населением за счет собственных и заемных средств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На 2022 год, по оценке, ожидается увеличение площади жилых помещений, на 1 жителя и составит 39,2 кв. м. и прогнозных 2023-2025 годах останется на этом же уровне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lang w:eastAsia="zh-CN"/>
        </w:rPr>
        <w:t xml:space="preserve">Фактический уровень платежей населения за жилищно-коммунальные услуги в 2021 году остался на уровне 2020 года и составил 87%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Calibri"/>
          <w:lang w:eastAsia="zh-CN"/>
        </w:rPr>
        <w:t>По оценке, 2022 года показатель составит 88 %. На уровень платежей населения оказывает влияние: общая нестабильная финансовая ситуация, низкие доходы населения, рост тарифов на услуги ЖКХ, рост пустующего (брошенного) жилья. Для увеличения показателя проводится ремонт систем ЖКХ, претензионная работа с должниками. В прогнозном периоде уровень платежей за жилищно- коммунальные услуги, как и в предыдущие года составит 88 %.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3. Эффективность использования муниципальной собственности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По итогам 2021 года основную часть неналоговых доходов составили доходы от сдачи в аренду муниципального имущества 4947,61 тыс. рублей, что ниже на 5,8 % к уровню 2020 года.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До конца 2022 года ожидается поступление в бюджет арендных платежей 5782,36 тыс. рублей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2023 - 2025 годы прогнозируется увеличение поступлений от сдачи в аренду муниципального имущества и составит в 2023 году – 7639,12 тыс. рублей (с учетом поступлений задолженности прошлых лет), к 2025 году – 5154,13 тыс. рублей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1 году поступления арендных платежей за земельные участки составили –3394,33 тыс. рублей, что в 1,8 раза выше чем в  2020 году. Рост арендных платежей к уровню 2021 года ожидается за счет поступления задолженности прошлых лет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До конца 2022 года ожидается поступление в бюджет арендных платежей за земельные участки в сумме -  2823,77 тыс. рублей. Наблюдается снижение показателя, ввиду несвоевременных платежей в бюджет арендаторами земельных участков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2023-2025 годы прогнозируется показатель на уровне 4804,64 - 3166,37  тыс. рублей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Доходы от продажи земельных участков в 2021 году составили 1946,46 тыс. рублей, рост составляет более чем в 4,2 раза к уровню 2020 года.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2022 год оценка поступлений соответствует сумме фактических поступлений в бюджет от продажи земельных участков в 2022 году и составляет – 161,25 тыс. рублей на текущую дату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На 2023-2025 годы доходы от продажи земельных участков не прогнозируются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48:00Z</dcterms:created>
  <dc:creator>Komput</dc:creator>
  <dc:description/>
  <cp:keywords/>
  <dc:language>en-US</dc:language>
  <cp:lastModifiedBy>Admin19.2</cp:lastModifiedBy>
  <cp:lastPrinted>2022-10-12T17:56:00Z</cp:lastPrinted>
  <dcterms:modified xsi:type="dcterms:W3CDTF">2022-10-19T05:34:00Z</dcterms:modified>
  <cp:revision>205</cp:revision>
  <dc:subject/>
  <dc:title>Пояснительная записка</dc:title>
</cp:coreProperties>
</file>