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512"/>
      </w:tblGrid>
      <w:tr>
        <w:trPr>
          <w:trHeight w:val="3612" w:hRule="atLeast"/>
        </w:trPr>
        <w:tc>
          <w:tcPr>
            <w:tcW w:w="5370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еспублика Коми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>муниципального</w:t>
            </w:r>
            <w:r>
              <w:rPr>
                <w:b/>
              </w:rPr>
              <w:t xml:space="preserve">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роицко-Печорский 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ылд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н»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-641985</wp:posOffset>
                      </wp:positionV>
                      <wp:extent cx="53403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object w:dxaOrig="1320" w:dyaOrig="11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05pt;height:44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64539043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45pt;mso-wrap-distance-left:9.05pt;mso-wrap-distance-right:9.05pt;mso-wrap-distance-top:0pt;mso-wrap-distance-bottom:0pt;margin-top:-50.55pt;mso-position-vertical-relative:text;margin-left:51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object w:dxaOrig="1320" w:dyaOrig="11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05pt;height:44.95pt" filled="f" o:ole="">
                                  <v:imagedata r:id="rId5" o:title=""/>
                                </v:shape>
                                <o:OLEObject Type="Embed" ProgID="" ShapeID="ole_rId4" DrawAspect="Content" ObjectID="_58521300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169420 Республика Коми, </w:t>
            </w:r>
          </w:p>
          <w:p>
            <w:pPr>
              <w:pStyle w:val="Normal"/>
              <w:jc w:val="center"/>
              <w:rPr/>
            </w:pPr>
            <w:r>
              <w:rPr/>
              <w:t>пгт. Троицко- Печорск, ул. Ленина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-2138) тел. 91-2-35, т/факс 91-0-84,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lang w:val="en-US"/>
                </w:rPr>
                <w:t>tradm</w:t>
              </w:r>
              <w:r>
                <w:rPr>
                  <w:rStyle w:val="InternetLink"/>
                </w:rPr>
                <w:t>15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15 .06 .2021  г. 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экономического разви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и промышленности  Республики Ком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Троицко-Печорский» направляет аналитическую записку по результатам проведенного мониторинга хода реализации Стратегии социально-экономического развития за отчетный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        А.Н. Целищ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мбетова Л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82138)  9145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32"/>
          <w:szCs w:val="32"/>
        </w:rPr>
        <w:t>Аналитическая запис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 качестве исходных данных использовались статистические данные, </w:t>
      </w:r>
      <w:r>
        <w:rPr>
          <w:sz w:val="24"/>
          <w:szCs w:val="24"/>
          <w:lang w:eastAsia="en-US"/>
        </w:rPr>
        <w:t xml:space="preserve">отчеты отраслевых (функциональных) органов администрации муниципального района «Троицко-Печорский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Мониторинг хода реализации Стратегии за 2020 год проведен по четырем основным блокам: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Экономическое развитие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оциальное развитие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Развитие системы муниципального управления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беспечение безопасности жизнедеятельности населени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hanging="993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drawing>
          <wp:inline distT="0" distB="0" distL="0" distR="0">
            <wp:extent cx="6724650" cy="4316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ходе мониторинга </w:t>
      </w:r>
      <w:r>
        <w:rPr>
          <w:b/>
          <w:sz w:val="24"/>
          <w:szCs w:val="24"/>
          <w:lang w:eastAsia="en-US"/>
        </w:rPr>
        <w:t>блока «Экономическое развитие»</w:t>
      </w:r>
      <w:r>
        <w:rPr>
          <w:sz w:val="24"/>
          <w:szCs w:val="24"/>
          <w:lang w:eastAsia="en-US"/>
        </w:rPr>
        <w:t xml:space="preserve"> Стратегии оценивалось достижение 17 показателей, из них выполнено -  10. Результат достижения целевых показателей блока составил 58,8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Неисполнение показателя «Количества субъектов МСП в расчете на 1000 человек населения» (с учетом микропредприятий), связано со снижением деятельности предпринимательской активности хозяйствующих субъектов, с низкой платежеспособностью населения, снижением спроса на товары и услуги, ухудшением материального благосостояния граждан которое объясняется пандемией коронавируса, а такж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на достижение запланированного результата повлияло сокращение численности населения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Запланированный результат по «оказанию финансовой поддержки субъектам малого и среднего предпринимательства» не достигнут, в связи с отсутствием заявок  из-за сложной эпидемиологической обстановкой.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 w:bidi="ru-RU"/>
        </w:rPr>
        <w:t>Для улучшения показателей</w:t>
      </w:r>
      <w:r>
        <w:rPr>
          <w:sz w:val="24"/>
          <w:szCs w:val="24"/>
          <w:lang w:eastAsia="en-US"/>
        </w:rPr>
        <w:t xml:space="preserve"> в рамках подпрограммы </w:t>
      </w:r>
      <w:r>
        <w:rPr>
          <w:b/>
          <w:bCs/>
          <w:sz w:val="24"/>
          <w:szCs w:val="24"/>
          <w:lang w:eastAsia="en-US" w:bidi="ru-RU"/>
        </w:rPr>
        <w:t>«Развитие и поддержка малого и среднего предпринимательства на территории муниципального района «Троицко-Печорский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ализован народный проект в сфере предпринимательства, прошедших отбор в рамках проекта «Народный бюджет» на 2020 год – оформление ИП по осуществлению пассажирских перевозок по маршруту «пст. Приуральский – пгт. Троицко-Печорск», приобретение единицы техники  ИП Бажуков М.А.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изводство корпусной мебели на заказ ИП Майструк Н.В., приобретение оборудования. Общая сумма проектов составила 1828 600 тыс. руб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2020 году через автономную некоммерческую организацию Республики Коми «Центр развития предпринимательства» прошли дистанционное обучение по программе «Основы предпринимательской деятельности» 5 человек.  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20 году впервые создано сообщество предпринимателей, заключено соглашение о создании на территории отделения Опора Росс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 целях имущественной поддержки субъектов малого и среднего предпринимательства предоставлено в аренду на долгосрочной основе движимое муниципальное имущество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изошло снижение «Объема инвестиций в основной капитал за счет всех источников финансирования» по отношению к 2019 году на 24,1 %. </w:t>
      </w:r>
      <w:r>
        <w:rPr>
          <w:bCs/>
          <w:sz w:val="24"/>
          <w:szCs w:val="24"/>
          <w:lang w:eastAsia="en-US"/>
        </w:rPr>
        <w:t>Можно предположить, что уменьшение объема инвестиций в основной капитал связано со снижением капиталовложений в лесном секторе, топливно-энергетическом комплексе,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и карантинных ограничений, а также снижением инвестиционной деятельности коммерческих организаций, находящихся на территории МР «Троицко-Печорский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Не достигнуто плановое значение показателя «Проведение капитального ремонта домов» отклонение от планового значения целевого индикатора произошло в связи с тем, что капитальный ремонт жилфонда проводится за счет средств «Регионального фонда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«Доля объема тепловой энергии, расчеты за которую осуществляются с использованием приборов учета, в общем объеме тепловой энергии»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Из 174 МКД в 147 многоквартирных домах отсутствует техническая возможность оснащения приборами учета (Согласно актам Троицко-Печорского филиала АО «КТК» и судебным решением от 25.02.2020 № 2-50/2020 ). В соответствии с этим только 27 домов подлежат оснащению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Доля объема горячей и холодной воды, расчеты за которую осуществляются с использованием приборов учета, в общем объеме воды, потребляемой». Выполнены мероприятия по установке приборов учета в муниципальных жилых помещениях на общую сумму 49 999,96 рублей из них: - 5 счетчиков холодного водоснабжения;- 2 счетчика газа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еспечено достижение целевых показателей по производству основных видов продукции животноводства в хозяйствах всех категорий скота и птицы, создание условий для предоставления транспортных услуг населению, обеспечение жильем отдельных категорий граждан, создание благоприятных условий для развития туризма в район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ходе мониторинга Стратегии </w:t>
      </w:r>
      <w:r>
        <w:rPr>
          <w:b/>
          <w:sz w:val="24"/>
          <w:szCs w:val="24"/>
          <w:lang w:eastAsia="en-US"/>
        </w:rPr>
        <w:t>по блоку «Социальное развитие»</w:t>
      </w:r>
      <w:r>
        <w:rPr>
          <w:sz w:val="24"/>
          <w:szCs w:val="24"/>
          <w:lang w:eastAsia="en-US"/>
        </w:rPr>
        <w:t xml:space="preserve"> оценивалось достижение 11 показателей, из них выполнено 6, процент выполнения составил 54,5 %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гативное влияние на достижение показателей по блоку оказали: сокращение численности населения муниципального образования по сравнению с 2019 годом составило 274 человек. Снижение численности населения обусловлено увеличением смертности над рождаемостью, а так же увеличением миграционной убыли населения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ab/>
        <w:t>Вместе с тем, выявлен низкий процент исполнения показателя «Удельный вес  детей, охваченных образовательными программами дополнительного образования в общей численности детей и молодежи в возрасте 5-18 лет». Изначально в показатель входили данные по охвату детей дополнительным образованием всеми организациями дополнительного образования (ДЮСШ, ДМШ, ЦВР). По факту учтены только дети, получающие дополнительное образование в ЦВР. По причине сложной санитарно – эпидемиологической ситуации в весенний и осенний периоды не проведены оздоровительные лагеря, поэтому только на 33,8% выполнены показатели по «Охвату населения в возрасте от 7 - 18 лет оздоровлением, трудом и отдыхом в общей численности населения в возрасте 7 – 18 лет». Не исполнен показатель «Количество поддержанных и реализованных проектов в сфере молодежных инициатив». Проекты не реализованы в связи с запретом организации деятельности клубных формирований в образовательных организациях до 01.01.2021 года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Уровень зарегистрированной безработицы» и «коэффициент напряженности» на рынке труда - это по-прежнему самый высокий уровень среди других муниципальных образований Республики Коми. Наблюдается негативная тенденция на рынке труда, рост количества безработных граждан связан с пандемией коронавирусной инфекцией. Эпидемия ударила по всем секторам экономики. Сильнее всего пострадали сферы услуг и обслуживания. В целом, необходимо отметить, что по-прежнему несоответствие между спросом и предложением рабочей силы. Имеет место несоответствие в части требуемых профессий и профессионально-квалификационного состава безработных граждан. Предприятиям и организациям района требуются квалифицированные рабочие, а также специалисты с высоким уровнем квалификаци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азвития социальной сферы и обеспечения социальной стабильности на территории района является рост удовлетворенности населения услугами в сфере образования, культуры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ходе мониторинга Стратегии </w:t>
      </w:r>
      <w:r>
        <w:rPr>
          <w:b/>
          <w:sz w:val="24"/>
          <w:szCs w:val="24"/>
          <w:lang w:eastAsia="en-US"/>
        </w:rPr>
        <w:t>по блоку «Развитие системы муниципального управления»</w:t>
      </w:r>
      <w:r>
        <w:rPr>
          <w:sz w:val="24"/>
          <w:szCs w:val="24"/>
          <w:lang w:eastAsia="en-US"/>
        </w:rPr>
        <w:t xml:space="preserve"> оценивалось достижение 19 показателей, из них выполнено 15, процент выполнения составил 78,9 %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В рамках данного блока рассмотрены показатели кадрового обеспечения, управление муниципальным имуществом и финансами, электронный муниципалитет, противодействие коррупци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достиг планового значения «Удельный вес объектов недвижимости, на которые зарегистрировано право собственности МР «Троицко-Печорский» по отношению к общему количеству объектов недвижимости, находящихся в реестре муниципального имущества района». В реестре муниципальной собственности имеются объекты недвижимости, находящиеся в аварийном состоянии, подлежащие списанию, регистрация права собственности на которые нецелесообразна. В 2020г. проведены мероприятия по списанию из реестра муниципальной собственности трех нежилых зданий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«Количество лиц, состоящих в резерве управленческих кадров МР «Троицко – Печорский», прошедших обучение по программам дополнительного профессионального образования, в том числе с применением дистанционных и модульных технологий за счет средств бюджетов всех уровней». Резервисты не назначались на должности муниципальной службы, дефицит кадров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«Количество муниципальных служащих, обученных по программе «Муниципальное управление». Организация непрерывного профессионального образования и развития специалистов администрации МР «Троицко-Печорский» имеет системный характер. В 2020 году прошли обучение на курсах повышения квалификации за счет средств республиканского бюджета Республики Коми 12 человек, что составило 33,3 % от общей численности специалистов администрации. За счет средств местного бюджета обучение не проводилось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ab/>
        <w:t>Согласно данным опроса показатель «Уровня удовлетворенности населения деятельностью органов местного самоуправления» имеет тенденцию снижения – 33 % к значению показателя 2019 года. Основными причинами неудовлетворенности населения результатами деятельности органов местного самоуправления являются: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- неудовлетворенность граждан состоянием дел в жилищно-коммунальном хозяйстве (тарифы, качество услуг, состояние инженерных коммуникаций, благоустройство дворовых территорий и населенных пунктов в целом и т.д.);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- проблемы с трудоустройством населения;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- низкий уровень качества автодорог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лохое состояние материально-технической базы учреждений образования и культуры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ходе мониторинга </w:t>
      </w:r>
      <w:r>
        <w:rPr>
          <w:b/>
          <w:sz w:val="24"/>
          <w:szCs w:val="24"/>
          <w:lang w:eastAsia="en-US"/>
        </w:rPr>
        <w:t xml:space="preserve">блока «Обеспечение безопасности жизнедеятельности населения» </w:t>
      </w:r>
      <w:r>
        <w:rPr>
          <w:sz w:val="24"/>
          <w:szCs w:val="24"/>
          <w:lang w:eastAsia="en-US"/>
        </w:rPr>
        <w:t>Стратегии оценивалось достижение 12 показателей, из них выполнено 9, процент достижения составил 75 %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клонение значения части показателей по блоку «Обеспечение безопасности жизнедеятельности населения» в первую очередь, связано с превышением фактического количества лиц, пострадавших в результате ДТП и пожаров над плановыми значениями показателей, которое обусловлено нарушением правил дорожного движения, неосторожным обращением населения с огнем, нарушением правил устройства, монтажа и эксплуатации электрооборудования, нарушением правил устройства и эксплуатации печей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мечается значительный уровень оснащенности населённых пунктов источниками наружного водоснабжения (пожарных водоемов), находящихся в эксплуатационной готовности, а также оснащенности территорий общего пользования первичными средствами тушения пожаров, противопожарным инвентарем и пожарными гидрант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В 2020 году значение показателя уменьшился «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сравнению с 2019 годом на 13 %. Выполнен ремонт подходов и дноуглубительные работы с целью предотвращения разрушения мостового перехода через р.Волосница на зимней автомобильной дороге, Ремонт мостового перехода через р.Большая Хорошевка зимней автомобильной дороги:пст.Якша-с.Курья,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ст.Якша - с.Курья; Ремонт мостового перехода зимней автомобильной дороги: д. Мамыль - пст. Знаменка; Ремонт искусственных сооружений на автомобильной дороге общего пользования местного значения: по пст. Митрофан-Дикост; Ремонт моста через р. Мартюр на 9 километре автомобильной дороге общего пользования местного значения: пст. Палью-Приуральский, протяженность 102 к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ыми механизмами реализации Стратегии социально-экономического развития МР «Троицко-Печорский» являются муниципальные программы.  В 2020 году на территории района реализовывались 7 муниципальных программ: «</w:t>
      </w:r>
      <w:r>
        <w:rPr>
          <w:sz w:val="24"/>
          <w:szCs w:val="24"/>
          <w:lang w:eastAsia="en-US" w:bidi="ru-RU"/>
        </w:rPr>
        <w:t>Развитие экономики и агропромышленного комплекса»</w:t>
      </w:r>
      <w:r>
        <w:rPr>
          <w:sz w:val="24"/>
          <w:szCs w:val="24"/>
          <w:lang w:eastAsia="en-US"/>
        </w:rPr>
        <w:t>, «</w:t>
      </w:r>
      <w:r>
        <w:rPr>
          <w:bCs/>
          <w:sz w:val="24"/>
          <w:szCs w:val="24"/>
          <w:lang w:eastAsia="en-US"/>
        </w:rPr>
        <w:t>Жилищное и коммунальное хозяйство», «Дорожное хозяйство и развитие транспортной системы», «Муниципальное управление», «Развитие образования»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«</w:t>
      </w:r>
      <w:r>
        <w:rPr>
          <w:bCs/>
          <w:sz w:val="24"/>
          <w:szCs w:val="24"/>
          <w:lang w:eastAsia="en-US"/>
        </w:rPr>
        <w:t>Безопасность жизнедеятельности населения»,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«Развитие культуры, физической культуры и спорта, молодежного движения»</w:t>
      </w:r>
      <w:r>
        <w:rPr>
          <w:sz w:val="24"/>
          <w:szCs w:val="24"/>
          <w:lang w:eastAsia="en-US"/>
        </w:rPr>
        <w:t xml:space="preserve">. По итогам мониторинга хода реализации Стратегии за 2020 год ответственными за их реализацию муниципальных программ в 2021 году будут усилены меры по выполнению мероприятий, способствующих достижению плановых значений тех целевых показателей, по которым было допущено ухудшение или невыполнение плановых значений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tradm15@mail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06:00Z</dcterms:created>
  <dc:creator>User</dc:creator>
  <dc:description/>
  <cp:keywords/>
  <dc:language>en-US</dc:language>
  <cp:lastModifiedBy>Admin</cp:lastModifiedBy>
  <cp:lastPrinted>2021-06-15T15:31:00Z</cp:lastPrinted>
  <dcterms:modified xsi:type="dcterms:W3CDTF">2021-06-16T06:19:00Z</dcterms:modified>
  <cp:revision>88</cp:revision>
  <dc:subject/>
  <dc:title>Республика Коми</dc:title>
</cp:coreProperties>
</file>