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/>
        <w:t>по результатам  публичных слушаний по обсуждению  проекта  правил землепользования и застройки  МО сельского поселения «Куръя»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сведения о проекте, представленном на публичные слушания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есто разработки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униципальное образование сельское  поселение «Куръя» Республика Ком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работчи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ство с ограниченной ответственностью проектный институт «Комигражданпроект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рок проведения публичных слушаний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</w:t>
            </w:r>
            <w:r>
              <w:rPr/>
              <w:t>20 февраля 2016г.-20 апреля 2016 год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орма оповещения публичных слушаний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айонная газета «Заря» №19-20 от 20.02.2016г, официальный сайт администрации муниципального образования сельского  поселения «Куръя» </w:t>
            </w:r>
            <w:r>
              <w:rPr>
                <w:lang w:val="en-US"/>
              </w:rPr>
              <w:t>sskyrya</w:t>
            </w:r>
            <w:r>
              <w:rPr/>
              <w:t>2013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Сведения о проведении публичных слушаний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лушания проведены 20 апреля 2016 года в 17 часов в актовом зале   администрации МО сп «Куръя»: Республика Коми, Троицко- Печорский район, с. Куръя, ул. Школьная д.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ведения о протоколе публичных слушаний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токол публичных слушаний от 20 апреля 2016 года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 xml:space="preserve"> </w:t>
      </w:r>
      <w:r>
        <w:rPr/>
        <w:t>Выводы и  рекомендации:</w:t>
      </w:r>
    </w:p>
    <w:p>
      <w:pPr>
        <w:pStyle w:val="Normal"/>
        <w:rPr/>
      </w:pPr>
      <w:r>
        <w:rPr/>
        <w:t>Рассмотрев и обсудив представленные материалы по проекту  правил землепользования и застройки  МО сп «Куръя» Считать публичные слушания состоявшимися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одобрить в представленном варианте;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Протокол и заключение размесить на официальном сайте администрации муниципаль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сельского поселения «Куръя»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30:00Z</dcterms:created>
  <dc:creator>Пользователь</dc:creator>
  <dc:description/>
  <cp:keywords/>
  <dc:language>en-US</dc:language>
  <cp:lastModifiedBy>Нина Михайловна</cp:lastModifiedBy>
  <cp:lastPrinted>2016-04-25T17:43:00Z</cp:lastPrinted>
  <dcterms:modified xsi:type="dcterms:W3CDTF">2016-08-25T11:50:00Z</dcterms:modified>
  <cp:revision>21</cp:revision>
  <dc:subject/>
  <dc:title>ПРОТОКОЛ</dc:title>
</cp:coreProperties>
</file>