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УТВЕРЖДЕНО</w:t>
      </w:r>
    </w:p>
    <w:p>
      <w:pPr>
        <w:pStyle w:val="ConsPlusTitle"/>
        <w:widowControl/>
        <w:ind w:left="3402" w:hanging="0"/>
        <w:jc w:val="right"/>
        <w:rPr/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Постановлением администрации</w:t>
      </w:r>
    </w:p>
    <w:p>
      <w:pPr>
        <w:pStyle w:val="ConsPlusTitle"/>
        <w:widowControl/>
        <w:ind w:left="3402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муниципального района «Троицко-Печорский»</w:t>
      </w:r>
    </w:p>
    <w:p>
      <w:pPr>
        <w:pStyle w:val="ConsPlusTitle"/>
        <w:widowControl/>
        <w:ind w:left="3402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№ </w:t>
      </w:r>
      <w:r>
        <w:rPr>
          <w:rFonts w:cs="Times New Roman" w:ascii="Times New Roman" w:hAnsi="Times New Roman"/>
          <w:b w:val="false"/>
          <w:sz w:val="25"/>
          <w:szCs w:val="25"/>
        </w:rPr>
        <w:t>04/550 от 30 апреля  2020 года</w:t>
      </w:r>
    </w:p>
    <w:p>
      <w:pPr>
        <w:pStyle w:val="ConsPlusTitle"/>
        <w:widowControl/>
        <w:ind w:left="3402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Приложение № 1)</w:t>
      </w:r>
    </w:p>
    <w:p>
      <w:pPr>
        <w:pStyle w:val="ConsPlusTitle"/>
        <w:widowControl/>
        <w:ind w:left="1418" w:right="851" w:hanging="0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С О С Т А 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Штаба по рассмотрению вопросов подготовки жилищно-коммунального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Газового и энергетического комплексов  к работе в осенне-зимний период 2020-2021 годов на территории муниципального района «Троицко – Печорски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Целищев А.Н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лава муниципального района «Троицко-Печорский»  (руководитель Штаба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Мамбетов М. А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первый заместитель руководителя администрации района «Троицко-Печорский» (заместитель руководителя Штаба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Бажукова М.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/>
                <w:b/>
                <w:sz w:val="25"/>
                <w:szCs w:val="25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старший специалист отдела промышленности, строительства и ЖКХ администрации района «Троицко-Печорский» (секретарь Штаба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Члены штаба: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Старцев Е.Н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лавный инженер АО «Газпром газораспределение Сыктывкар» в г. Ухте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Чупрова О. В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заместитель руководителя - начальник управления культуры администрации муниципального района «Троицко-Печорский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Васильева С. А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лава сельского поселения «Усть-Илыч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ончар П.А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директор Троицко-Печорского филиала ОАО «КТК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Угаров Ю. В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директор ООО «Эконом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Ландышева Н.В.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Митрофанов Е.В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директор МУП «Стандарт» (по согласованию)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Директор ООО «Эталон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Логинова И. А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лава сельского поселения «Митрофан-Дикост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Перцев Д. В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начальник филиала ОАО «МРСК Северо-Запада» «Комиэнерго» производственное отделение «Центральные электрические сети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Осколкова В. Ф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директор МУП «КомГаз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Пивченко А. Е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лава сельского поселения «Покча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Одинцов А.В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Руководитель администрации городского поселения «Троицко-Печорск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Журавлева И.С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лава сельского поселения «Якша»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Сорокин С. В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руководитель ООО «Прораб-СП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Тарасова Е.Ю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заведующи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отделом управлению муниципальным имуществом администрации МР «Троицко-Печорский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Сирук О.П.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Порядина Т.А.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Юшков Е.А.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Афанасьев С.Н.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Юдина А.Т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лава сельского поселения «Мылва» (по согласованию)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лава сельского поселения «Комсомольск-на-Печоре» (по согласованию)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лава сельского поселения «Приуральский» (по согласованию)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глава сельского поселения «Нижняя-Омра» (по согласованию)</w:t>
            </w:r>
          </w:p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старший специалист отдела промышленности, строительства и ЖКХ администрации монопольного района «Троицко – Печорский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Шахтаров В.В.</w:t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  <w:t>начальник Государственной жилищной инспекции Республики Коми по Троицко-Печорском  району (по согласованию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ConsPlusTitle"/>
              <w:widowControl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5"/>
                <w:szCs w:val="25"/>
              </w:rPr>
            </w:r>
          </w:p>
        </w:tc>
        <w:tc>
          <w:tcPr>
            <w:tcW w:w="6946" w:type="dxa"/>
            <w:tcBorders/>
          </w:tcPr>
          <w:p>
            <w:pPr>
              <w:pStyle w:val="ConsPlusTitle"/>
              <w:widowControl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 w:val="false"/>
                <w:sz w:val="25"/>
                <w:szCs w:val="25"/>
              </w:rPr>
            </w:r>
          </w:p>
        </w:tc>
      </w:tr>
    </w:tbl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ConsPlusTitle"/>
        <w:widowControl/>
        <w:ind w:left="3828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УТВЕРЖДЕНО</w:t>
      </w:r>
    </w:p>
    <w:p>
      <w:pPr>
        <w:pStyle w:val="ConsPlusTitle"/>
        <w:widowControl/>
        <w:ind w:left="3402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Постановлением администрации</w:t>
      </w:r>
    </w:p>
    <w:p>
      <w:pPr>
        <w:pStyle w:val="ConsPlusTitle"/>
        <w:widowControl/>
        <w:ind w:left="3402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муниципального района «Троицко-Печорский»</w:t>
      </w:r>
    </w:p>
    <w:p>
      <w:pPr>
        <w:pStyle w:val="ConsPlusTitle"/>
        <w:widowControl/>
        <w:ind w:left="3402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№  </w:t>
      </w:r>
      <w:r>
        <w:rPr>
          <w:rFonts w:cs="Times New Roman" w:ascii="Times New Roman" w:hAnsi="Times New Roman"/>
          <w:b w:val="false"/>
          <w:sz w:val="25"/>
          <w:szCs w:val="25"/>
        </w:rPr>
        <w:t>04/ 550 от 30 апреля 2020 года</w:t>
      </w:r>
    </w:p>
    <w:p>
      <w:pPr>
        <w:pStyle w:val="ConsPlusTitle"/>
        <w:widowControl/>
        <w:ind w:left="3402" w:hanging="0"/>
        <w:jc w:val="right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Приложение № 2)</w:t>
      </w:r>
    </w:p>
    <w:p>
      <w:pPr>
        <w:pStyle w:val="Normal"/>
        <w:numPr>
          <w:ilvl w:val="0"/>
          <w:numId w:val="0"/>
        </w:numPr>
        <w:shd w:fill="FFFFFF" w:val="clear"/>
        <w:textAlignment w:val="baseline"/>
        <w:outlineLvl w:val="2"/>
        <w:rPr>
          <w:rFonts w:ascii="Times New Roman" w:hAnsi="Times New Roman" w:cs="Times New Roman"/>
          <w:b/>
          <w:b/>
          <w:bCs/>
          <w:color w:val="444444"/>
          <w:sz w:val="25"/>
          <w:szCs w:val="25"/>
        </w:rPr>
      </w:pPr>
      <w:r>
        <w:rPr>
          <w:rFonts w:cs="Times New Roman"/>
          <w:b/>
          <w:bCs/>
          <w:color w:val="444444"/>
          <w:sz w:val="25"/>
          <w:szCs w:val="25"/>
        </w:rPr>
      </w:r>
    </w:p>
    <w:p>
      <w:pPr>
        <w:pStyle w:val="Normal"/>
        <w:rPr>
          <w:b/>
          <w:b/>
          <w:bCs/>
          <w:color w:val="444444"/>
          <w:sz w:val="25"/>
          <w:szCs w:val="25"/>
        </w:rPr>
      </w:pPr>
      <w:r>
        <w:rPr>
          <w:b/>
          <w:bCs/>
          <w:color w:val="444444"/>
          <w:sz w:val="25"/>
          <w:szCs w:val="25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Положение о работе Штаба по рассмотрению вопросов подготовки жилищно-коммунального, газового и энергетического комплексов к работе в осенне-зимний период 2020-2021 годов на территории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«Троицко – Печорский»</w:t>
      </w:r>
    </w:p>
    <w:p>
      <w:pPr>
        <w:pStyle w:val="Normal"/>
        <w:shd w:fill="FFFFFF" w:val="clear"/>
        <w:ind w:firstLine="195"/>
        <w:jc w:val="both"/>
        <w:textAlignment w:val="baseline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1. Штаб по рассмотрению вопросов подготовки жилищно-коммунального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комплекса к работе в осенне-зимний период 2020-2021 годов на территории муниципального района «Троицко – Печорский» (далее, Штаб), руководствуется в своей деятельности Конституцией Российской Федерации, законами Российской Федерации, постановлениями и распоряжениями Правительства Российской Федерации, Республики Коми, а также настоящим Положением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2. Штаб осуществляет координацию подготовки и проведения отопительного сезона в Троицко-Печорском районе.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3. Основными задачами Штаба являются: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- координация деятельности исполнительных органов власти, предприятий, организаций и учреждений Троицко-Печорского района независимо от их организационно-правовой формы и подведомственности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- осуществление контроля за ходом подготовки жилищно-коммунального комплекса, объектов энергетики и социальной сферы Троицко-Печорского района к работе в зимних условиях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4. Штаб осуществляет следующие функции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4.1. анализирует и оценивает ход подготовки жилищно-коммунального комплекса, объектов энергетики и социальной сферы Троицко-Печорского района к работе в зимних условиях, их финансовое обеспечение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4.2. осуществляет контроль за ходом подготовки к работе в зимних условиях жилищно-коммунального комплекса, объектов энергетики и социальной сферы Троицко-Печорского района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4.3. вносит предложения по профилактике и предупреждению действий, приводящих к дестабилизации функционирования организации жилищно-коммунального комплекса, объектов энергетики и социальной сферы Троицко-Печорского района, повышенной опасности и нарушающих нормальное жизнеобеспечение населения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4.4. осуществляет контроль за созданием запасов топлива и аварийных запасов материально-технических ресурсов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5. Штаб для осуществления возложенных на нее задач имеет право: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5.1. запрашивать в установленном порядке у исполнительных органов власти Троицко-Печорского района и заинтересованных организаций информацию по вопросам, входящим в ее компетенцию;</w:t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5.2. заслушивать на своих заседаниях представителей исполнительных органов власти Троицко-Печорского района по вопросам, относящимся к компетенции Штаба и принимать по ним существующие решения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5.3. привлекать для участия в работе Штаба представителей исполнительных органов власти, а также (по согласованию) предприятий, организаций и учреждений Троицко-Печорского района независимо от их организационно-правовой формы и подведомственности, в том числе создавать с их участием рабочие группы по направлениям деятельности оперативного штаб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6. Руководитель Штаба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руководит деятельностью Штаба, проводит заседания, распределяет обязанности между членами Штаба, дает им поручения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определяет место, время и утверждает повестку дня заседания Штаба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подписывает от имени Штаба все документы, связанные с выполнением возложенных на Штаб задач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осуществляет общий контроль над реализацией принятых Штабам решений и рекомендаций;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несет персональную ответственность за выполнение возложенных на Штаб задач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7.Заседания Штаба по рассмотрению вопросов подготовки жилищно-коммунального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комплекса к работе в осенне-зимний период 2019-2020 годов проводит руководитель Штаба, а в его отсутствие – заместитель руководителя Штаба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8. Заседания Штаба проводятся по мере необходимости, но не реже двух раз в месяц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9. Заседания Штаба считается правомочным, если на нем присутствует не менее половины членов Штаба. Решения Штаба принимаются большинством голосов и оформляются протоколом, который подписывает руководитель штаба или его заместитель, председательствующий на заседании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10. На заседании могут приглашаться руководители федеральных органов исполнительной власти, исполнительных органов власти Троицко-Печорского района и заинтересованных организаций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5"/>
          <w:szCs w:val="25"/>
        </w:rPr>
        <w:t>11. Решения, принимаемые Штабом в соответствии с его компетенцией, являются обязательными для всех исполнительных органов власти и организаций Троицко-Печорского района, осуществляющих подготовку жилищно-коммунального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комплекса к работе в осенне-зимний период 2020-2021годов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right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5:00Z</dcterms:created>
  <dc:creator>Komput</dc:creator>
  <dc:description/>
  <cp:keywords/>
  <dc:language>en-US</dc:language>
  <cp:lastModifiedBy>user</cp:lastModifiedBy>
  <cp:lastPrinted>2020-05-06T16:07:00Z</cp:lastPrinted>
  <dcterms:modified xsi:type="dcterms:W3CDTF">2020-05-07T11:22:00Z</dcterms:modified>
  <cp:revision>32</cp:revision>
  <dc:subject/>
  <dc:title/>
</cp:coreProperties>
</file>