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094263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3 августа 2019г.                                                                                                         № 42/45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оведения конкурса по отбору кандидатур на  должность  главы муниципального образования муниципального района – руководителя администрации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37, 85 Федерального закона от 06.10.2003г. № 131-ФЗ "Об общих принципах организации местного самоуправления в Российской Федерации"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проведения конкурса по отбору кандидатур на должность главы муниципального образования муниципального района –  руководителя администрации муниципального района «Троицко-Печорский» (приложение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Совет муниципального района «Троицко-Печорский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И.Н.Попова                                               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8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19-08-26T09:46:00Z</dcterms:modified>
  <cp:revision>4</cp:revision>
  <dc:subject/>
  <dc:title> </dc:title>
</cp:coreProperties>
</file>