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7317276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3 августа 2019г.                                                                                                         № 42/45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нкурсе на  должность главы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муниципального района – руководителя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Троицко-Печо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уководствуясь статьей 36 Федерального закона от 6 октября 2003 года № 131-ФЗ «Об общих принципах организации местного самоуправления в Российской Федерации»,  статьей 33 Устава муниципального района «Троицко-Печорский»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овести конкурс  по отбору кандидатур на</w:t>
      </w:r>
      <w:r>
        <w:rPr>
          <w:b/>
          <w:color w:val="FF0000"/>
        </w:rPr>
        <w:t xml:space="preserve">  </w:t>
      </w:r>
      <w:r>
        <w:rPr/>
        <w:t xml:space="preserve">должность </w:t>
      </w:r>
      <w:r>
        <w:rPr>
          <w:color w:val="FF0000"/>
        </w:rPr>
        <w:t xml:space="preserve"> </w:t>
      </w:r>
      <w:r>
        <w:rPr/>
        <w:t>главы муниципального образования муниципального района –  руководителя администрации муниципального района «Троицко-Печорский» 22 ноября 2019 г. в</w:t>
      </w:r>
      <w:r>
        <w:rPr>
          <w:b/>
          <w:color w:val="FF0000"/>
        </w:rPr>
        <w:t xml:space="preserve"> </w:t>
      </w:r>
      <w:r>
        <w:rPr/>
        <w:t>11 часов в здании администрации муниципального  района «Троицко-Печорский» (зал заседаний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 Организовать прием документов: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 09.09. 2019г. по 13.09. 2019г.</w:t>
      </w:r>
      <w:r>
        <w:rPr/>
        <w:t xml:space="preserve"> – кандидаты направляют в Администрацию Главы Республики Коми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 по форме,  установленной Указом Президента  РФ от 24 июня 2014 г. № 460, а также согласие на передачу этих справок в конкурсную комисс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/>
        </w:rPr>
        <w:t>с 09.09. 2019г. по 20.09. 2019г.</w:t>
      </w:r>
      <w:r>
        <w:rPr/>
        <w:t xml:space="preserve"> – кандидаты представляют в Конкурсную комиссию – заявление, а также документы, указанные в подпунктах 1 – 3, 8 – 9, 12 – 15 пункта 4.3</w:t>
      </w:r>
      <w:r>
        <w:rPr>
          <w:sz w:val="28"/>
        </w:rPr>
        <w:t xml:space="preserve"> </w:t>
      </w:r>
      <w:r>
        <w:rPr/>
        <w:t>Положения о порядке проведения конкурса по отбору кандидатур на должность главы муниципального образования муниципального района –  руководителя администрации муниципального района «Троицко-Печорский», утвержденного решением Совета муниципального района «Троицко-Печорский» от 23 августа 2019 г. № 42/   (далее – Положение). Документы представляются по адресу: пгт. Троицко-Печорск, ул. Ленина, д. 2, кабинет № 5, в рабочие дни с 10.00 до 16.00 часов (перерыв с 13.00 до 14.00 часов), в пятницу с 09.00 до 12.00 час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/>
        </w:rPr>
        <w:t>с 09.09. 2019г. по 22.10. 2019г.</w:t>
      </w:r>
      <w:r>
        <w:rPr/>
        <w:t xml:space="preserve"> – кандидаты представляют в Конкурсную комиссию документы, указанные в подпунктах 4 – 7, 10, 11  пункта 4.3 Положения</w:t>
      </w:r>
      <w:r>
        <w:rPr>
          <w:sz w:val="28"/>
        </w:rPr>
        <w:t>.</w:t>
      </w:r>
      <w:r>
        <w:rPr/>
        <w:t xml:space="preserve"> Документы представляются по адресу: пгт. Троицко-Печорск, д. 2, кабинет № 5, в рабочие дни с 10.00 до 16.00 часов (перерыв с 13.00 до 14.00 часов), в пятницу с 09.00 до 12.00час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Утвердить состав конкурсной комиссии по проведению конкурса по отбору</w:t>
      </w:r>
      <w:r>
        <w:rPr>
          <w:b/>
          <w:color w:val="FF0000"/>
        </w:rPr>
        <w:t xml:space="preserve"> </w:t>
      </w:r>
      <w:r>
        <w:rPr/>
        <w:t>кандидатур на должность главы</w:t>
      </w:r>
      <w:r>
        <w:rPr>
          <w:b/>
          <w:color w:val="FF0000"/>
        </w:rPr>
        <w:t xml:space="preserve"> </w:t>
      </w:r>
      <w:r>
        <w:rPr/>
        <w:t>муниципального образования муниципального района –  руководителя администрации муниципального района «Троицко-Печорский»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председателя Совета района                                              И.Н.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Троицко-Печорски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от 23 августа 2019г. № 42/4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 xml:space="preserve">конкурсной комиссии по проведению конкурса на замещение должности главы муниципального образования муниципального района –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администрации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роицко-Печо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1.</w:t>
      </w:r>
      <w:r>
        <w:rPr>
          <w:b/>
        </w:rPr>
        <w:t>Попова Ирина Николаевна</w:t>
      </w:r>
      <w:r>
        <w:rPr/>
        <w:t>, и.о. Главы муниципального района «Троицко-Печорский» - председателя Совета района;</w:t>
      </w:r>
    </w:p>
    <w:p>
      <w:pPr>
        <w:pStyle w:val="Normal"/>
        <w:jc w:val="both"/>
        <w:rPr/>
      </w:pPr>
      <w:r>
        <w:rPr/>
        <w:t>02.</w:t>
      </w:r>
      <w:r>
        <w:rPr>
          <w:b/>
        </w:rPr>
        <w:t>Самодурова Ирина Ярославовна</w:t>
      </w:r>
      <w:r>
        <w:rPr/>
        <w:t>, депутат Совета муниципального района «Троицко-Печорский» от избирательного округа № 08, председатель комиссии по финансовым вопросам и бюджету;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03</w:t>
      </w:r>
      <w:r>
        <w:rPr>
          <w:b/>
        </w:rPr>
        <w:t>.Симакин Василий Андреевич</w:t>
      </w:r>
      <w:r>
        <w:rPr/>
        <w:t>, депутат Совета муниципального района «Троицко-   Печорский» от избирательного округа № 02, председатель комиссии по вопросам экономики и промышленности;</w:t>
      </w:r>
    </w:p>
    <w:p>
      <w:pPr>
        <w:pStyle w:val="Normal"/>
        <w:jc w:val="both"/>
        <w:rPr>
          <w:b/>
          <w:b/>
        </w:rPr>
      </w:pPr>
      <w:r>
        <w:rPr/>
        <w:t>04</w:t>
      </w:r>
      <w:r>
        <w:rPr>
          <w:b/>
        </w:rPr>
        <w:t>.Бажукова Анастасия Павловна</w:t>
      </w:r>
      <w:r>
        <w:rPr/>
        <w:t>, главный специалист отдела организационно- кадровой администрации муниципального района «Троицко-Печорский», секретарь конкурсной комиссии (без права голосования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51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19-08-26T12:51:00Z</dcterms:modified>
  <cp:revision>19</cp:revision>
  <dc:subject/>
  <dc:title> </dc:title>
</cp:coreProperties>
</file>