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муниципального района «Троицко-Печор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4.2021 № 4/3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Р «Троицко-Печор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1.2016 г. № 11/932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района «Троицко-Печорск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72"/>
        <w:gridCol w:w="2126"/>
        <w:gridCol w:w="2126"/>
        <w:gridCol w:w="1276"/>
        <w:gridCol w:w="1413"/>
        <w:gridCol w:w="1919"/>
        <w:gridCol w:w="1968"/>
      </w:tblGrid>
      <w:tr>
        <w:trPr>
          <w:trHeight w:val="17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нестационарного торгового объекта (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стационарного 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(ассортимент реализуемых това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стационарного торгового объекта,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 (здания, строения, сооружения),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, период размещения нестационарного торгового объек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пгт. Троицко-Печорск, ул. Советская, фестиваль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, корзины и иные специальные приспосо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ы, розничная торговля продовольственными и непродовольственны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пгт. Троицко-Печорск, ул. Советская, участок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, автолавки, палатки, бахчевые разв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продовольственными и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пгт. Троицко-Печорск, ул. Мичурина, 32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, автолавки, палатки, бахчевые разв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продовольственными и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0 под магазино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пст. Знаменка, территория между домами по ул. Лесной,9 и ул. Сплавная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пст. Комсомольск-на-Печоре, ул. Краснода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>
          <w:trHeight w:val="14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пст. Митрофан-Дикост, ул. Центральная,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пст. Митрофан-Дикост, ул. Центральная,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пст. Тимушбор, ул. Кедровая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 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пст. Мылва, ул. Юбилейная, между д.11 и д.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кв.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>
          <w:trHeight w:val="14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пст. Нижняя Омра, ул. Советская,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>
          <w:trHeight w:val="14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с. Покча, ул. Центральная, автобусная оста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>
          <w:trHeight w:val="147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К, Троицко-Печорский район, пст. Русан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>
          <w:trHeight w:val="14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пст. Приуральский, ул. Октябрьская, участок 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с. Усть-Илыч, ул. Центральная, участок 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50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с. Усть-Илыч, ул. Центральная, участок 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50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К, Троицко-Печорский район, пст. Паль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50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Троицко-Печорский район, пст. Якша, ул. Школьная, участок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передвижные средства развозной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непродовольственными товарами, овощи, 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в.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кв. 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не разграниче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</w:tbl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а) оказывает содействие в получении юридическими и физическими лицами необходимого количества мест размещения нестационарных торговых объектов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б)   обеспечивает максимальную доступность нестационарных торговых объектов для населения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)     содействует открытию юридическими и физическими лицами новых нестационарных торговых объектов, обращая особое внимание на необходимость увеличения количества мест размещения нестационарных торговых объектов;</w:t>
      </w:r>
    </w:p>
    <w:p>
      <w:pPr>
        <w:sectPr>
          <w:type w:val="nextPage"/>
          <w:pgSz w:orient="landscape" w:w="16838" w:h="11906"/>
          <w:pgMar w:left="992" w:right="1440" w:gutter="0" w:header="0" w:top="102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г)    обеспечивает крестьянским (фермерским) хозяйствам, а также гражданам, ведущим личное подсобное хозяйство, занимающимся садоводством, огородничеством, осуществляющим заготовку пищевых лесных ресурсов, возможность реализации указанной продукции в местах с высокой проходимостью, специально отведенных органами местного самоуправления, в том числе с использованием нестационарных торговых объектов, для чего обеспечивает выделение необходимого количества мест для осуществления торговли крестьянскими (фермерскими) хозяйствами, а также гражданами, ведущими личное подсобное хозяй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134" w:gutter="0" w:header="0" w:top="1797" w:footer="0" w:bottom="15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60" w:leader="none"/>
      </w:tabs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60" w:leader="none"/>
      </w:tabs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sz w:val="26"/>
    </w:rPr>
  </w:style>
  <w:style w:type="paragraph" w:styleId="WWBodyText2">
    <w:name w:val="WW-Body Text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54:00Z</dcterms:created>
  <dc:creator>Геннадий Бронников</dc:creator>
  <dc:description/>
  <cp:keywords/>
  <dc:language>en-US</dc:language>
  <cp:lastModifiedBy>Admin19</cp:lastModifiedBy>
  <cp:lastPrinted>2020-04-30T14:00:00Z</cp:lastPrinted>
  <dcterms:modified xsi:type="dcterms:W3CDTF">2021-04-21T12:45:00Z</dcterms:modified>
  <cp:revision>23</cp:revision>
  <dc:subject/>
  <dc:title>«Мылдiн район»</dc:title>
</cp:coreProperties>
</file>