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7299045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2"/>
          <w:szCs w:val="22"/>
        </w:rPr>
        <w:t>Республика Коми, пгт. 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___ июня 2025г.                                                                                                   № 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внесении изменений в решение Совета муниципального района «Троицко-Печорский» от 18.12.2024г. № 43/240 «О бюджете муниципального района «Троицко-Печорский» на 2025 год и плановый период 2026 и 2027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Внести в Решение Совета муниципального района «Троицко-Печорский» от 18.12.2024г. № 43/240 «О бюджете муниципального района «Троицко-Печорский» на 2025 год и плановый период 2026 и 2027 годов» (в редакции решения Совета от 21.03.2025 г. №45/252)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t>следующие изменения: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Style15"/>
        <w:ind w:left="0" w:firstLine="708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Троицко-Печорский» (далее – бюджет муниципального района) на 2025 год:</w:t>
      </w:r>
    </w:p>
    <w:p>
      <w:pPr>
        <w:pStyle w:val="Normal"/>
        <w:ind w:firstLine="708"/>
        <w:jc w:val="both"/>
        <w:rPr/>
      </w:pPr>
      <w:r>
        <w:rPr/>
        <w:t>общий объем доходов в сумме 931 970 559,92 рублей,</w:t>
      </w:r>
    </w:p>
    <w:p>
      <w:pPr>
        <w:pStyle w:val="Normal"/>
        <w:ind w:firstLine="708"/>
        <w:jc w:val="both"/>
        <w:rPr/>
      </w:pPr>
      <w:r>
        <w:rPr/>
        <w:t>общий объем расходов в сумме 1 063 224 877,70 рублей,</w:t>
      </w:r>
    </w:p>
    <w:p>
      <w:pPr>
        <w:pStyle w:val="Normal"/>
        <w:ind w:firstLine="708"/>
        <w:jc w:val="both"/>
        <w:rPr/>
      </w:pPr>
      <w:r>
        <w:rPr/>
        <w:t>дефицит в сумме 131 254 317,78 рублей.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2 числа «764 444 826,49», «786 204 769,42» заменить числами «772 160 974,49», «793 723 115,42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Утвердить объем безвозмездных поступлений в бюджет муниципального района в 2025 году в сумме 641 917 328,60 рублей, в том числе объем межбюджетных трансфертов, получаемых из других бюджетов бюджетной системы Российской Федерации, в сумме 641 908 717,62 рублей.</w:t>
      </w:r>
    </w:p>
    <w:p>
      <w:pPr>
        <w:pStyle w:val="Normal"/>
        <w:ind w:firstLine="709"/>
        <w:jc w:val="both"/>
        <w:rPr/>
      </w:pPr>
      <w:r>
        <w:rPr/>
        <w:t>Утвердить объем безвозмездных поступлений в бюджет муниципального района в 2026 году в сумме 472 116 048,27 рублей, в том числе объем межбюджетных трансфертов, получаемых из других бюджетов бюджетной системы Российской Федерации, в сумме 472 116 048,27 рублей.</w:t>
      </w:r>
    </w:p>
    <w:p>
      <w:pPr>
        <w:pStyle w:val="Normal"/>
        <w:ind w:firstLine="709"/>
        <w:jc w:val="both"/>
        <w:rPr/>
      </w:pPr>
      <w:r>
        <w:rPr/>
        <w:t>Утвердить объем безвозмездных поступлений в бюджет муниципального района в 2027 году в сумме 479 766 842,65 рублей, в том числе объем межбюджетных трансфертов, получаемых из других бюджетов бюджетной системы Российской Федерации, в сумме 479 766 842,65 рублей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ункт 6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6. 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5 году, в сумме 61 387 045,00 рублей, в том числе объем межбюджетных трансфертов бюджетам муниципальных образований поселений в сумме 61 387 045,0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6 году, в сумме 43 948 166,00 рублей, в том числе объем межбюджетных трансфертов бюджетам муниципальных образований поселений в сумме 43 948 166,0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7 году, в сумме 46 930 566,00 рублей, в том числе объем межбюджетных трансфертов бюджетам муниципальных образований поселений в сумме 46 930 566,00 рублей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  Приложение 1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6. Приложение 2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2 к настоящему Решению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3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8. Приложение 4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4 к настоящему Решению. </w:t>
      </w:r>
    </w:p>
    <w:p>
      <w:pPr>
        <w:pStyle w:val="Normal"/>
        <w:ind w:firstLine="708"/>
        <w:jc w:val="both"/>
        <w:rPr/>
      </w:pPr>
      <w:r>
        <w:rPr/>
        <w:t>9. Таблицу 2 приложения 8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>10. Таблицу 3 приложения 8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11. Настоящее решение вступает после официального обнародования (опублик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          Е.А. Пет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района                                                          С.В. Баж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сит: Терентьева Н.Н.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мотреть на заседании Совета: Петухова Е.А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4:00Z</dcterms:created>
  <dc:creator>Орготдел</dc:creator>
  <dc:description/>
  <cp:keywords/>
  <dc:language>en-US</dc:language>
  <cp:lastModifiedBy>Adm</cp:lastModifiedBy>
  <cp:lastPrinted>2025-02-27T17:05:00Z</cp:lastPrinted>
  <dcterms:modified xsi:type="dcterms:W3CDTF">2025-06-09T09:12:00Z</dcterms:modified>
  <cp:revision>36</cp:revision>
  <dc:subject/>
  <dc:title> </dc:title>
</cp:coreProperties>
</file>