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4424748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  <w:lang w:val="kpv-RU" w:eastAsia="zh-CN"/>
        </w:rPr>
        <w:t>ПОМШУӦМ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20"/>
          <w:sz w:val="22"/>
          <w:szCs w:val="22"/>
          <w:lang w:eastAsia="zh-CN"/>
        </w:rPr>
      </w:pPr>
      <w:r>
        <w:rPr>
          <w:b/>
          <w:spacing w:val="20"/>
          <w:sz w:val="22"/>
          <w:szCs w:val="22"/>
          <w:lang w:eastAsia="zh-CN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sz w:val="22"/>
          <w:szCs w:val="22"/>
        </w:rPr>
        <w:t>Республика Коми, пгт. 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21 марта 2025г.                                                                                                   № 45/25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</w:rPr>
        <w:t>О внесении изменений в решение Совета муниципального района «Троицко-Печорский» от 18.12.2024г. № 43/240 «О бюджете муниципального района «Троицко-Печорский» на 2025 год и плановый период 2026 и 2027 годов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ab/>
        <w:t>Внести в Решение Совета муниципального района «Троицко-Печорский» от 18.12.2024г. № 43/240 «О бюджете муниципального района «Троицко-Печорский» на 2025 год и плановый период 2026 и 2027 годов» следующие изменения: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ункт 1 изложить в следующей редакции:</w:t>
      </w:r>
    </w:p>
    <w:p>
      <w:pPr>
        <w:pStyle w:val="Style16"/>
        <w:ind w:left="0" w:firstLine="708"/>
        <w:jc w:val="both"/>
        <w:rPr/>
      </w:pPr>
      <w:r>
        <w:rPr>
          <w:sz w:val="24"/>
          <w:szCs w:val="24"/>
        </w:rPr>
        <w:t>«1. Утвердить основные характеристики бюджета муниципального района «Троицко-Печорский» (далее – бюджет муниципального района) на 2025 год:</w:t>
      </w:r>
    </w:p>
    <w:p>
      <w:pPr>
        <w:pStyle w:val="Normal"/>
        <w:ind w:firstLine="708"/>
        <w:jc w:val="both"/>
        <w:rPr/>
      </w:pPr>
      <w:r>
        <w:rPr/>
        <w:t>общий объем доходов в сумме 866 785 636,00 рублей,</w:t>
      </w:r>
    </w:p>
    <w:p>
      <w:pPr>
        <w:pStyle w:val="Normal"/>
        <w:ind w:firstLine="708"/>
        <w:jc w:val="both"/>
        <w:rPr/>
      </w:pPr>
      <w:r>
        <w:rPr/>
        <w:t>общий объем расходов в сумме 988 450 054,11 рублей,</w:t>
      </w:r>
    </w:p>
    <w:p>
      <w:pPr>
        <w:pStyle w:val="Normal"/>
        <w:ind w:firstLine="708"/>
        <w:jc w:val="both"/>
        <w:rPr/>
      </w:pPr>
      <w:r>
        <w:rPr/>
        <w:t>дефицит в сумме 121 664 418,11 рублей.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В пункте 4 число «27 000,00» заменить числом «112 529,60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Абзац первый пункта 5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5. Утвердить объем безвозмездных поступлений в бюджет муниципального района в 2025 году в сумме 576 763 504,68 рублей, в том числе объем межбюджетных трансфертов, получаемых из других бюджетов бюджетной системы Российской Федерации, в сумме 576 754 893,70 рублей.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В пункте 6 число «56 585 012,00» заменить числом «60 765 712,00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В пункте 7 число «41 616 473,04» заменить числом «51 752 700,74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6.  Приложение 1 к решению Совета муниципального района «Троицко-Печорский» «О бюджете муниципального района «Троицко-Печорский» на 2025 год и плановый период 2026 и 2027 годов» изложить в редакции согласно приложению 1 к настоящему Решению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4"/>
          <w:szCs w:val="24"/>
        </w:rPr>
        <w:t xml:space="preserve">7. Приложение 2 к решению Совета муниципального района «Троицко-Печорский» «О бюджете муниципального района «Троицко-Печорский» на 2025 год и плановый период 2026 и 2027 годов» изложить в редакции согласно приложению 2 к настоящему Решению. </w:t>
      </w:r>
    </w:p>
    <w:p>
      <w:pPr>
        <w:pStyle w:val="TextBodyIndent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8. Приложение 3 к решению Совета муниципального района «Троицко-Печорский» «О бюджете муниципального района «Троицко-Печорский» на 2025 год и плановый период 2026 и 2027 годов» изложить в редакции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9. Приложение 4 к решению Совета муниципального района «Троицко-Печорский» «О бюджете муниципального района «Троицко-Печорский» на 2025 год и плановый период 2026 и 2027 годов» изложить в редакции согласно приложению 4 к настоящему Решению. </w:t>
      </w:r>
    </w:p>
    <w:p>
      <w:pPr>
        <w:pStyle w:val="Normal"/>
        <w:ind w:firstLine="708"/>
        <w:jc w:val="both"/>
        <w:rPr/>
      </w:pPr>
      <w:r>
        <w:rPr/>
        <w:t>10. Таблицу 2 приложения 8 к решению Совета муниципального района «Троицко-Печорский» «О бюджете муниципального района «Троицко-Печорский» на 2025 год и плановый период 2026 и 2027 годов» изложить в редакции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/>
        <w:t>11. Таблицу 4 приложения 8 к решению Совета муниципального района «Троицко-Печорский» «О бюджете муниципального района «Троицко-Печорский» на 2025 год и плановый период 2026 и 2027 годов» изложить в редакции согласно приложению 6 к настоящему Решению.</w:t>
      </w:r>
    </w:p>
    <w:p>
      <w:pPr>
        <w:pStyle w:val="Normal"/>
        <w:ind w:firstLine="540"/>
        <w:jc w:val="both"/>
        <w:rPr/>
      </w:pPr>
      <w:r>
        <w:rPr/>
        <w:t>12. Дополнить решение Совета муниципального района «Троицко-Печорский» «О бюджете муниципального района «Троицко-Печорский» на 2025 год и плановый период 2026 и 2027 годов» пунктом 27.1 следующего содержания:</w:t>
      </w:r>
    </w:p>
    <w:p>
      <w:pPr>
        <w:pStyle w:val="Normal"/>
        <w:ind w:firstLine="709"/>
        <w:jc w:val="both"/>
        <w:rPr/>
      </w:pPr>
      <w:r>
        <w:rPr/>
        <w:t>«27.1 Утвердить распределение бюджетных ассигнований на осуществление капитальных вложений в объекты муниципальной собственности муниципального района, софинансирование капитальных вложений в которые осуществляется за счет межбюджетных трансфертов из других бюджетов бюджетной системы Российской Федерации на 2025 год и плановый период 2026 и 2027 годов согласно приложению 9 к настоящему Решению.».</w:t>
      </w:r>
    </w:p>
    <w:p>
      <w:pPr>
        <w:pStyle w:val="Normal"/>
        <w:ind w:firstLine="708"/>
        <w:jc w:val="both"/>
        <w:rPr/>
      </w:pPr>
      <w:r>
        <w:rPr/>
        <w:t xml:space="preserve">13. Приложение 9 к решению Совета муниципального района «Троицко-Печорский» «О бюджете муниципального района «Троицко-Печорский» на 2025 год и плановый период 2026 и 2027 годов» изложить в редакции согласно приложению 7 к настоящему Решению.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color w:val="000000"/>
        </w:rPr>
      </w:pPr>
      <w:r>
        <w:rPr/>
        <w:t xml:space="preserve">14. </w:t>
      </w:r>
      <w:r>
        <w:rPr>
          <w:color w:val="000000"/>
        </w:rPr>
        <w:t>Настоящее решение вступает в силу после официального обнародования (опубликовани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района «Троицко-Печорский» - </w:t>
      </w:r>
    </w:p>
    <w:p>
      <w:pPr>
        <w:pStyle w:val="Normal"/>
        <w:jc w:val="both"/>
        <w:rPr/>
      </w:pPr>
      <w:r>
        <w:rPr/>
        <w:t>руководитель администрации                                                                             Е.А. Петух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Совета района                                                          С.В. Бажу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3:34:00Z</dcterms:created>
  <dc:creator>Орготдел</dc:creator>
  <dc:description/>
  <cp:keywords/>
  <dc:language>en-US</dc:language>
  <cp:lastModifiedBy>Ольга Ивановна</cp:lastModifiedBy>
  <cp:lastPrinted>2025-02-27T17:05:00Z</cp:lastPrinted>
  <dcterms:modified xsi:type="dcterms:W3CDTF">2025-03-24T07:28:00Z</dcterms:modified>
  <cp:revision>25</cp:revision>
  <dc:subject/>
  <dc:title> </dc:title>
</cp:coreProperties>
</file>