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536753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____ декабря 2024г.                    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в решение Совета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й Совета от 27.02.2024г. № 33/200; от 28.06.2024 № 37/215; от 04.10.2024 № 39/221, от 01.11.2024 № 40/225)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331 978 181,25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565 000 778,14 рублей,</w:t>
      </w:r>
    </w:p>
    <w:p>
      <w:pPr>
        <w:pStyle w:val="Normal"/>
        <w:ind w:firstLine="708"/>
        <w:jc w:val="both"/>
        <w:rPr/>
      </w:pPr>
      <w:r>
        <w:rPr/>
        <w:t>дефицит в сумме 233 022 596,89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5 числа «1 101 765 186,37», «1 110 101 636,75» заменить числами «1 086 393 319,43», «1 120 037 719,60» соответств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 пункте 6 число «62 577 949,38» заменить числом «63 077 949,38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/>
        <w:t>4.</w:t>
        <w:tab/>
        <w:t xml:space="preserve">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5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7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8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Е.А. Петух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района                                                    </w:t>
        <w:tab/>
        <w:tab/>
        <w:t>В.А. Сима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осит: Терентьева Н.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Рассмотреть на заседании Совета муниципального района «Троицко-Печорский»: Петухова Е.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Adm</cp:lastModifiedBy>
  <cp:lastPrinted>2024-12-10T15:25:00Z</cp:lastPrinted>
  <dcterms:modified xsi:type="dcterms:W3CDTF">2024-12-10T15:25:00Z</dcterms:modified>
  <cp:revision>44</cp:revision>
  <dc:subject/>
  <dc:title> </dc:title>
</cp:coreProperties>
</file>