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54780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 г.                                                                                                    № 43/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(в редакции решения Совета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Троицко-Печорский» от 21 марта 2025г. № 45/25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866 785 636,00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988 450 054,11 рублей,</w:t>
      </w:r>
    </w:p>
    <w:p>
      <w:pPr>
        <w:pStyle w:val="Normal"/>
        <w:ind w:firstLine="709"/>
        <w:jc w:val="both"/>
        <w:rPr/>
      </w:pPr>
      <w:r>
        <w:rPr/>
        <w:t>дефицит в сумме 121 664 418,11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дефицит на 2026 год в сумме 0 рублей и на 2027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6 год в сумме 8 500 000,00 рублей и на 2027 год в сумме 18 000 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5 год в сумме 112 529,60 рублей, на 2026 год – в сумме 0 рублей и на 2027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5 году в сумме 576 763 504,68 рублей, в том числе объем межбюджетных трансфертов, получаемых из других бюджетов бюджетной системы Российской Федерации, в сумме 576 754 893,70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64 399 900,27 рублей, в том числе объем межбюджетных трансфертов, получаемых из других бюджетов бюджетной системы Российской Федерации, в сумме 464 399 900,27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7 году в сумме 472 248 496,65 рублей, в том числе объем межбюджетных трансфертов, получаемых из других бюджетов бюджетной системы Российской Федерации, в сумме 472 248 496,6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60 765 712,00 рублей, в том числе объем межбюджетных трансфертов бюджетам муниципальных образований поселений в сумме 60 765 712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04 075,00 рублей, в том числе объем межбюджетных трансфертов бюджетам муниципальных образований поселений в сумме 43 904 07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886 475,00 рублей, в том числе объем межбюджетных трансфертов бюджетам муниципальных образований поселений в сумме 46 886 475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5 год в размере 51 752 700,74 рублей, на 2026 и 2027 годы – 43 052 259,21 рублей и 50 814 661,48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5 год и плановый период 2026 и 2027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5 год и плановый период 2026 и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5 год и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5 год и плановый период 2026 и 2027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8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7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6 году в сумме 0 рублей и в 2027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5 год и на плановый период 2026 и 2027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5 и на плановый период 2026 и 2027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1. Установить, что неналоговые доходы, поступающие в доход бюджета муниципального района в виде инициативных платежей, направляются на реализацию инициативных проектов.</w:t>
      </w:r>
    </w:p>
    <w:p>
      <w:pPr>
        <w:pStyle w:val="Normal"/>
        <w:ind w:firstLine="708"/>
        <w:jc w:val="both"/>
        <w:rPr/>
      </w:pPr>
      <w:r>
        <w:rPr/>
        <w:t>22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0 тыс. рублей и более, на проектирование и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autoSpaceDE w:val="false"/>
        <w:jc w:val="both"/>
        <w:rPr/>
      </w:pPr>
      <w:r>
        <w:rPr/>
        <w:tab/>
        <w:t>23. 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jc w:val="both"/>
        <w:rPr/>
      </w:pPr>
      <w:r>
        <w:rPr/>
        <w:tab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4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5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5 года за счет не использованных в 2024 году межбюджетных трансфертов, имеющих целевое назначение, полученных в форме субсидий и и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;</w:t>
      </w:r>
    </w:p>
    <w:p>
      <w:pPr>
        <w:pStyle w:val="Normal"/>
        <w:autoSpaceDE w:val="false"/>
        <w:ind w:firstLine="708"/>
        <w:jc w:val="both"/>
        <w:rPr/>
      </w:pPr>
      <w:r>
        <w:rPr/>
        <w:t>9) 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муниципальными программами, муниципальными программами и непрограммными направлениями деятельности.</w:t>
      </w:r>
    </w:p>
    <w:p>
      <w:pPr>
        <w:pStyle w:val="Normal"/>
        <w:ind w:firstLine="709"/>
        <w:jc w:val="both"/>
        <w:rPr/>
      </w:pPr>
      <w:r>
        <w:rPr/>
        <w:t>25.  Внесение в 2025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5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6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5 год в сумме 13 303 600,00 рублей;</w:t>
      </w:r>
    </w:p>
    <w:p>
      <w:pPr>
        <w:pStyle w:val="Normal"/>
        <w:ind w:firstLine="709"/>
        <w:jc w:val="both"/>
        <w:rPr/>
      </w:pPr>
      <w:r>
        <w:rPr/>
        <w:t>- на 2026 год в сумме 10 290 400,00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сумме 9 283 700,00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5 год в размере 3 166,39 рублей;</w:t>
      </w:r>
    </w:p>
    <w:p>
      <w:pPr>
        <w:pStyle w:val="Normal"/>
        <w:ind w:firstLine="709"/>
        <w:jc w:val="both"/>
        <w:rPr/>
      </w:pPr>
      <w:r>
        <w:rPr/>
        <w:t>- на 2026 год в размере 2 550,26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размере 2 351,38 рублей.  </w:t>
      </w:r>
    </w:p>
    <w:p>
      <w:pPr>
        <w:pStyle w:val="Normal"/>
        <w:ind w:firstLine="709"/>
        <w:jc w:val="both"/>
        <w:rPr/>
      </w:pPr>
      <w:r>
        <w:rPr/>
        <w:t>27. Утвердить распределение межбюджетных трансфертов бюджетам муниципальных образований поселений на 2025 год и плановый период 2026 и 2027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/>
        <w:t>27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5 год и плановый период 2026 и 2027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/>
        <w:t>28. Установить, что в 2025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9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0. Настоящее решение вступает в силу с 1 января 2025 года и подлежит опубликованию (обнародован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администрации                                                                                    </w:t>
      </w:r>
      <w:r>
        <w:rPr/>
        <w:t>Е.А. Петух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Совета района                                                                С.В. Бажуко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Кармасёва Е.Я.</cp:lastModifiedBy>
  <cp:lastPrinted>2024-11-14T16:07:00Z</cp:lastPrinted>
  <dcterms:modified xsi:type="dcterms:W3CDTF">2025-03-28T05:48:00Z</dcterms:modified>
  <cp:revision>123</cp:revision>
  <dc:subject/>
  <dc:title> </dc:title>
</cp:coreProperties>
</file>