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40473053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</w:t>
                            </w: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  <w:lang w:eastAsia="zh-CN"/>
                              </w:rPr>
                              <w:t>Ӧ</w:t>
                            </w:r>
                            <w:r>
                              <w:rPr>
                                <w:b/>
                                <w:bCs/>
                              </w:rPr>
                              <w:t>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муниципальной юк</w:t>
                      </w:r>
                      <w:r>
                        <w:rPr>
                          <w:b/>
                          <w:spacing w:val="20"/>
                          <w:sz w:val="16"/>
                          <w:szCs w:val="16"/>
                          <w:lang w:eastAsia="zh-CN"/>
                        </w:rPr>
                        <w:t>Ӧ</w:t>
                      </w:r>
                      <w:r>
                        <w:rPr>
                          <w:b/>
                          <w:bCs/>
                        </w:rPr>
                        <w:t>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pacing w:val="20"/>
          <w:sz w:val="28"/>
          <w:szCs w:val="28"/>
          <w:lang w:val="kpv-RU" w:eastAsia="zh-CN"/>
        </w:rPr>
        <w:t>ПОМШУӦМ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z w:val="28"/>
          <w:szCs w:val="28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20"/>
          <w:sz w:val="28"/>
          <w:szCs w:val="28"/>
          <w:lang w:eastAsia="zh-CN"/>
        </w:rPr>
      </w:pPr>
      <w:r>
        <w:rPr>
          <w:b/>
          <w:spacing w:val="20"/>
          <w:sz w:val="28"/>
          <w:szCs w:val="28"/>
          <w:lang w:eastAsia="zh-CN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еспублика Коми, пгт.Троицко-Печорск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от 18 декабря 2024 г.                                                                                                    № 43/24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е муниципального района «Троицко-Печорский»</w:t>
      </w:r>
    </w:p>
    <w:p>
      <w:pPr>
        <w:pStyle w:val="Normal"/>
        <w:jc w:val="center"/>
        <w:rPr/>
      </w:pPr>
      <w:r>
        <w:rPr>
          <w:b/>
        </w:rPr>
        <w:t>на 2025 год и плановый период 2026 и 2027 год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(в редакции решений Совета муниципального района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</w:rPr>
        <w:t>«Троицко-Печорский» от 21 марта 2025г. № 45/252,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0"/>
          <w:szCs w:val="20"/>
        </w:rPr>
      </w:pPr>
      <w:r>
        <w:rPr>
          <w:b/>
        </w:rPr>
        <w:t>от 17 июня 2025г. № 47/273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Совет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«Троицко-Печорский» реши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. Утвердить основные характеристики бюджета муниципального района «Троицко-Печорский» (далее – бюджет муниципального района) на 2025 год: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общий объем доходов в сумме 931 970 559,92 рублей,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общий объем расходов в сумме 1 063 122 329,70 рублей,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дефицит в сумме 131 151 769,78 рублей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 Утвердить основные характеристики бюджета муниципального района на 2026 год и на 2027 год: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общий объем доходов на 2026 год в сумме 772 160 974,49 рублей и на 2027 год в сумме 793 723 115,42 рублей,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общий объем расходов на 2026 год в сумме 772 160 974,49 рублей и на 2027 год в сумме 793 723 115,42 рублей,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дефицит на 2026 год в сумме 0 рублей и на 2027 год в сумме 0 рублей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3. Утвердить общий объем условно утвержденных расходов на 2026 год в сумме 8 500 000,00 рублей и на 2027 год в сумме 18 000 000,00 рублей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 Утвердить общий объем бюджетных ассигнований, направляемых на исполнение публичных нормативных обязательств муниципального района «Троицко-Печорский» (далее – муниципального района) на 2025 год в сумме 112 529,60 рублей, на 2026 год – в сумме 0 рублей и на 2027 год – в сумме 0 рублей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5. Утвердить объем безвозмездных поступлений в бюджет муниципального района в 2025 году в сумме 641 917 328,60 рублей, в том числе объем межбюджетных трансфертов, получаемых из других бюджетов бюджетной системы Российской Федерации, в сумме 641 908 717,62 рублей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Утвердить объем безвозмездных поступлений в бюджет муниципального района в 2026 году в сумме 472 116 048,27 рублей, в том числе объем межбюджетных трансфертов, получаемых из других бюджетов бюджетной системы Российской Федерации, в сумме 472 116 048,27 рублей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Утвердить объем безвозмездных поступлений в бюджет муниципального района в 2027 году в сумме 479 766 842,65 рублей, в том числе объем межбюджетных трансфертов, получаемых из других бюджетов бюджетной системы Российской Федерации, в сумме 479 766 842,65 рублей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6. Утвердить объем межбюджетных трансфертов, предоставляемых из бюджета муниципального района другим бюджетам бюджетной системы Российской Федерации в 2025 году, в сумме 61 387 045,00 рублей, в том числе объем межбюджетных трансфертов бюджетам муниципальных образований поселений в сумме 61 387 045,00 рублей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Утвердить объем межбюджетных трансфертов, предоставляемых из бюджета муниципального района другим бюджетам бюджетной системы Российской Федерации в 2026 году, в сумме 43 948 166,00 рублей, в том числе объем межбюджетных трансфертов бюджетам муниципальных образований поселений в сумме 43 948 166,00 рублей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Утвердить объем межбюджетных трансфертов, предоставляемых из бюджета муниципального района другим бюджетам бюджетной системы Российской Федерации в 2027 году, в сумме 46 930 566,00 рублей, в том числе объем межбюджетных трансфертов бюджетам муниципальных образований поселений в сумме 46 930 566,00 рублей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7. Утвердить объем бюджетных ассигнований Муниципального дорожного фонда муниципального района на 2025 год в размере 51 752 700,74 рублей, на 2026 и 2027 годы – 43 052 259,21 рублей и 50 814 661,48 рублей соответственно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3"/>
          <w:szCs w:val="23"/>
        </w:rPr>
        <w:t>8. Утвердить объем поступлений доходов в бюджет муниципального района на 2025 год и плановый период 2026 и 2027 годов в суммах согласно приложению 1 к настоящему Решению.</w:t>
      </w:r>
    </w:p>
    <w:p>
      <w:pPr>
        <w:pStyle w:val="TextBodyIndent"/>
        <w:spacing w:before="0" w:after="0"/>
        <w:ind w:left="0" w:firstLine="709"/>
        <w:jc w:val="both"/>
        <w:rPr>
          <w:sz w:val="23"/>
          <w:szCs w:val="23"/>
          <w:shd w:fill="FFFF00" w:val="clear"/>
        </w:rPr>
      </w:pPr>
      <w:r>
        <w:rPr>
          <w:sz w:val="23"/>
          <w:szCs w:val="23"/>
        </w:rPr>
        <w:t>9. Утвердить распределение бюджетных ассигнований по целевым статьям (муниципальным программам муниципального района и непрограммным направлениям деятельности), группам видов расходов классификации расходов бюджетов на 2025 год и плановый период 2026 и 2027 годов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10. Утвердить ведомственную структуру расходов бюджета муниципального района на 2025 год и плановый период 2026 и 2027 годов согласно приложению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11. Утвердить источники финансирования дефицита бюджета муниципального района на 2025 год и на плановый период 2026 и 2027 годов согласно приложению 4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3"/>
          <w:szCs w:val="23"/>
        </w:rPr>
        <w:t>12. Утвердить нормативы распределения доходов между бюджетом муниципального района и бюджетами муниципальных образований поселений муниципального района на 2025 год и плановый период 2026 и 2027 годов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13. Размер части прибыли муниципальных унитарных предприятий муниципального района, остающейся после уплаты налогов и иных обязательных платежей в бюджет и подлежащей перечислению в бюджет муниципального района, определяется в процентах от прибыли муниципальных унитарных предприятий муниципального района, остающейся после уплаты налогов и иных обязательных платежей в бюджет, на основании данных квартальной и годовой бухгалтерской отчетности за вычетом ранее уплаченной части прибыли за отчетный период и равен 30 процентам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Порядок и сроки перечисления указанных платежей в бюджет муниципального района устанавливается администрацией муниципального района «Троицко-Печорский» (далее – администрация муниципального района)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14. Установить верхний предел муниципального внутреннего долга муниципального района по состоянию на 1 января 2026 года в сумме 0 рублей, в том числе верхний предел долга по муниципальным гарантиям муниципального района в сумме 0 рублей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Установить верхний предел муниципального внутреннего долга муниципального района по состоянию на 1 января 2027 года в сумме 0 рублей, в том числе верхний предел долга по муниципальным гарантиям муниципального района в сумме 0 рублей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Установить верхний предел муниципального внутреннего долга муниципального района по состоянию на 1 января 2028 года в сумме 0 рублей, в том числе верхний предел долга по муниципальным гарантиям муниципального района в сумме 0 рублей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15. Утвердить объем расходов на обслуживание муниципального долга муниципального района в 2025 году в сумме 0 рублей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Утвердить объем расходов на обслуживание муниципального долга муниципального района в 2026 году в сумме 0 рублей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Утвердить объем расходов на обслуживание муниципального долга муниципального района в 2027 году в сумме 0 рублей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16. Утвердить общий объем бюджетных ассигнований на исполнение муниципальных гарантий муниципального района по возможным гарантийным случаям в 2025 году в сумме 0 рублей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Утвердить общий объем бюджетных ассигнований на исполнение муниципальных гарантий муниципального района по возможным гарантийным случаям в 2026 году в сумме 0 рублей и в 2027 году в сумме 0 рублей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17. Утвердить программу муниципальных внутренних заимствований муниципального района на 2025 год и на плановый период 2026 и 2027 годов – согласно приложению 6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18. Утвердить программу муниципальных гарантий муниципального района в валюте Российской Федерации на 2025 и на плановый период 2026 и 2027 годов – согласно приложению 7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19. Субсидии юридическим лицам (за исключением субсидий муниципальным учреждениям, а также субсидий, указанных в пунктах 6 – 8 статьи 78 Бюджетного кодекса Российской Федерации), индивидуальным предпринимателям, а также физическим лицам – производителям товаров, работ, услуг, предусмотренные настоящим Решением, предоставляются в случаях и порядке, предусмотренных настоящим Решением и принимаемыми в соответствии с ним нормативными правовыми актами администрации муниципального района, за исключением случаев, указанных в пункте 2.1 статьи 78 Бюджетного кодекса Российской Федерации, с учетом требований, установленных статьей 78 Бюджет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0. Реализация бюджетных инвестиций в объекты капитального строительства муниципальной собственности муниципального района осуществляется в соответствии с перечнем инвестиционных проектов, утвержденным администрацией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1. Установить, что неналоговые доходы, поступающие в доход бюджета муниципального района в виде инициативных платежей, направляются на реализацию инициативных проектов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22. Установить, что в соответствии со статьей 242.26 Бюджетного кодекса Российской Федерации казначейскому сопровождению подлежат целевые средства, направляемые в том числе на реализацию региональных проектов:</w:t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ab/>
        <w:t xml:space="preserve">1) расчеты по муниципальным контрактам, заключаемым на сумму 50 000,00 тыс. рублей и более, на проектирование и строительство </w:t>
      </w:r>
      <w:bookmarkStart w:id="0" w:name="Par0"/>
      <w:bookmarkEnd w:id="0"/>
      <w:r>
        <w:rPr>
          <w:sz w:val="23"/>
          <w:szCs w:val="23"/>
        </w:rPr>
        <w:t>(реконструкцию) объектов муниципальной собственности, источником финансового обеспечения исполнения которых являются межбюджетные трансферты из республиканского бюджета;</w:t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ab/>
        <w:t>2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</w:t>
      </w:r>
      <w:hyperlink r:id="rId4">
        <w:r>
          <w:rPr>
            <w:rStyle w:val="InternetLink"/>
            <w:sz w:val="23"/>
            <w:szCs w:val="23"/>
          </w:rPr>
          <w:t>пункте 1</w:t>
        </w:r>
      </w:hyperlink>
      <w:r>
        <w:rPr>
          <w:sz w:val="23"/>
          <w:szCs w:val="23"/>
        </w:rPr>
        <w:t xml:space="preserve"> настоящего пункта муниципальных контрактов.</w:t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ab/>
        <w:t>23.  Установить в соответствии с пунктом 3 статьи 217 Бюджетного кодекса Российской Федерации, что основанием для внесения в 2025 году изменений в показатели сводной бюджетной росписи бюджета муниципального района является распределение (перераспределение) зарезервированных в составе утвержденных пунктами 9 и 10 настоящего решения: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ab/>
        <w:t>1) бюджетных ассигнований, предусмотренных в резервном фонде администрации муниципального района «Троицко-Печорский» в порядке, предусмотренном администрацией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4. Установить в соответствии с пунктом 8 статьи 217 Бюджетного кодекса Российской Федерации и пунктом 6 статьи 13 Решения Совета муниципального района «Троицко-Печорский» «О бюджетном процессе в муниципальном районе «Троицко-Печорский»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в 2025 году в показатели сводной бюджетной росписи бюджета муниципального района могут быть внесены изменения по следующим дополнительным основаниям: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1)  распределение главным распорядителям бюджетных средств остатков средств бюджета муниципального района, образовавшихся на 1 января 2025 года за счет не использованных в 2024 году межбюджетных трансфертов, имеющих целевое назначение, полученных в форме субсидий и иных межбюджетных трансфертов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) перераспределение бюджетных ассигнований на финансовое обеспечение выполнения муниципального задания в случае создания муниципального учреждения муниципального района или передачи функций и полномочий учредителя муниципального учреждения муниципального района иному органу местного самоуправления муниципального района в пределах общего объема бюджетных ассигнований, предусмотренных настоящим Решением;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3) внесение Министерством финансов Российской Федерации изменений в Порядок формирования и применения кодов бюджетной классификации Российской Федерации, их структуру и принципы назначения, в части отражения расходов по кодам разделов, подразделов, видов расходов, а также по кодам целевых статей в части отражения расходов, осуществляемых за счет межбюджетных расходов, полученных в форме субсидий, субвенций, иных межбюджетных трансфертов, имеющих целевое назначение, Министерством финансов Республики Коми изменений в Порядок определения перечня и кодов целевых статей расходов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республиканского бюджета в части отражения расходов по кодам разделов, подразделов, видов расходов, а также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, по кодам целевых статей, видов расходов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) перераспределение бюджетных ассигнований в пределах, предусмотренных главному распорядителю бюджетных средств на предоставление бюджет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) перераспределение бюджетных ассигнований в пределах утвержденного настоящим Решением объема бюджетных ассигнований на реализацию муниципальной программы муниципального района на соответствующий финансовый год в связи с вступлением в силу постановления администрации муниципального района о внесении изменений в муниципальную программу муниципального района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6) перераспределение бюджетных ассигнований в пределах общего объема бюджетных ассигнований, утвержденного настоящим Решением, в целях реализации региональных проектов, обеспечивающих достижение определенных Президентом Российской Федерации национальных целей (стратегических задач) развития Российской Федерации, на основании соответствующего утвержденного регионального проекта и (или) внесенных изменений в соответствующий региональный проект;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7)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- в пределах общего объема бюджетных ассигнований, предусмотренных главному распорядителю бюджетных средств в текущем финансовом году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8) перераспределение бюджетных ассигнований в пределах утвержденного настоящим Решением объема бюджетных ассигнований, предусмотренных по основному мероприятию целевой статьи расходов (11-12 разряды кода классификации расходов бюджета), в случае детализации (изменения детализации) этого основного мероприятия по направлениям расходов целевой статьи расходов (13-17 разряды кода классификации расходов бюджетов) и (или) перераспределения между разделами, подразделами и (или) видами расходов, а также предусмотренных по целевой статье непрограммных направления деятельности между разделами, подразделами и (или) видами расходов;</w:t>
      </w:r>
    </w:p>
    <w:p>
      <w:pPr>
        <w:pStyle w:val="Normal"/>
        <w:autoSpaceDE w:val="false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9) перераспределение бюджетных ассигнований в пределах утвержденного настоящим решением общего объема бюджетных ассигнований, предусмотренных главному распорядителю бюджетных средств, между муниципальными программами, муниципальными программами и непрограммными направлениями деятельности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5.  Внесение в 2025 году изменений в показатели сводной бюджетной росписи бюджета муниципального района в связи с увеличением бюджетных ассигнований текущего финансового года в объеме, не превышающем сумму остатка неиспользованных бюджетных ассигнований на оплату заключенных от имени муниципального района муниципальных контрактов, подлежавших в соответствии с условиями этих муниципальных контрактов оплате в отчетном финансовом году, осуществляется в случае принятия администрацией муниципального района решения об увеличении бюджетных ассигнований главному распорядителю бюджетных средств на оплату указанных в настоящем пункте муниципальных контрактов в пределах свободного остатка средств, образовавшегося на 1 января 2025 года, на счетах по учету средств бюджета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6. Утвердить объем дотаций на выравнивание бюджетной обеспеченности муниципальных образований поселений: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- на 2025 год в сумме 13 303 600,00 рублей;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- на 2026 год в сумме 10 290 400,00 рублей;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- на 2027 год в сумме 9 283 700,00 рублей.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Утвердить критерий выравнивания расчетной бюджетной обеспеченности муниципальных образований поселений муниципального района: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- на 2025 год в размере 3 166,39 рублей;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- на 2026 год в размере 2 550,26 рублей;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- на 2027 год в размере 2 351,38 рублей.  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7. Утвердить распределение межбюджетных трансфертов бюджетам муниципальных образований поселений на 2025 год и плановый период 2026 и 2027 годов согласно приложению 8 к настоящему Решению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7.1 Утвердить распределение бюджетных ассигнований на осуществление капитальных вложений в объекты муниципальной собственности муниципального района, софинансирование капитальных вложений в которые осуществляется за счет межбюджетных трансфертов из других бюджетов бюджетной системы Российской Федерации на 2025 год и плановый период 2026 и 2027 годов согласно приложению 9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8. Установить, что в 2025 году не допускается увеличение штатной численности муниципальных служащих муниципального района, за исключением штатной численности муниципальных служащих, содержащихся за счет средств, поступающих из бюджетов других уровней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9. Установить, что не использованные по состоянию на 1 января 2025 года остатки межбюджетных трансфертов, предоставленных из бюджета муниципального района в форме субвенций, иных межбюджетных трансфертов, имеющих целевое назначение, подлежат возврату в бюджет муниципального района в соответствии с бюджетным законодательство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3"/>
          <w:szCs w:val="23"/>
        </w:rPr>
        <w:t>30. Настоящее решение вступает в силу с 1 января 2025 года и подлежит опубликованию (обнародованию).</w:t>
      </w:r>
    </w:p>
    <w:p>
      <w:pPr>
        <w:pStyle w:val="Normal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Глава муниципального района «Троицко-Печорский» -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руководитель администрации                                                                                    Е.А. Петухов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Председатель Совета муниципального района                                                               </w:t>
        <w:tab/>
        <w:t xml:space="preserve">           «Троицко-Печорский»</w:t>
        <w:tab/>
        <w:tab/>
        <w:tab/>
        <w:tab/>
        <w:tab/>
        <w:tab/>
        <w:tab/>
        <w:tab/>
        <w:t>С.В. Бажукова</w:t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Style15">
    <w:name w:val="Для статей закона о бюджете Знак"/>
    <w:qFormat/>
    <w:rPr>
      <w:b/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8">
    <w:name w:val="Для статей закона о бюджете"/>
    <w:basedOn w:val="Heading1"/>
    <w:qFormat/>
    <w:pPr>
      <w:numPr>
        <w:ilvl w:val="0"/>
        <w:numId w:val="0"/>
      </w:numPr>
      <w:spacing w:lineRule="auto" w:line="360" w:before="0" w:after="0"/>
      <w:ind w:firstLine="851"/>
      <w:jc w:val="both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A6FEEB509DD8FEB69FEC61FB103808079396B792F15C7177D2EFECE82A4927CDC8C47DF703942970AB7CEDB2D47C263D7381DEA6D0A17CBBBB6F23DDtFtCJ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7:50:00Z</dcterms:created>
  <dc:creator>Орготдел</dc:creator>
  <dc:description/>
  <cp:keywords/>
  <dc:language>en-US</dc:language>
  <cp:lastModifiedBy>Кармасёва Е.Я.</cp:lastModifiedBy>
  <cp:lastPrinted>2024-11-14T16:07:00Z</cp:lastPrinted>
  <dcterms:modified xsi:type="dcterms:W3CDTF">2025-06-18T07:54:00Z</dcterms:modified>
  <cp:revision>126</cp:revision>
  <dc:subject/>
  <dc:title> </dc:title>
</cp:coreProperties>
</file>