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429136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/>
        <w:tab/>
        <w:t xml:space="preserve">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9 декабря 2023г.                                                                                                  № 31/1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района «Троицко-Печорский»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</w:rPr>
        <w:t>(в редакции решений Совета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Троицко-Печорский» от 27 февраля 2024г. № 33/200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т 28 июня 2024г. № 37/215, от 04 октября 2024г. № 39/221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т 01 ноября 2024г. №  40/225; от 18 декабря 2024г. № 43/24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259 751 240,31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492 773 837,20 рублей,</w:t>
      </w:r>
    </w:p>
    <w:p>
      <w:pPr>
        <w:pStyle w:val="Normal"/>
        <w:ind w:firstLine="709"/>
        <w:jc w:val="both"/>
        <w:rPr/>
      </w:pPr>
      <w:r>
        <w:rPr/>
        <w:t>дефицит в сумме 233 022 596,89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района на 2025 год и на 2026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5 год в сумме 668 556 008,61 рублей и на 2026 год в сумме 678 208 179,15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на 2025 год в сумме 668 556 008,61 рублей и на 2026 год в сумме 678 208 179,15 рублей,</w:t>
      </w:r>
    </w:p>
    <w:p>
      <w:pPr>
        <w:pStyle w:val="Normal"/>
        <w:ind w:firstLine="709"/>
        <w:jc w:val="both"/>
        <w:rPr/>
      </w:pPr>
      <w:r>
        <w:rPr/>
        <w:t>дефицит на 2025 год в сумме 0 рублей и на 2026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условно утвержденных расходов на 2025 год в сумме 8 000 000,00 рублей и на 2026 год в сумме 16 000 000,00 рублей.</w:t>
      </w:r>
    </w:p>
    <w:p>
      <w:pPr>
        <w:pStyle w:val="Normal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района «Троицко-Печорский» (далее – муниципального района) на 2024 год в сумме 59 409,96 рублей, на 2025 год – в сумме 0 рублей и на 2026 год – в сумме 0 рублей.</w:t>
      </w:r>
    </w:p>
    <w:p>
      <w:pPr>
        <w:pStyle w:val="Normal"/>
        <w:ind w:firstLine="709"/>
        <w:jc w:val="both"/>
        <w:rPr/>
      </w:pPr>
      <w:r>
        <w:rPr/>
        <w:t>5. Утвердить объем безвозмездных поступлений в бюджет муниципального района в 2024 году в сумме 1 014 166 378,49 рублей, в том числе объем межбюджетных трансфертов, получаемых из других бюджетов бюджетной системы Российской Федерации, в сумме 1 047 810 778,66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5 году в сумме 426 607 028,61 рублей, в том числе объем межбюджетных трансфертов, получаемых из других бюджетов бюджетной системы Российской Федерации, в сумме 426 607 028,61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6 году в сумме 427 658 929,15 рублей, в том числе объем межбюджетных трансфертов, получаемых из других бюджетов бюджетной системы Российской Федерации, в сумме 427 658 929,15 рублей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4 году, в сумме 63 077 949,38 рублей, в том числе объем межбюджетных трансфертов бюджетам муниципальных образований поселений в сумме 63 077 949,38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40 669 725,00 рублей, в том числе объем межбюджетных трансфертов бюджетам муниципальных образований поселений в сумме 40 669 725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2 215 625,00 рублей, в том числе объем межбюджетных трансфертов бюджетам муниципальных образований поселений в сумме 42 215 625,00 рублей.</w:t>
      </w:r>
    </w:p>
    <w:p>
      <w:pPr>
        <w:pStyle w:val="Normal"/>
        <w:ind w:firstLine="709"/>
        <w:jc w:val="both"/>
        <w:rPr/>
      </w:pPr>
      <w:r>
        <w:rPr/>
        <w:t xml:space="preserve">7. Утвердить объем бюджетных ассигнований Муниципального дорожного фонда муниципального района на 2024 год в размере 55 678 777,03 рублей, на 2025 и 2026 годы – 34 208 297,37 рублей и 34 719 160,37 рублей соответствен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8. Утвердить объем поступлений доходов в бюджет муниципального района на 2024 год и плановый период 2026 и 2026 годов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9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бюджета муниципального района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источники финансирования дефицита бюджета муниципального района на 2024 год и на плановый период 2025 и 2026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 Утвердить нормативы распределения доходов между бюджетом муниципального района и бюджетами муниципальных образований поселений муниципального района на 2024 год и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13. Размер части прибыли муниципальных унитарных предприятий муниципального района, остающейся после уплаты налогов и иных обязательных платежей в бюджет и подлежащей перечислению в бюджет муниципального района, определяется в процентах от прибыли муниципальных унитарных предприятий муниципального района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ind w:firstLine="709"/>
        <w:jc w:val="both"/>
        <w:rPr/>
      </w:pPr>
      <w:r>
        <w:rPr/>
        <w:t>Порядок и сроки перечисления указанных платежей в бюджет муниципального района устанавливается администрацией муниципального района «Троицко-Печорский» (далее –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/>
        <w:t>14. Установить верхний предел муниципального внутреннего долга муниципального района по состоянию на 1 января 2025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6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7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15. Утвердить объем расходов на обслуживание муниципального долга муниципального района в 2024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6 году в сумме 0 рублей.</w:t>
      </w:r>
    </w:p>
    <w:p>
      <w:pPr>
        <w:pStyle w:val="Normal"/>
        <w:ind w:firstLine="709"/>
        <w:jc w:val="both"/>
        <w:rPr/>
      </w:pPr>
      <w:r>
        <w:rPr/>
        <w:t>16. Утвердить общий объем бюджетных ассигнований на исполнение муниципальных гарантий муниципального района по возможным гарантийным случаям в 2024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исполнение муниципальных гарантий муниципального района по возможным гарантийным случаям в 2025 году в сумме 0 рублей и в 2026 году в сумме 0 рублей.</w:t>
      </w:r>
    </w:p>
    <w:p>
      <w:pPr>
        <w:pStyle w:val="Normal"/>
        <w:ind w:firstLine="709"/>
        <w:jc w:val="both"/>
        <w:rPr/>
      </w:pPr>
      <w:r>
        <w:rPr/>
        <w:t>17. Утвердить программу муниципальных внутренних заимствований муниципального района на 2024 год и на плановый период 2025 и 2026 годов –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>18. Утвердить программу муниципальных гарантий муниципального района в валюте Российской Федерации на 2024 и на плановый период 2025 и 2026 годов –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19. Субсидии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0. Реализация бюджетных инвестиций в объекты капитального строительства муниципальной собственности муниципального района осуществляется в соответствии с перечнем инвестиционных проектов, утвержденным администрацией муниципального района.</w:t>
      </w:r>
    </w:p>
    <w:p>
      <w:pPr>
        <w:pStyle w:val="Normal"/>
        <w:ind w:firstLine="708"/>
        <w:jc w:val="both"/>
        <w:rPr/>
      </w:pPr>
      <w:r>
        <w:rPr/>
        <w:t>21. 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autoSpaceDE w:val="false"/>
        <w:jc w:val="both"/>
        <w:rPr/>
      </w:pPr>
      <w:r>
        <w:rPr/>
        <w:tab/>
        <w:t xml:space="preserve">1) расчеты по муниципальным контрактам, заключаемым на сумму 50 000,00 тыс. рублей и более, на строительство </w:t>
      </w:r>
      <w:bookmarkStart w:id="0" w:name="Par0"/>
      <w:bookmarkEnd w:id="0"/>
      <w:r>
        <w:rPr/>
        <w:t>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autoSpaceDE w:val="false"/>
        <w:jc w:val="both"/>
        <w:rPr/>
      </w:pPr>
      <w:r>
        <w:rPr/>
        <w:tab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настоящего пункта муниципальных контрактов.</w:t>
      </w:r>
    </w:p>
    <w:p>
      <w:pPr>
        <w:pStyle w:val="Normal"/>
        <w:ind w:firstLine="709"/>
        <w:jc w:val="both"/>
        <w:rPr/>
      </w:pPr>
      <w:r>
        <w:rPr/>
        <w:t>21.1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муниципального района является распределение (перераспределение) зарезервированных в составе утвержденных пунктами 9 и 10 настоящего решения:</w:t>
      </w:r>
    </w:p>
    <w:p>
      <w:pPr>
        <w:pStyle w:val="Normal"/>
        <w:autoSpaceDE w:val="false"/>
        <w:ind w:firstLine="708"/>
        <w:jc w:val="both"/>
        <w:rPr/>
      </w:pPr>
      <w:r>
        <w:rPr/>
        <w:t>1) бюджетных ассигнований, предусмотренных в резервном фонде администрации муниципального района «Троицко-Печорский» в порядке, предусмотренно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2. Установить в соответствии с пунктом 8 статьи 217 Бюджетного кодекса Российской Федерации и пунктом 6 статьи 13 Решения Совета муниципального района «Троицко-Печорский» «О бюджетном процессе в муниципальном районе «Троицко-Печорский»</w:t>
      </w:r>
      <w:r>
        <w:rPr>
          <w:color w:val="FF0000"/>
          <w:sz w:val="28"/>
          <w:szCs w:val="28"/>
        </w:rPr>
        <w:t xml:space="preserve"> </w:t>
      </w:r>
      <w:r>
        <w:rPr/>
        <w:t>в 2024 году в показатели сводной бюджетной росписи бюджета муниципального района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муниципального района, образовавшихся на 1 января 2024 года за счет не использованных в 2023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/>
        <w:t>2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или передачи функций и полномочий учредителя муниципального учреждения муниципального района иному органу местного самоуправления муниципального района в пределах общего объема бюджетных ассигнований, предусмотренных настоящим Решением;</w:t>
      </w:r>
    </w:p>
    <w:p>
      <w:pPr>
        <w:pStyle w:val="Normal"/>
        <w:ind w:firstLine="708"/>
        <w:jc w:val="both"/>
        <w:rPr/>
      </w:pPr>
      <w:r>
        <w:rPr/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в пределах, предусмотренных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/>
      </w:pPr>
      <w:r>
        <w:rPr/>
        <w:t>5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на соответствующий финансовый год в связи с вступлением в силу постановления администрации муниципального района о внесении изменений в муниципальную программу муниципального района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/>
        <w:t>7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ind w:firstLine="709"/>
        <w:jc w:val="both"/>
        <w:rPr/>
      </w:pPr>
      <w:r>
        <w:rPr/>
        <w:t>8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а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 и (или) перераспределения между разделами, подразделами и (или) видами расходов, а также предусмотренных по целевой статье непрограммных направления деятельности между разделами, подразделами и (или) видами расходов.</w:t>
      </w:r>
    </w:p>
    <w:p>
      <w:pPr>
        <w:pStyle w:val="Normal"/>
        <w:ind w:firstLine="709"/>
        <w:jc w:val="both"/>
        <w:rPr/>
      </w:pPr>
      <w:r>
        <w:rPr/>
        <w:t>23.  Внесение в 2024 году изменений в показатели сводной бюджетной росписи бюджета муниципального района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4 года, на счетах по учету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/>
        <w:t>24. Утвердить объем дотаций на выравнивание бюджетной обеспеченности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/>
        <w:t>- на 2024 год в сумме 13 307 800,00 рублей;</w:t>
      </w:r>
    </w:p>
    <w:p>
      <w:pPr>
        <w:pStyle w:val="Normal"/>
        <w:ind w:firstLine="709"/>
        <w:jc w:val="both"/>
        <w:rPr/>
      </w:pPr>
      <w:r>
        <w:rPr/>
        <w:t>- на 2025 год в сумме 10 303 600,00 рублей;</w:t>
      </w:r>
    </w:p>
    <w:p>
      <w:pPr>
        <w:pStyle w:val="Normal"/>
        <w:ind w:firstLine="709"/>
        <w:jc w:val="both"/>
        <w:rPr/>
      </w:pPr>
      <w:r>
        <w:rPr/>
        <w:t xml:space="preserve">- на 2026 год в сумме 9 290 400,00   рублей. </w:t>
      </w:r>
    </w:p>
    <w:p>
      <w:pPr>
        <w:pStyle w:val="Normal"/>
        <w:ind w:firstLine="709"/>
        <w:jc w:val="both"/>
        <w:rPr/>
      </w:pPr>
      <w:r>
        <w:rPr/>
        <w:t>Утвердить критерий выравнивания расчетной бюджетной обеспеченности муниципальных образований поселений муниципального района:</w:t>
      </w:r>
    </w:p>
    <w:p>
      <w:pPr>
        <w:pStyle w:val="Normal"/>
        <w:ind w:firstLine="709"/>
        <w:jc w:val="both"/>
        <w:rPr/>
      </w:pPr>
      <w:r>
        <w:rPr/>
        <w:t>- на 2024 год в размере 3 048,34 рублей;</w:t>
      </w:r>
    </w:p>
    <w:p>
      <w:pPr>
        <w:pStyle w:val="Normal"/>
        <w:ind w:firstLine="709"/>
        <w:jc w:val="both"/>
        <w:rPr/>
      </w:pPr>
      <w:r>
        <w:rPr/>
        <w:t>- на 2025 год в размере 2 435,48 рублей;</w:t>
      </w:r>
    </w:p>
    <w:p>
      <w:pPr>
        <w:pStyle w:val="Normal"/>
        <w:ind w:firstLine="709"/>
        <w:jc w:val="both"/>
        <w:rPr/>
      </w:pPr>
      <w:r>
        <w:rPr/>
        <w:t xml:space="preserve">- на 2026 год в размере 2 226,66 рублей.  </w:t>
      </w:r>
    </w:p>
    <w:p>
      <w:pPr>
        <w:pStyle w:val="Normal"/>
        <w:ind w:firstLine="709"/>
        <w:jc w:val="both"/>
        <w:rPr/>
      </w:pPr>
      <w:r>
        <w:rPr/>
        <w:t>25. Утвердить распределение межбюджетных трансфертов бюджетам муниципальных образований поселений на 2024 год и плановый период 2025 и 2026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/>
        <w:t>25.1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4 год и плановый период 2025 и 2026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/>
        <w:t>26. Установить, что в 2024 году не допускается увеличение штатной численности муниципальных служащих муниципального района, за исключением штатной численности муниципальных служащих, содержащихся за счет средств, поступающих из бюджетов других уровней.</w:t>
      </w:r>
    </w:p>
    <w:p>
      <w:pPr>
        <w:pStyle w:val="Normal"/>
        <w:ind w:firstLine="709"/>
        <w:jc w:val="both"/>
        <w:rPr/>
      </w:pPr>
      <w:r>
        <w:rPr/>
        <w:t>27. Установить, что не использованные по состоянию на 1 января 2024 года остатки межбюджетных трансфертов, предоставленных из бюджета муниципального района бюджетам муниципальных образований поселений в форме субвенций, иных межбюджетных трансфертов, имеющих целевое назначение, подлежат возврату в бюджет муниципального района в соответствии с бюджет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8. Настоящее решение вступает в силу с 1 января 2024 года и подлежит опубликованию (обнародованию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А.Н. Целищев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С.В. Бажукова      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FEEB509DD8FEB69FEC61FB103808079396B792F15C7177D2EFECE82A4927CDC8C47DF703942970AB7CEDB2D47C263D7381DEA6D0A17CBBBB6F23DDtFtC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Кармасёва Е.Я.</cp:lastModifiedBy>
  <cp:lastPrinted>2021-12-07T16:06:00Z</cp:lastPrinted>
  <dcterms:modified xsi:type="dcterms:W3CDTF">2024-12-19T14:05:00Z</dcterms:modified>
  <cp:revision>101</cp:revision>
  <dc:subject/>
  <dc:title> </dc:title>
</cp:coreProperties>
</file>