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64301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pacing w:val="20"/>
          <w:sz w:val="28"/>
          <w:szCs w:val="28"/>
          <w:lang w:val="kpv-RU" w:eastAsia="zh-CN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20"/>
          <w:sz w:val="28"/>
          <w:szCs w:val="28"/>
          <w:lang w:eastAsia="zh-CN"/>
        </w:rPr>
      </w:pPr>
      <w:r>
        <w:rPr>
          <w:b/>
          <w:bCs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9 декабря 2022 г.                                                                                                     № 23/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(в редакции решений Совета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Троицко-Печорский» от 10 октября 2023г. № 29/181, от 19 декабря 2023г. №31/19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3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398 677 792,19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635 628 476,06 рублей,</w:t>
      </w:r>
    </w:p>
    <w:p>
      <w:pPr>
        <w:pStyle w:val="Normal"/>
        <w:ind w:firstLine="709"/>
        <w:jc w:val="both"/>
        <w:rPr/>
      </w:pPr>
      <w:r>
        <w:rPr/>
        <w:t>дефицит в сумме 236 950 683,87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4 год и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4 год в сумме 668 260 713,03 рублей и на 2025 год в сумме 678 120 926,55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4 год в сумме 668 260 713,03 рублей и на 2025 год в сумме 678 120 926,55 рублей,</w:t>
      </w:r>
    </w:p>
    <w:p>
      <w:pPr>
        <w:pStyle w:val="Normal"/>
        <w:ind w:firstLine="709"/>
        <w:jc w:val="both"/>
        <w:rPr/>
      </w:pPr>
      <w:r>
        <w:rPr/>
        <w:t>дефицит на 2024 год в сумме 0 рублей и на 2025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4 год в сумме 8 000 000,0 рублей и на 2025 год в сумме 16 000 000,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3 год в сумме 4 000,00 рублей, на 2024 год – в сумме 0 рублей и на 2025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3 году в сумме 1 168 357 344,19 рублей, в том числе объем межбюджетных трансфертов, получаемых из других бюджетов бюджетной системы Российской Федерации, в сумме 1 173 023 641,41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4 году в сумме 430 924 318,03 рублей, в том числе объем межбюджетных трансфертов, получаемых из других бюджетов бюджетной системы Российской Федерации, в сумме 430 924 318,03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5 году в сумме 433 589 831,55 рублей, в том числе объем межбюджетных трансфертов, получаемых из других бюджетов бюджетной системы Российской Федерации, в сумме 433 589 831,55 рублей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3 году, в сумме 62 114 025,86 рублей, в том числе объем межбюджетных трансфертов бюджетам муниципальных образований поселений в сумме 62 114 025,86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4 году, в сумме 39 616 535,0 рублей, в том числе объем межбюджетных трансфертов бюджетам муниципальных образований поселений в сумме 39 616 535,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43 416 835,0 рублей, в том числе объем межбюджетных трансфертов бюджетам муниципальных образований поселений в сумме 43 416 835,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3 год в размере 41 374 934,47 рублей, на 2024 и 2025 годы –  32 272 500,0 рублей и 33 450 300,0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3 год и плановый период 2024 и 2025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3 год и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3 год и на плановый период 2024 и 2025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3 год и плановый период 2024 и 2025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4. Установить верхний предел муниципального внутреннего долга муниципального района по состоянию на 1 января 2024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5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ъем расходов на обслуживание муниципального долга муниципального района в 2023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общий объем бюджетных ассигнований на возможное исполнение муниципальных гарантий муниципального района в 2023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возможное исполнение муниципальных гарантий муниципального района в 2024 году в сумме 0 рублей и в 2025 году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внутренних заимствований муниципального района на 2023 год и на плановый период 2024 и 2025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гарантий муниципального района в валюте Российской Федерации на 2023 и на плановый период 2024 и 2025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/>
        <w:t>21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расчеты по муниципальным контрактам, заключаемым на сумму 50 000,0 тыс. рублей и более, на строительство </w:t>
      </w:r>
      <w:bookmarkStart w:id="0" w:name="Par0"/>
      <w:bookmarkEnd w:id="0"/>
      <w:r>
        <w:rPr/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autoSpaceDE w:val="false"/>
        <w:jc w:val="both"/>
        <w:rPr/>
      </w:pPr>
      <w:r>
        <w:rPr/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ункта муниципальных контрактов.</w:t>
      </w:r>
    </w:p>
    <w:p>
      <w:pPr>
        <w:pStyle w:val="Normal"/>
        <w:ind w:firstLine="709"/>
        <w:jc w:val="both"/>
        <w:rPr/>
      </w:pPr>
      <w:r>
        <w:rPr/>
        <w:t>22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8"/>
          <w:szCs w:val="28"/>
        </w:rPr>
        <w:t xml:space="preserve"> </w:t>
      </w:r>
      <w:r>
        <w:rPr/>
        <w:t>в 2023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муниципального района, образовавшихся на 1 января 2023 года за счет не использованных в 2022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.</w:t>
      </w:r>
    </w:p>
    <w:p>
      <w:pPr>
        <w:pStyle w:val="Normal"/>
        <w:ind w:firstLine="709"/>
        <w:jc w:val="both"/>
        <w:rPr/>
      </w:pPr>
      <w:r>
        <w:rPr/>
        <w:t>23.  Внесение в 2023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3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4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3 год в сумме 13 316 700,0 рублей;</w:t>
      </w:r>
    </w:p>
    <w:p>
      <w:pPr>
        <w:pStyle w:val="Normal"/>
        <w:ind w:firstLine="709"/>
        <w:jc w:val="both"/>
        <w:rPr/>
      </w:pPr>
      <w:r>
        <w:rPr/>
        <w:t>- на 2024 год в сумме 10 307 400,0 рублей;</w:t>
      </w:r>
    </w:p>
    <w:p>
      <w:pPr>
        <w:pStyle w:val="Normal"/>
        <w:ind w:firstLine="709"/>
        <w:jc w:val="both"/>
        <w:rPr/>
      </w:pPr>
      <w:r>
        <w:rPr/>
        <w:t xml:space="preserve">- на 2025 год в сумме 9 301 100,0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3 год в размере 2 757,82 рублей;</w:t>
      </w:r>
    </w:p>
    <w:p>
      <w:pPr>
        <w:pStyle w:val="Normal"/>
        <w:ind w:firstLine="709"/>
        <w:jc w:val="both"/>
        <w:rPr/>
      </w:pPr>
      <w:r>
        <w:rPr/>
        <w:t>- на 2024 год в размере 2 211,95 рублей;</w:t>
      </w:r>
    </w:p>
    <w:p>
      <w:pPr>
        <w:pStyle w:val="Normal"/>
        <w:ind w:firstLine="709"/>
        <w:jc w:val="both"/>
        <w:rPr/>
      </w:pPr>
      <w:r>
        <w:rPr/>
        <w:t xml:space="preserve">- на 2025 год в размере 2 030,18 рублей.  </w:t>
      </w:r>
    </w:p>
    <w:p>
      <w:pPr>
        <w:pStyle w:val="Normal"/>
        <w:jc w:val="both"/>
        <w:rPr/>
      </w:pPr>
      <w:r>
        <w:rPr/>
        <w:tab/>
        <w:t>25. Утвердить распределение межбюджетных трансфертов бюджетам муниципальных образований поселений на 2023 год и плановый период 2024 и 2025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/>
        <w:t>26.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3 год и плановый период 2024 и 2025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/>
        <w:t>27. Установить, что в 2023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8. Установить, что не использованные по состоянию на 1 января 2023 года остатки межбюджетных трансфертов, предоставленных из бюджета муниципального района бюджетам муниципальных образований поселений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/>
        <w:t>29. Настоящее решение вступает в силу с 1 января 2023 года и подлежит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А.Н. Целищев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С.В. Бажукова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Adm</cp:lastModifiedBy>
  <cp:lastPrinted>2021-12-07T16:06:00Z</cp:lastPrinted>
  <dcterms:modified xsi:type="dcterms:W3CDTF">2023-12-29T09:29:00Z</dcterms:modified>
  <cp:revision>86</cp:revision>
  <dc:subject/>
  <dc:title> </dc:title>
</cp:coreProperties>
</file>