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499762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8 декабря 2020г.                                                                                                     № 04/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 муниципального района «Троицко-Печорский»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 и 2023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(в редакции решений Совета муниципального района «Троицко-Печорский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т 12 марта 2021 г. № 06/38, от 28 мая 2021 г. № 08/49, от 26 ноября 2021 г. № 13/72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4 декабря 2021 г. № 15/88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</w:t>
      </w:r>
      <w:r>
        <w:rPr/>
        <w:t>1. Утвердить основные характеристики бюджета муниципального района «Троицко-Печорский» (далее – бюджет муниципального района) на 2021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890 266 124,90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930 174 857,15 рублей,</w:t>
      </w:r>
    </w:p>
    <w:p>
      <w:pPr>
        <w:pStyle w:val="Normal"/>
        <w:ind w:firstLine="709"/>
        <w:jc w:val="both"/>
        <w:rPr/>
      </w:pPr>
      <w:r>
        <w:rPr/>
        <w:t>дефицит в сумме 39 908 732,25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района на 2022 год и на 2023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2 год в сумме 728 437 628,78 рублей и на 2023 год в сумме 838 539 417,30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на 2022 год в сумме 728 437 628,78 рублей и на 2023 год в сумме 838 539 417,30 рублей,</w:t>
      </w:r>
    </w:p>
    <w:p>
      <w:pPr>
        <w:pStyle w:val="Normal"/>
        <w:ind w:firstLine="709"/>
        <w:jc w:val="both"/>
        <w:rPr/>
      </w:pPr>
      <w:r>
        <w:rPr/>
        <w:t>дефицит на 2022 год в сумме 0 рублей и на 2023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условно утвержденных расходов на 2022 год в сумме 6 700 000,0 рублей и на 2023 год в сумме 13 000 000,0 рублей.</w:t>
      </w:r>
    </w:p>
    <w:p>
      <w:pPr>
        <w:pStyle w:val="Normal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района «Троицко-Печорский» (далее – муниципального района) на 2021 год в сумме 12 000,0 рублей, на 2022 год – в сумме 0 рублей и на 2023 год – в сумме 0 рублей.</w:t>
      </w:r>
    </w:p>
    <w:p>
      <w:pPr>
        <w:pStyle w:val="Normal"/>
        <w:ind w:firstLine="709"/>
        <w:jc w:val="both"/>
        <w:rPr/>
      </w:pPr>
      <w:r>
        <w:rPr/>
        <w:t>5. Утвердить объем безвозмездных поступлений в бюджет муниципального района в 2021 году в сумме 694 464 552,90 рублей, в том числе объем межбюджетных трансфертов, получаемых из других бюджетов бюджетной системы Российской Федерации, в сумме 694 454 552,90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2 году в сумме 527 161 458,78 рублей, в том числе объем межбюджетных трансфертов, получаемых из других бюджетов бюджетной системы Российской Федерации, в сумме 527 161 458,78  рублей.</w:t>
      </w:r>
    </w:p>
    <w:p>
      <w:pPr>
        <w:pStyle w:val="Normal"/>
        <w:ind w:firstLine="709"/>
        <w:jc w:val="both"/>
        <w:rPr/>
      </w:pPr>
      <w:r>
        <w:rPr/>
        <w:t>Утвердить объем безвозмездных поступлений в бюджет муниципального района в 2023 году в сумме 630 987 903,30 рублей, в том числе объем межбюджетных трансфертов, получаемых из других бюджетов бюджетной системы Российской Федерации, в сумме 630 987 903,30 рублей.</w:t>
      </w:r>
    </w:p>
    <w:p>
      <w:pPr>
        <w:pStyle w:val="Normal"/>
        <w:ind w:firstLine="709"/>
        <w:jc w:val="both"/>
        <w:rPr/>
      </w:pPr>
      <w:r>
        <w:rPr/>
        <w:t>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1 году, в сумме 46 868 704,0 рублей, в том числе объем межбюджетных трансфертов бюджетам муниципальных образований поселений в сумме 46 868 704,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2 году, в сумме 32 600 428,0 рублей, в том числе объем межбюджетных трансфертов бюджетам муниципальных образований поселений в сумме 32 600 428,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3 году, в сумме 32 372 725,0 рублей, в том числе объем межбюджетных трансфертов бюджетам муниципальных образований поселений в сумме 32 372 725,0 рублей.</w:t>
      </w:r>
    </w:p>
    <w:p>
      <w:pPr>
        <w:pStyle w:val="Normal"/>
        <w:ind w:firstLine="709"/>
        <w:jc w:val="both"/>
        <w:rPr/>
      </w:pPr>
      <w:r>
        <w:rPr/>
        <w:t xml:space="preserve">7. Утвердить объем бюджетных ассигнований Муниципального дорожного фонда муниципального района на 2021 год в размере 34 865 827,65 рублей, на 2022 и 2023 годы – 31 448 200,00 рублей и 31 764 900,0 рублей соответствен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8. Утвердить объем поступлений доходов в бюджет муниципального района на 2021 год и плановый период 2022 и 2023 годов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9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 классификации расходов бюджетов Российской Федерации на 2021 год и плановый период 2022 и 2023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бюджета муниципального района на 2021 год и плановый период 2022 и 2023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источники финансирования дефицита бюджета муниципального района на 2021 год и на плановый период  2022  и  2023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12. Утвердить перечень главных администраторов доходов бюджета муниципального района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/>
        <w:t xml:space="preserve">13. Утвердить перечень главных администраторов источников финансирования дефицита бюджета муниципального района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/>
        <w:t>14. Утвердить нормативы распределения доходов между бюджетом муниципального района и бюджетами муниципальных образований поселений муниципального района на 2021 год и плановый период 2022 и 2023 годов согласно приложению 7 к настоящему  Решению.</w:t>
      </w:r>
    </w:p>
    <w:p>
      <w:pPr>
        <w:pStyle w:val="Normal"/>
        <w:ind w:firstLine="709"/>
        <w:jc w:val="both"/>
        <w:rPr/>
      </w:pPr>
      <w:r>
        <w:rPr/>
        <w:t>15. Размер части прибыли муниципальных унитарных предприятий муниципального района, остающейся после уплаты налогов и иных обязательных платежей в бюджет и подлежащей перечислению в бюджет муниципального района, определяется в процентах от прибыли муниципальных унитарных предприятий муниципального района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ind w:firstLine="709"/>
        <w:jc w:val="both"/>
        <w:rPr/>
      </w:pPr>
      <w:r>
        <w:rPr/>
        <w:t>Порядок и сроки перечисления указанных платежей в бюджет муниципального района устанавливается администрацией муниципального района «Троицко-Печорский» (далее –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/>
        <w:t>16. Установить верхний предел муниципального внутреннего долга муниципального района по состоянию на 1 января 2022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3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4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17. Утвердить объем расходов на обслуживание муниципального долга муниципального района в 2021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2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3 году в сумме 0 рублей.</w:t>
      </w:r>
    </w:p>
    <w:p>
      <w:pPr>
        <w:pStyle w:val="Normal"/>
        <w:ind w:firstLine="709"/>
        <w:jc w:val="both"/>
        <w:rPr/>
      </w:pPr>
      <w:r>
        <w:rPr/>
        <w:t>18. Утвердить общий объем бюджетных ассигнований на возможное исполнение муниципальных гарантий муниципального района в 2021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возможное исполнение муниципальных гарантий муниципального района в 2022 году в сумме 0 рублей и в 2023 году в сумме 0 рублей.</w:t>
      </w:r>
    </w:p>
    <w:p>
      <w:pPr>
        <w:pStyle w:val="Normal"/>
        <w:ind w:firstLine="709"/>
        <w:jc w:val="both"/>
        <w:rPr/>
      </w:pPr>
      <w:r>
        <w:rPr/>
        <w:t>18. Утвердить программу муниципальных заимствований муниципального района на 2021 год и на плановый период 2022 и 2023 годов –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/>
        <w:t>19. Утвердить программу муниципальных гарантий муниципального района  в валюте Российской Федерации на 2021 и на плановый период 2022 и 2023 годов –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/>
        <w:t>20. Установить, что неналоговые доходы, поступающие заказчикам муниципального района, действующим от имени муниципального района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района.</w:t>
      </w:r>
    </w:p>
    <w:p>
      <w:pPr>
        <w:pStyle w:val="Normal"/>
        <w:ind w:firstLine="709"/>
        <w:jc w:val="both"/>
        <w:rPr/>
      </w:pPr>
      <w:r>
        <w:rPr/>
        <w:t>21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, с учетом требований, установленных пунктом 3 статьи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2. Реализация бюджетных инвестиций в объекты капитального строительства муниципальной собственности муниципального района осуществляется в соответствии с перечнем инвестиционных проектов, утвержденны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3. Установить в соответствии с пунктом 8 статьи 217 Бюджетного кодекса Российской Федерации и пунктом 6 статьи 13 Решения Совета муниципального района «Троицко-Печорский» «О бюджетном процессе в муниципальном районе «Троицко-Печорский» следующие дополнительные основания для внесения в 2021 году изменений в показатели сводной бюджетной роспис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 бюджета муниципального района, образовавшихся на 1 января 2021 года за счет не использованных в 2020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/>
        <w:t>2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или передачи функций и полномочий учредителя муниципального учреждения муниципального района иному органу местного самоуправления муниципального района в пределах общего объема бюджетных ассигнований, предусмотренных настоящим Решением;</w:t>
      </w:r>
    </w:p>
    <w:p>
      <w:pPr>
        <w:pStyle w:val="Normal"/>
        <w:ind w:firstLine="708"/>
        <w:jc w:val="both"/>
        <w:rPr/>
      </w:pPr>
      <w:r>
        <w:rPr/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в пределах, предусмотренных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/>
      </w:pPr>
      <w:r>
        <w:rPr/>
        <w:t>5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на соответствующий финансовый год в связи с вступлением в силу постановления администрации муниципального района о внесении изменений в муниципальную программу муниципального района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/>
        <w:t>7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а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 и (или) перераспределения между разделами, подразделами и (или) видами расходов, а также предусмотренных по целевой статье непрограммных направления деятельности между разделами, подразделами и (или) видами расходов;</w:t>
      </w:r>
    </w:p>
    <w:p>
      <w:pPr>
        <w:pStyle w:val="Normal"/>
        <w:ind w:firstLine="709"/>
        <w:jc w:val="both"/>
        <w:rPr/>
      </w:pPr>
      <w:r>
        <w:rPr/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Style17"/>
        <w:keepNext w:val="false"/>
        <w:widowControl w:val="false"/>
        <w:spacing w:lineRule="auto" w:line="240"/>
        <w:rPr/>
      </w:pPr>
      <w:r>
        <w:rPr>
          <w:b w:val="false"/>
          <w:sz w:val="24"/>
          <w:szCs w:val="24"/>
        </w:rPr>
        <w:t>9) распределение главным распорядителям бюджетных средств предоставляемых муниципальному району дотаций в порядке, установленном нормативным правовым актом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/>
        <w:t>24.  Внесение в 2021 году изменений в показатели сводной бюджетной росписи бюджета муниципального района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1 года, на счетах по учету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/>
        <w:t>25. Утвердить объем дотаций на выравнивание бюджетной обеспеченности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/>
        <w:t>- на 2021 год в сумме 12 333 400,0 рублей;</w:t>
      </w:r>
    </w:p>
    <w:p>
      <w:pPr>
        <w:pStyle w:val="Normal"/>
        <w:ind w:firstLine="709"/>
        <w:jc w:val="both"/>
        <w:rPr/>
      </w:pPr>
      <w:r>
        <w:rPr/>
        <w:t>- на 2022 год в сумме 10 324 200,0 рублей;</w:t>
      </w:r>
    </w:p>
    <w:p>
      <w:pPr>
        <w:pStyle w:val="Normal"/>
        <w:ind w:firstLine="709"/>
        <w:jc w:val="both"/>
        <w:rPr/>
      </w:pPr>
      <w:r>
        <w:rPr/>
        <w:t xml:space="preserve">- на 2023 год в сумме 9 316 700,0 рублей. </w:t>
      </w:r>
    </w:p>
    <w:p>
      <w:pPr>
        <w:pStyle w:val="Normal"/>
        <w:ind w:firstLine="709"/>
        <w:jc w:val="both"/>
        <w:rPr/>
      </w:pPr>
      <w:r>
        <w:rPr/>
        <w:t>Утвердить критерий выравнивания расчетной бюджетной обеспеченности муниципальных образований поселений муниципального района:</w:t>
      </w:r>
    </w:p>
    <w:p>
      <w:pPr>
        <w:pStyle w:val="Normal"/>
        <w:ind w:firstLine="709"/>
        <w:jc w:val="both"/>
        <w:rPr/>
      </w:pPr>
      <w:r>
        <w:rPr/>
        <w:t>- на 2021 год в размере 2 299,27 рублей;</w:t>
      </w:r>
    </w:p>
    <w:p>
      <w:pPr>
        <w:pStyle w:val="Normal"/>
        <w:ind w:firstLine="709"/>
        <w:jc w:val="both"/>
        <w:rPr/>
      </w:pPr>
      <w:r>
        <w:rPr/>
        <w:t>- на 2022 год в размере 1 980,40 рублей;</w:t>
      </w:r>
    </w:p>
    <w:p>
      <w:pPr>
        <w:pStyle w:val="Normal"/>
        <w:ind w:firstLine="709"/>
        <w:jc w:val="both"/>
        <w:rPr/>
      </w:pPr>
      <w:r>
        <w:rPr/>
        <w:t xml:space="preserve">- на 2023 год в размере 1 812,16 рублей.  </w:t>
      </w:r>
    </w:p>
    <w:p>
      <w:pPr>
        <w:pStyle w:val="Normal"/>
        <w:jc w:val="both"/>
        <w:rPr/>
      </w:pPr>
      <w:r>
        <w:rPr/>
        <w:tab/>
        <w:t>26. Утвердить распределение межбюджетных трансфертов бюджетам муниципальных образований поселений на 2021 год и плановый период 2022 и 2023 годов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/>
        <w:t>27.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1 год и плановый период 2022 и 2023 годов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/>
        <w:t>28. Установить, что в 2021 году не допускается увеличение штатной численности муниципальных служащих муниципального района, за исключением штатной численности муниципальных служащих, содержащихся за счет средств, поступающих из бюджетов других уровней.</w:t>
      </w:r>
    </w:p>
    <w:p>
      <w:pPr>
        <w:pStyle w:val="Normal"/>
        <w:ind w:firstLine="709"/>
        <w:jc w:val="both"/>
        <w:rPr/>
      </w:pPr>
      <w:r>
        <w:rPr/>
        <w:t>29. Установить, что не использованные по состоянию на 1 января 2021 года остатки межбюджетных трансфертов, предоставленных из бюджета муниципального района бюджетам муниципальных образований поселений в форме субвенций, иных межбюджетных трансфертов, имеющих целевое назначение, подлежат возврату в бюджет муниципального района в соответствии с бюджетным законодательством.</w:t>
      </w:r>
    </w:p>
    <w:p>
      <w:pPr>
        <w:pStyle w:val="Normal"/>
        <w:ind w:firstLine="708"/>
        <w:jc w:val="both"/>
        <w:rPr/>
      </w:pPr>
      <w:r>
        <w:rPr/>
        <w:t>30. Настоящее решение вступает в силу с 1 января 2021 года и подлежит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                             А.Н. Целищев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района                                                                   В.А.Симакин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Для статей закона о бюджет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NN-Terentyeva</cp:lastModifiedBy>
  <cp:lastPrinted>2008-04-23T09:29:00Z</cp:lastPrinted>
  <dcterms:modified xsi:type="dcterms:W3CDTF">2022-01-03T09:15:00Z</dcterms:modified>
  <cp:revision>30</cp:revision>
  <dc:subject/>
  <dc:title> </dc:title>
</cp:coreProperties>
</file>