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540"/>
        <w:jc w:val="both"/>
        <w:rPr/>
      </w:pPr>
      <w:r>
        <w:rPr/>
        <w:object w:dxaOrig="1320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7pt;width:57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18826622" r:id="rId2"/>
        </w:object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324485</wp:posOffset>
                </wp:positionV>
                <wp:extent cx="2171700" cy="7816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«Мылд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</w:rPr>
                              <w:t>н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й юконса  Со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1.55pt;mso-wrap-distance-left:9.05pt;mso-wrap-distance-right:9.05pt;mso-wrap-distance-top:0pt;mso-wrap-distance-bottom:0pt;margin-top:-25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«Мылд</w:t>
                      </w:r>
                      <w:r>
                        <w:rPr>
                          <w:b/>
                          <w:bCs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</w:rPr>
                        <w:t>н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униципальной юконса  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342900</wp:posOffset>
                </wp:positionV>
                <wp:extent cx="25146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овет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Троицко-Печорский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-2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овет 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униципального района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«Троицко-Печорский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jc w:val="left"/>
        <w:rPr/>
      </w:pPr>
      <w:r>
        <w:rPr/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rPr/>
      </w:pPr>
      <w:r>
        <w:rPr/>
        <w:t>ПРОЕКТ</w:t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eastAsia="zh-CN"/>
        </w:rPr>
      </w:pPr>
      <w:r>
        <w:rPr>
          <w:b/>
          <w:spacing w:val="20"/>
          <w:sz w:val="28"/>
          <w:szCs w:val="28"/>
          <w:lang w:val="kpv-RU" w:eastAsia="zh-CN"/>
        </w:rPr>
        <w:t>ПОМШУӦМ</w: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eastAsia="zh-CN"/>
        </w:rPr>
      </w:pPr>
      <w:r>
        <w:rPr>
          <w:b/>
          <w:sz w:val="28"/>
          <w:szCs w:val="28"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>от _________  2021 г.                                                                                                         № /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Республика Коми, пгт.Троицко-Печорск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Об исполнении  бюджета муниципального района «Троицко-Печорский» за 2020 год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Совет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«Троицко-Печорский» решил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sz w:val="28"/>
          <w:szCs w:val="28"/>
        </w:rPr>
      </w:pPr>
      <w:r>
        <w:rPr/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 бюджета муниципального района «Троицко-Печорский» за 2020 год по доходам в сумме 684 359 410,63 рублей по расходам в сумме 673 906 254,08  рублей с превышением доходов над расходами  (профицитом) в сумме 10 453 156,55 рублей и со следующими показателям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 доходам бюджета муниципального района «Троицко-Печорский» за 2020 год по кодам классификации доходов бюджетов согласно приложению 1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о распределению расходов бюджета муниципального района «Троицко-Печорский» по ведомственной структуре расходов бюджета  муниципального района «Троицко-Печорский» за 2020 год согласно приложению 2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 распределению расходов бюджета муниципального района «Троицко-Печорский» по разделам, подразделам классификации расходов бюджетов Российской Федерации за 2020 год согласно приложению 3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 источникам финансирования дефицита бюджета муниципального района «Троицко-Печорский» за 2020 год по кодам классификации источников финансирования дефицитов бюджетов Российской Федерации согласно приложению 4 к 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  <w:tab/>
        <w:tab/>
        <w:tab/>
        <w:tab/>
        <w:tab/>
        <w:t xml:space="preserve">А.Н. Целищев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 района</w:t>
        <w:tab/>
        <w:tab/>
        <w:tab/>
        <w:tab/>
        <w:tab/>
        <w:tab/>
        <w:t>В.А. Симакин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ckThinSmallGap" w:sz="24" w:space="1" w:color="000000"/>
      </w:pBdr>
      <w:jc w:val="center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17:00Z</dcterms:created>
  <dc:creator>Орготдел</dc:creator>
  <dc:description/>
  <cp:keywords/>
  <dc:language>en-US</dc:language>
  <cp:lastModifiedBy>NN-Terentyeva</cp:lastModifiedBy>
  <cp:lastPrinted>2008-04-23T09:29:00Z</cp:lastPrinted>
  <dcterms:modified xsi:type="dcterms:W3CDTF">2021-03-31T11:44:00Z</dcterms:modified>
  <cp:revision>11</cp:revision>
  <dc:subject/>
  <dc:title> </dc:title>
</cp:coreProperties>
</file>