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о состоянии муниципального внутреннего долга муниципального района «Троицко-Печор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0 года и на 01.01.2021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0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0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0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1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4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21-03-12T08:23:00Z</dcterms:modified>
  <cp:revision>20</cp:revision>
  <dc:subject/>
  <dc:title>РАСШИФРОВКА</dc:title>
</cp:coreProperties>
</file>