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051280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о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й юко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/>
      </w:pPr>
      <w:r>
        <w:rPr/>
        <w:t xml:space="preserve"> </w:t>
      </w:r>
      <w:r>
        <w:rPr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2"/>
          <w:szCs w:val="22"/>
          <w:lang w:eastAsia="zh-CN"/>
        </w:rPr>
      </w:pPr>
      <w:r>
        <w:rPr>
          <w:b/>
          <w:spacing w:val="20"/>
          <w:sz w:val="22"/>
          <w:szCs w:val="22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11июня  2021 г.                                                                                                     № 09/5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б исполнении  бюджета муниципального района «Троицко-Печорский» за 2020 г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бюджета муниципального района «Троицко-Печорский» за 2020 год по доходам в сумме 684 359 410,63 рублей по расходам в сумме 673 906 254,08  рублей с превышением доходов над расходами  (профицитом) в сумме 10 453 156,55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 доходам бюджета муниципального района «Троицко-Печорский» за 2020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 распределению расходов бюджета муниципального района «Троицко-Печорский» по ведомственной структуре расходов бюджета  муниципального района «Троицко-Печорский» за 2020 год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 распределению расходов бюджета муниципального района «Троицко-Печорский» по разделам, подразделам классификации расходов бюджетов Российской Федерации за 2020 год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 источникам финансирования дефицита бюджета муниципального района «Троицко-Печорский» за 2020 год по кодам классификации источников финансирования дефицитов бюджетов Российской Федерации согласно приложению 4 к  настоящему решению;</w:t>
      </w:r>
    </w:p>
    <w:p>
      <w:pPr>
        <w:pStyle w:val="Normal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района</w:t>
        <w:tab/>
        <w:tab/>
        <w:tab/>
        <w:tab/>
        <w:tab/>
        <w:t xml:space="preserve">А.Н. Целищев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района</w:t>
        <w:tab/>
        <w:tab/>
        <w:tab/>
        <w:tab/>
        <w:tab/>
        <w:t xml:space="preserve">В.А. Симакин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17:00Z</dcterms:created>
  <dc:creator>Орготдел</dc:creator>
  <dc:description/>
  <cp:keywords/>
  <dc:language>en-US</dc:language>
  <cp:lastModifiedBy>Орг-Отдел</cp:lastModifiedBy>
  <cp:lastPrinted>2008-04-23T09:29:00Z</cp:lastPrinted>
  <dcterms:modified xsi:type="dcterms:W3CDTF">2021-06-15T11:59:00Z</dcterms:modified>
  <cp:revision>15</cp:revision>
  <dc:subject/>
  <dc:title> </dc:title>
</cp:coreProperties>
</file>