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0" w:name="_GoBack"/>
      <w:r>
        <w:rPr>
          <w:rFonts w:cs="Times New Roman" w:ascii="Times New Roman" w:hAnsi="Times New Roman"/>
          <w:b/>
          <w:sz w:val="24"/>
          <w:szCs w:val="24"/>
        </w:rPr>
        <w:t xml:space="preserve">Текстовая часть Доклада Главы МР «Троицко-Печорский» -  </w:t>
      </w:r>
      <w:bookmarkEnd w:id="0"/>
      <w:r>
        <w:rPr>
          <w:rFonts w:cs="Times New Roman" w:ascii="Times New Roman" w:hAnsi="Times New Roman"/>
          <w:b/>
          <w:sz w:val="24"/>
          <w:szCs w:val="24"/>
        </w:rPr>
        <w:t>руководителя администрации о достигнутых значениях показателей для оценки эффективности деятельности органов местного самоуправления за 2022 год и их планируемых значениях на 3-летний период</w:t>
      </w:r>
    </w:p>
    <w:p>
      <w:pPr>
        <w:pStyle w:val="Normal"/>
        <w:spacing w:lineRule="auto" w:line="240" w:before="0" w:after="0"/>
        <w:ind w:left="705" w:hanging="0"/>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лад Главы МР «Троицко-Печорский» - руководителя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2 год и их планируемых значениях на 3-летний период сформирован во исполнение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качестве исходных данных использовались статистические данные, данные органов исполнительной власти Республики Коми, ответственных за информационное наполнение блока ГАС «Управление» по показателям эффективности деятельности органов местного самоуправления, отчеты отраслевых (функциональных) органов администрации муниципального района «Троицко-Печор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p>
      <w:pPr>
        <w:pStyle w:val="Normal"/>
        <w:tabs>
          <w:tab w:val="clear" w:pos="708"/>
          <w:tab w:val="left" w:pos="1125" w:leader="none"/>
        </w:tabs>
        <w:spacing w:lineRule="auto" w:line="240" w:before="0" w:after="0"/>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о субъектов малого и среднего предпринимательства в расчете на 10 тыс. человек населения, единиц</w:t>
      </w:r>
    </w:p>
    <w:p>
      <w:pPr>
        <w:pStyle w:val="ConsPlusCell"/>
        <w:ind w:firstLine="709"/>
        <w:jc w:val="both"/>
        <w:rPr/>
      </w:pPr>
      <w:r>
        <w:rPr/>
        <w:t>Согласно Федеральному плану статистических работ данные по субъектам малого и среднего предпринимательства в разрезе муниципальных образований формируются по итогам сплошного статистического наблюдения за субъектами малого и среднего предпринимательства (далее – МСП), которое проводится один раз в пять лет.</w:t>
      </w:r>
      <w:r>
        <w:rPr>
          <w:sz w:val="28"/>
          <w:szCs w:val="28"/>
        </w:rPr>
        <w:t xml:space="preserve"> </w:t>
      </w:r>
      <w:r>
        <w:rPr/>
        <w:t xml:space="preserve">Сплошное наблюдение за деятельностью субъектов МСП проведено за 2020 год. Согласно данным Комистата  значение показателя составило 223,2 единиц на 10 тыс. человек населения, что ниже значения на 123,8 единиц уменьшение числа субъектов МСП произошло в связи с переходом части субъектов МСП на статус самозанятых.  На </w:t>
      </w:r>
      <w:r>
        <w:rPr>
          <w:bCs/>
        </w:rPr>
        <w:t>2023-2025 годах значение показателя запланировано на уровне 2022 года.</w:t>
      </w:r>
    </w:p>
    <w:p>
      <w:pPr>
        <w:pStyle w:val="ConsPlusCell"/>
        <w:ind w:firstLine="709"/>
        <w:jc w:val="both"/>
        <w:rPr>
          <w:b/>
          <w:b/>
          <w:bCs/>
          <w:lang w:bidi="ru-RU"/>
        </w:rPr>
      </w:pPr>
      <w:r>
        <w:rPr>
          <w:lang w:bidi="ru-RU"/>
        </w:rPr>
        <w:t>Для улучшения показателя</w:t>
      </w:r>
      <w:r>
        <w:rPr/>
        <w:t xml:space="preserve"> в рамках муниципальной программы </w:t>
      </w:r>
      <w:r>
        <w:rPr>
          <w:b/>
          <w:bCs/>
          <w:lang w:bidi="ru-RU"/>
        </w:rPr>
        <w:t xml:space="preserve">«Развитие экономики» </w:t>
      </w:r>
      <w:r>
        <w:rPr/>
        <w:t>в сфере предпринимательства и агропромышленного комплекса, прошедших отбор в рамках проекта «Народный бюджет» на 2022 год реализовано 4 проекта:</w:t>
      </w:r>
    </w:p>
    <w:p>
      <w:pPr>
        <w:pStyle w:val="ConsPlusCell"/>
        <w:ind w:firstLine="709"/>
        <w:jc w:val="both"/>
        <w:rPr/>
      </w:pPr>
      <w:r>
        <w:rPr/>
        <w:t>- Приобретение снегоуборочной техники ИП Бажуков Д.В.;</w:t>
      </w:r>
    </w:p>
    <w:p>
      <w:pPr>
        <w:pStyle w:val="ConsPlusCell"/>
        <w:ind w:firstLine="709"/>
        <w:jc w:val="both"/>
        <w:rPr/>
      </w:pPr>
      <w:r>
        <w:rPr/>
        <w:t>- Приобретение снегоуборочной техники в с. Усть-Илыч ИП Шостака К.И.;</w:t>
      </w:r>
    </w:p>
    <w:p>
      <w:pPr>
        <w:pStyle w:val="ConsPlusCell"/>
        <w:ind w:firstLine="709"/>
        <w:jc w:val="both"/>
        <w:rPr/>
      </w:pPr>
      <w:r>
        <w:rPr/>
        <w:t>- Приобретение оборудования для производства хлебобулочных изделий в пгт. Троицко-Печорск ИП Петухова С.А;</w:t>
      </w:r>
    </w:p>
    <w:p>
      <w:pPr>
        <w:pStyle w:val="ConsPlusCell"/>
        <w:ind w:firstLine="709"/>
        <w:jc w:val="both"/>
        <w:rPr/>
      </w:pPr>
      <w:r>
        <w:rPr/>
        <w:t>-Приобретение оборудования для производства хлебобулочных изделий в пст. Комсомольск-на-Печоре ИП Сидоренкова И.И.</w:t>
      </w:r>
    </w:p>
    <w:p>
      <w:pPr>
        <w:pStyle w:val="ConsPlusCell"/>
        <w:ind w:firstLine="709"/>
        <w:jc w:val="both"/>
        <w:rPr/>
      </w:pPr>
      <w:r>
        <w:rPr/>
        <w:t xml:space="preserve"> </w:t>
      </w:r>
      <w:r>
        <w:rPr/>
        <w:t>Общая сумма проектов составила 4 629,90 тыс. рублей.</w:t>
      </w:r>
    </w:p>
    <w:p>
      <w:pPr>
        <w:pStyle w:val="ConsPlusCell"/>
        <w:ind w:firstLine="709"/>
        <w:jc w:val="both"/>
        <w:rPr/>
      </w:pPr>
      <w:r>
        <w:rPr/>
        <w:t xml:space="preserve">В 2022 году через автономную некоммерческую организацию Республики Коми «Центр развития предпринимательства» прошли дистанционное обучение по программе «Основы предпринимательской деятельности» 10  человек.   </w:t>
      </w:r>
    </w:p>
    <w:p>
      <w:pPr>
        <w:pStyle w:val="ConsPlusCell"/>
        <w:ind w:firstLine="708"/>
        <w:jc w:val="both"/>
        <w:rPr/>
      </w:pPr>
      <w:r>
        <w:rPr/>
        <w:t>На постоянной основе организована работа Координационного Совета по малому и среднему предпринимательству в рамках которого определяются первоочередные проблемы деятельности предприятий и субъектов малого и среднего предпринимательства, организованы и проведены 25 мероприятий (рабочие встречи,  обучающие программы, семинары  в которых  приняли участие  271 человек).</w:t>
      </w:r>
    </w:p>
    <w:p>
      <w:pPr>
        <w:pStyle w:val="ConsPlusCell"/>
        <w:ind w:firstLine="709"/>
        <w:jc w:val="both"/>
        <w:rPr/>
      </w:pPr>
      <w:r>
        <w:rPr/>
        <w:t>На сайте администрации МР «Троицко-Печорский» создан и поддерживается в актуальном состоянии</w:t>
        <w:tab/>
        <w:t>информационный раздел «Малый бизнес» в данном разделе размещается полезная информация и ссылки для субъектов малого и среднего предпринимательства (далее - субъекты МСП) о видах и формах финансовой, имущественной поддержки субъектов МСП, об организациях, образующих инфраструктуру поддержки субъектов МСП, о работе Координационного Совета по малому и среднему предпринимательству при администрации района.</w:t>
      </w:r>
    </w:p>
    <w:p>
      <w:pPr>
        <w:pStyle w:val="ConsPlusCell"/>
        <w:ind w:firstLine="709"/>
        <w:jc w:val="both"/>
        <w:rPr/>
      </w:pPr>
      <w:r>
        <w:rPr/>
      </w:r>
    </w:p>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2. Доля среднесписочной численности работников (без внешних совместителей) малых и средних предприятий в среднесписочной</w:t>
      </w:r>
      <w:r>
        <w:rPr>
          <w:rFonts w:cs="Times New Roman" w:ascii="Times New Roman" w:hAnsi="Times New Roman"/>
          <w:b/>
          <w:sz w:val="28"/>
          <w:szCs w:val="28"/>
          <w:lang w:eastAsia="ru-RU"/>
        </w:rPr>
        <w:t xml:space="preserve"> </w:t>
      </w:r>
      <w:r>
        <w:rPr>
          <w:rFonts w:cs="Times New Roman" w:ascii="Times New Roman" w:hAnsi="Times New Roman"/>
          <w:b/>
          <w:sz w:val="24"/>
          <w:szCs w:val="24"/>
          <w:lang w:eastAsia="ru-RU"/>
        </w:rPr>
        <w:t>численности работников (без</w:t>
      </w:r>
      <w:r>
        <w:rPr>
          <w:rFonts w:cs="Times New Roman" w:ascii="Times New Roman" w:hAnsi="Times New Roman"/>
          <w:b/>
          <w:sz w:val="28"/>
          <w:szCs w:val="28"/>
          <w:lang w:eastAsia="ru-RU"/>
        </w:rPr>
        <w:t xml:space="preserve"> </w:t>
      </w:r>
      <w:r>
        <w:rPr>
          <w:rFonts w:cs="Times New Roman" w:ascii="Times New Roman" w:hAnsi="Times New Roman"/>
          <w:b/>
          <w:sz w:val="24"/>
          <w:szCs w:val="24"/>
          <w:lang w:eastAsia="ru-RU"/>
        </w:rPr>
        <w:t>внешних совместителей) всех предприятий и организаций, процентов</w:t>
      </w:r>
    </w:p>
    <w:p>
      <w:pPr>
        <w:pStyle w:val="ConsPlusCell"/>
        <w:ind w:firstLine="708"/>
        <w:jc w:val="both"/>
        <w:rPr>
          <w:bCs/>
        </w:rPr>
      </w:pPr>
      <w:r>
        <w:rPr>
          <w:bCs/>
        </w:rPr>
        <w:t>Данные по показателю рассчитываются один раз в пять лет на основании данных сплошного наблюдения за деятельностью субъектов малого и среднего предпринимательства (сплошное наблюдение за деятельностью субъектов малого и среднего предпринимательства проведено за 2020 год). Согласно данным Комистата  значение показателя составило 15,2 %.  В 2023-2025 годах значение показателя запланировано на уровне 2022 года.</w:t>
      </w:r>
    </w:p>
    <w:p>
      <w:pPr>
        <w:pStyle w:val="ConsPlusCell"/>
        <w:ind w:firstLine="708"/>
        <w:jc w:val="both"/>
        <w:rPr>
          <w:bCs/>
        </w:rPr>
      </w:pPr>
      <w:r>
        <w:rPr>
          <w:bCs/>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Объем инвестиций в основной капитал (за исключением бюджетных средств) в расчете на 1 жителя, рублей</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ab/>
      </w:r>
      <w:r>
        <w:rPr>
          <w:rFonts w:cs="Times New Roman" w:ascii="Times New Roman" w:hAnsi="Times New Roman"/>
          <w:sz w:val="24"/>
          <w:szCs w:val="24"/>
          <w:lang w:eastAsia="ru-RU"/>
        </w:rPr>
        <w:t xml:space="preserve">Данные Комистата: 2020 - 2022 гг.(предварительные) </w:t>
      </w:r>
      <w:r>
        <w:rPr>
          <w:rFonts w:cs="Times New Roman" w:ascii="Times New Roman" w:hAnsi="Times New Roman"/>
          <w:bCs/>
          <w:sz w:val="24"/>
          <w:szCs w:val="24"/>
          <w:lang w:eastAsia="ru-RU"/>
        </w:rPr>
        <w:t>В 2022 году произошло снижение объема инвестиций по отношению к 2021 году на 42,1 %. Можно предположить, что уменьшение объема инвестиций в основной капитал в 2022 году связано со снижением капиталовложений в лесном секторе, топливно-энергетическом комплексе, а также снижением инвестиционной деятельности коммерческих организаций, находящихся на территории МР «Троицко-Печорский.</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
          <w:sz w:val="24"/>
          <w:szCs w:val="24"/>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процент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2022 году значение показателя по сравнению с 2021 годом осталось на прежнем уровне, так как за 2022 год предоставлено в собственность 15 земельных участков на общую площадь 0,99 га, что не повлияло на изменение показателя.  Информация о свободных земельных участках, предназначенных для жилищного строительства, размещена на официальном сайте администрации МР «Троицко-Печорский». Специалистами администраций района и поселений проводится разъяснительная работа среди населения о возможости получения в собственность земельных участков.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начение показателя на 2023-2024 годы рассчитаны на уровне 2022 года с незначительным повышением показателя в 2025 году.</w:t>
      </w:r>
    </w:p>
    <w:p>
      <w:pPr>
        <w:pStyle w:val="Normal"/>
        <w:spacing w:lineRule="auto" w:line="240" w:before="0" w:after="0"/>
        <w:ind w:firstLine="708"/>
        <w:jc w:val="both"/>
        <w:rPr/>
      </w:pPr>
      <w:r>
        <w:rPr>
          <w:rFonts w:cs="Times New Roman" w:ascii="Times New Roman" w:hAnsi="Times New Roman"/>
          <w:b/>
          <w:sz w:val="24"/>
          <w:szCs w:val="24"/>
        </w:rPr>
        <w:t>5. Доля прибыльных сельскохозяйственных организаций в общем их числе,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территории района отсутствуют сельскохозяйственные организации, представлены АПК и КФ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2 году значение показателя не изменилось по отношению с 2021 годом.  Выполнен ремонт мостового перехода через ручей на подъезде к переправе пст.Митрофан-Дикост зимней автомобильной дороги: пст.Русаново-пст.Тимушбор-пст.Митрофан-Дикост с подъездом в д.Скаляп, пст.Шерляга, ремонт мостового перехода через р.Мирон-Ёль зимней автомобильной дороги: пст.Митрофан-Дикост-р.Велью-пст.Мирный с заездами в д.Митрофаново, д.Кодач, Ремонт мостового перехода через ручей на 24+750 км автомобильной дороги общего пользования пгт. Троицко-Печорск - пст. Русаново, Ремонт зимней автомобильной дороги: пст. Митрофан-Дикост - р. Велью - пст. Мирный с заездами в д. митрофаново и д. Кодач, ремонт автомобильной дороги общего пользования местного значения: По пст.Нижняя Омра 1,436 км (асфальтовое покрыт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нный показатель учитывается в форме федерального статистического наблюдения № 3-ДГ(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2 году значение показателя не изменилось по отношению с 2021 годом. Плановые значения показателя на 2023-2025 гг. запланированы на уровне 2022 года. При расчете фактического значения показателя учитывалась среднегодовая численность постоянного населения района (2022 - 9 853 человек) численность по сравнению с 2021 годом снизилась на 339 человек. Транспортная доступность района обеспечена железнодорожным сообщением, железнодорожная станция находится в 9 км от пгт. Троицко-Печорск. Курсирует пригородный поезд Троицко-Печорск – Сосногорск. Осуществляются перевозки по междугороднему маршруту Ухта - Троицко-Печорск ежедневно 1 раз в день. Внутрирайонные перевозки осуществляются по 5 маршрутам.  В целях обеспечения функционирования маршрутов во внутри муниципальном сообщении в труднодоступные населенные пункты муниципального района «Троицко-Печорский» проведена работа по разработке аэронавигационного паспорта для посадочной площадки  Усть-Илыч.  Проведена работа по обустройству земельного участка по адресу с. Усть-Илыч для использования в качестве посадочной площадки. Приобретены два вагонов-домов на шасси, контейнерного типа с несъемной (собственной) ходовой частью, оборудованных под мобильное здание для ожидания пассажирских авиарейсов и местом для продажи билетов в труднодоступных населенных пунктах. С апреля 2022 года осуществляются авиарейсы по маршруту Ухта- Троицко-Печорск – Приуральский и обратно. В зимний период перевозки пассажиров между районным центром и п. Русаново выполняются автобусным транспор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Среднемесячная номинальная начисленная заработная плата работников,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упных и средних предприятий и некоммерчески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Комистата: 2020 – 2022 гг. Значение показателя в 2022 году увеличилось по сравнению с 2021 годом на 12,2 %. Плановые значения показателя на 2023-2025 гг. запланированы на уровне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ых дошкольных образовательных учреждений</w:t>
      </w:r>
    </w:p>
    <w:p>
      <w:pPr>
        <w:pStyle w:val="Normal"/>
        <w:spacing w:lineRule="auto" w:line="240" w:before="0" w:after="0"/>
        <w:jc w:val="both"/>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Данные Комистата: 2020 – 2022 гг. Значение показателя в 2022 году увеличилось по сравнению с 2021 годом на 13,4 % в связи с увеличением показателя среднемесячной заработной платы педагогических работников дошкольного образования на основании новых целевых показателей. Плановые значения показателя на 2023-2025 гг. запланированы на уровне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ых обще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Комистата: 2020 – 2022 гг. Значение показателя в 2022 году увеличилось по сравнению с 2021 годом на 13,7 %. Плановые значения показателя на 2023-2025 гг. запланированы на уровне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ей муниципальных общеобразовательных учреждений</w:t>
      </w:r>
    </w:p>
    <w:p>
      <w:pPr>
        <w:pStyle w:val="Normal"/>
        <w:spacing w:lineRule="auto" w:line="240" w:before="0" w:after="0"/>
        <w:jc w:val="both"/>
        <w:rPr/>
      </w:pPr>
      <w:r>
        <w:rPr>
          <w:rFonts w:cs="Times New Roman" w:ascii="Times New Roman" w:hAnsi="Times New Roman"/>
          <w:sz w:val="24"/>
          <w:szCs w:val="24"/>
        </w:rPr>
        <w:t xml:space="preserve">Значение показателя в 2022 году увеличилось по сравнению с 2021 годом на 3 % в связи с установленными новыми целевыми показателям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Значения показателя на 2023-2025 гг. запланированы на уровне 2022 года. </w:t>
      </w:r>
      <w:r>
        <w:rPr>
          <w:rFonts w:cs="Times New Roman" w:ascii="Times New Roman" w:hAnsi="Times New Roman"/>
          <w:b/>
          <w:sz w:val="24"/>
          <w:szCs w:val="24"/>
        </w:rPr>
        <w:t>муниципальных учреждений культуры и искус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Комистата: 2020 – 2022 гг. Значение показателя в 2022 году увеличилось по сравнению с 2021 годом на 8,6 %. Плановые значения показателя на 2023-2025 гг. запланированы на уровне 2022 года.</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х учреждений физической культуры и спор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данным Управления культуры АМР «Троицко-Печорский» значение показателя в 2022 году по сравнению с 2021 годом увеличилось на 10%. В 2023-2025 году планируется повышение на 4,8 %. Увеличение показателей связано с увеличением средней заработной платы специалистов (по Указу Президент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3"/>
        </w:numPr>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Дошкольное образован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rPr>
        <w:t xml:space="preserve">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проц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2 году значение показателя снизилось  на  13,1 % по сравнению с 2021 годом в связи с подачей родителями (законными представителя) заявлений в более поздние сроки , а также выезда за пределы райо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хват детей от 2 лет - 7 лет дошкольным образованием составляет 100% от числа детей данной категории, желающих посещать дошкольную образовательную организацию (по данным ГИС «Электронное образование»), также в районе созданы условия для осуществления предшкольного образования. В 2022 учебном году услугами предшкольного образования было охвачено 100 % дошкольников в возрасте 2-7 лет на базе образовательных организаций (от числа детей данной категории, желающих посещать дошкольную образовательную организ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процентов</w:t>
      </w:r>
    </w:p>
    <w:p>
      <w:pPr>
        <w:pStyle w:val="Normal"/>
        <w:spacing w:lineRule="auto" w:line="240" w:before="0" w:after="0"/>
        <w:jc w:val="both"/>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Значение показателя улучшилось на 0,3 % по сравнению с данными за 2021 год по причине снижения количества детей в возрасте от 1 до 6 лет, состоящих на учете для определения в дошкольные образовательные учреждения.   На начало 2022-2023 учебного года предоставлено 94 места в дошкольные образовательные организации  воспитанникам, из них в МДОУ пгт. Троицко-Печорск –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2 году снижение показателя на 67 %.  В период подготовки к новому учебному году выполнены следующие мероприятия: ремонт кровли в здании садика МДОУ «Детский сад № 3 на сумму 431 600 руб., ремонт полов в музыкальном зале на сумму 581 964 руб., МДОУ № 1 ремонты на сумму 3 137 000 руб.</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ее и дополнительное образован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роце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r>
        <w:rPr>
          <w:rFonts w:cs="Times New Roman" w:ascii="Times New Roman" w:hAnsi="Times New Roman"/>
          <w:sz w:val="24"/>
          <w:szCs w:val="24"/>
          <w:lang w:eastAsia="ru-RU"/>
        </w:rPr>
        <w:t xml:space="preserve">По итогам 2022 года 100 % выпускников 11 классов получили аттестаты, ЕГЭ сдавали обучающиеся, планирующие поступать в ВУЗ (все участники ЕГЭ получили аттестаты).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spacing w:lineRule="auto" w:line="240" w:before="0" w:after="0"/>
        <w:ind w:firstLine="709"/>
        <w:jc w:val="both"/>
        <w:rPr/>
      </w:pPr>
      <w:r>
        <w:rPr>
          <w:rFonts w:cs="Times New Roman" w:ascii="Times New Roman" w:hAnsi="Times New Roman"/>
          <w:sz w:val="24"/>
          <w:szCs w:val="24"/>
          <w:lang w:eastAsia="ru-RU"/>
        </w:rPr>
        <w:t>В 2022 году значение показателя осталось на уровне прошлого года, приобретено компьютерное оборудование, мультимедийное оборудование, в трех ОО осуществляют деятельность Центры гуманитарного и цифрового профилей (Точки роста), 2 ОО стали участниками регионального проекта "Цифровая образовательная сре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2023-2025 гг. значения показателя планируются на уровне 2022 года. </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both"/>
        <w:rPr/>
      </w:pPr>
      <w:r>
        <w:rPr>
          <w:rFonts w:cs="Times New Roman" w:ascii="Times New Roman" w:hAnsi="Times New Roman"/>
          <w:b/>
          <w:sz w:val="24"/>
          <w:szCs w:val="24"/>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начение показателя осталось на уровне прошлого года, в ООШ пгт. Троицко-Печорск  проведен капитальный ремонт актового зала, ремонт гаража и запасных выходов; произведена замена окон на ПВХ  в МБОУ СОШ № 1 и ООШ пгт. Троицко-Печорск, Требуется строительство нового здания в п. Приуральский.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lang w:eastAsia="ru-RU"/>
        </w:rPr>
        <w:t xml:space="preserve"> </w:t>
      </w:r>
      <w:r>
        <w:rPr>
          <w:rFonts w:cs="Times New Roman" w:ascii="Times New Roman" w:hAnsi="Times New Roman"/>
          <w:b/>
          <w:sz w:val="24"/>
          <w:szCs w:val="24"/>
        </w:rPr>
        <w:t>16.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тогам 2022 года значение показателя снизилось на 0,5 % по сравнению с 2021 годом.   В 10 ОО реализуются здоровьесберегающие   программы и методики, ведется  третий час физкультуры, проводится система физкультурно - оздоровительной работы во внеурочное время, в том числе организованы спортивные секции для обучающихся. При Центре внешкольной работы обучаются 62 детей в группах физкультурно-спортивной направлен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целью внедрения Всероссийского физкультурно – спортивного комплекса «Готов к труду и обороне» (далее - ГТО)  в программу школьных соревнований  были включены  виды спорта в соответствии с требованиями ГТО.   В районе организован круглогодичный труд, отдых и оздоровление обучающихся. В 2022 году выполнена квота (100%) по охвату детей различными формами оздоровления на уровне муниципального района и выездными ДОЛ </w:t>
      </w:r>
      <w:r>
        <w:rPr>
          <w:rFonts w:cs="Times New Roman" w:ascii="Times New Roman" w:hAnsi="Times New Roman"/>
          <w:bCs/>
          <w:sz w:val="24"/>
          <w:szCs w:val="24"/>
        </w:rPr>
        <w:t>в каникулярный перио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sz w:val="24"/>
          <w:szCs w:val="24"/>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проц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Фактически, по итогам 2022 года значение показателя составило 0 %, из-за отсутствия во всех</w:t>
      </w:r>
      <w:r>
        <w:rPr>
          <w:rFonts w:cs="Times New Roman" w:ascii="Times New Roman" w:hAnsi="Times New Roman"/>
          <w:sz w:val="24"/>
          <w:szCs w:val="24"/>
        </w:rPr>
        <w:t xml:space="preserve"> общеобразовательных учреждений, обучающиеся во вторую см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8. Расходы бюджета муниципального образования на общее образование в расчете на 1 обучающегося в муниципальных общеобразовательных учреждениях,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22 году  значения показателя  по отношению к 2021 году снизилось на 18,3 %, в связи с  проведением  реорганизации 1 ОО (Митрофан-Дикост), уменьшилось количество обучающихся и педагогов.. Значения показателя на 2023-2025 гг. запланированы на уровне 202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показателя в 2022 году улучшилось по сравнению с 2021 годом на 17,2 %. Муниципальными учреждениями проводится направленная работа по персональному учету внеурочной занятости обучающихся для мотивации обучающихся посещать организации дополнительного образования.  Увеличилось количество объединений дополнительного образования - открытие новых объединений на базе ДЮСШ, ЦВР.  Увеличилось количество детей, охваченных услугами учреждений дополнительного образования. МУДО «ЦВР» пгт. Троицко-Печорский  приняло участие в региональном проекте «Успех каждого ребенка»  по открытию новых мест (42), в ДЮСШ открылось новое объединение по дзюдо, на базе 1 ОО ведется дополнительное образование.</w:t>
      </w:r>
      <w:r>
        <w:rPr/>
        <w:t xml:space="preserve"> </w:t>
      </w:r>
      <w:r>
        <w:rPr>
          <w:rFonts w:cs="Times New Roman" w:ascii="Times New Roman" w:hAnsi="Times New Roman"/>
          <w:sz w:val="24"/>
          <w:szCs w:val="24"/>
        </w:rPr>
        <w:t>На 2023-2025 гг. значения показателя запланированы на уровне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V.</w:t>
        <w:tab/>
        <w:t>Культ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0. Уровень фактической обеспеченности учреждениями культуры от нормативной потребности, проц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убами и учреждениями клубного ти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иблиотек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арками культуры и отдых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клубами и клубными учреждениями по итогам 2022 года по сравнению с 2021 годом увеличилось на 41% рост связан с проведением расчетов по методическим рекомендациям министерства культуры РФ по подсчету обеспеченности населения услугами организаций культуры (клубного тип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2 году действовало - 12 учреждений клубного типа: РДК и 11 структурных подразделений.</w:t>
      </w:r>
      <w:r>
        <w:rPr>
          <w:rFonts w:cs="Times New Roman" w:ascii="Times New Roman" w:hAnsi="Times New Roman"/>
          <w:sz w:val="26"/>
          <w:szCs w:val="24"/>
          <w:lang w:eastAsia="ru-RU"/>
        </w:rPr>
        <w:t xml:space="preserve"> </w:t>
      </w:r>
      <w:r>
        <w:rPr>
          <w:rFonts w:cs="Times New Roman" w:ascii="Times New Roman" w:hAnsi="Times New Roman"/>
          <w:sz w:val="24"/>
          <w:szCs w:val="24"/>
        </w:rPr>
        <w:t xml:space="preserve">Из 32 населенных пункта, 18 труднодоступные с сезонной дорогой, в 16 отсутствуют учреждения куль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фактической обеспеченности библиотеками остался на уровне прошлых лет и составил 100 %. В 2022 году осуществляли деятельность - 15 библиотек: Центральная библиотека   и 14 библиотек-филиалов</w:t>
      </w:r>
      <w:r>
        <w:rPr>
          <w:rFonts w:eastAsia="Calibri" w:cs="Times New Roman" w:ascii="Times New Roman" w:hAnsi="Times New Roman"/>
          <w:bCs/>
          <w:sz w:val="24"/>
          <w:szCs w:val="24"/>
          <w:lang w:eastAsia="ru-RU"/>
        </w:rPr>
        <w:t xml:space="preserve"> </w:t>
      </w:r>
      <w:r>
        <w:rPr>
          <w:rFonts w:cs="Times New Roman" w:ascii="Times New Roman" w:hAnsi="Times New Roman"/>
          <w:bCs/>
          <w:sz w:val="24"/>
          <w:szCs w:val="24"/>
        </w:rPr>
        <w:t>в т.ч.2 модельные библиотеки: библиотека пст. Комсомольск-на-Печоре и модельная библиотека нового поколения, которая была открыта на базе библиотеки квартала Южный в рамках национального проекта «Культу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ровень фактической обеспеченности парками культуры и отдыха составил 0%, так как на территории района отсутствуют парки культуры и отды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роцен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ветственный Министерство культуры туризма и архивного дела Республики Коми. Значение показателя за 2022 год снизилось на 15,67 % по сравнению с 2021 годом.  Снижение показателя произошло за счет проведения исследовательских работ СДК, а также добавилось одно учреждение в п. Нижняя Омра. На 2023-2025 гг. прогнозируется сохранение показателя на уровне 2022 год, а также проведения ремонтных работ в учреждениях культуры ((ремонт РДК пгт. Троицко-Печорск, реконструкция концертного зала РД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 xml:space="preserve">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роцентов </w:t>
      </w:r>
    </w:p>
    <w:p>
      <w:pPr>
        <w:pStyle w:val="Normal"/>
        <w:spacing w:lineRule="auto" w:line="240" w:before="0" w:after="0"/>
        <w:jc w:val="both"/>
        <w:rPr/>
      </w:pPr>
      <w:r>
        <w:rPr>
          <w:rFonts w:cs="Times New Roman" w:ascii="Times New Roman" w:hAnsi="Times New Roman"/>
          <w:bCs/>
          <w:sz w:val="24"/>
          <w:szCs w:val="24"/>
        </w:rPr>
        <w:t>В 2022 году значение показателя составило 0 %, так как отсутствуют объекты культурного наследия, находящиеся в муниципальной собственност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center"/>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Физическая культура и спор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rPr>
        <w:t>23. </w:t>
      </w:r>
      <w:r>
        <w:rPr>
          <w:rFonts w:cs="Times New Roman" w:ascii="Times New Roman" w:hAnsi="Times New Roman"/>
          <w:b/>
          <w:bCs/>
          <w:sz w:val="24"/>
          <w:szCs w:val="24"/>
        </w:rPr>
        <w:t xml:space="preserve">Доля населения, систематически занимающегося физической культурой и спортом, процентов  </w:t>
      </w:r>
    </w:p>
    <w:p>
      <w:pPr>
        <w:pStyle w:val="Normal"/>
        <w:spacing w:lineRule="auto" w:line="240" w:before="0" w:after="0"/>
        <w:jc w:val="both"/>
        <w:rPr/>
      </w:pPr>
      <w:r>
        <w:rPr>
          <w:rFonts w:eastAsia="Calibri" w:cs="Calibri"/>
        </w:rPr>
        <w:t xml:space="preserve"> </w:t>
      </w:r>
      <w:r>
        <w:rPr/>
        <w:tab/>
      </w:r>
      <w:r>
        <w:rPr>
          <w:rFonts w:cs="Times New Roman" w:ascii="Times New Roman" w:hAnsi="Times New Roman"/>
          <w:sz w:val="24"/>
          <w:szCs w:val="24"/>
        </w:rPr>
        <w:t xml:space="preserve">Ответственный - Министерство физической культуры и спорта Республики Коми.  Значение показателя за 2022 год увеличилось на 3,25 %  по сравнению с 2021 годом, что обусловлено  ростом численности граждан занимающихся физической культурой и спортом. Открылись новые направления «Лыжня здоровья» (скандинавская ходьба),спортивные клубы в поселениях "Клуб здоровь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ые значения показателя на 2023-2025 гг. запланированы на увеличение показателя в рамках регионального проекта «Спорт – норма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1). Доля обучающихся, систематически занимающихся физической культурой и спортом, в общей численности обучающихся. Доля населения, систематически занимающегося физической культурой и спортом,</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Ответственный - Министерство физической культуры и спорта Республики Коми.   Значение показателя за 2022 год увеличилось на 22,8 % по сравнению с 2021 годом, что обусловлено ростом численности обучающихся, занимающихся физической культурой и спортом. Открылись спортивные клубы при образовательных учреждениях, дополнительно была открыта группа по дзюдо  в п. Комсомольск-на Печоре.  Плановые значения показателя на 2023-2025 гг. запланированы на увеличение показателя в рамках регионального проекта «Спорт – норма жиз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left="1080" w:hanging="0"/>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 Жилищное строительство и обеспечение граждан жильем</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4. Общая площадь жилых помещений, приходящаяся в среднем на 1 жителя, кв. метров – всего,  в том числе введенная в действие за один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Комистата: 2020-2022 гг.  Увеличение показателя обусловлено за счет, ввода в действие индивидуальных жилых домов, построенных населением за счет собственных и заемных средств общей площадью жилья в 2022 году – 1393 м2.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2023-2025 гг. планируется Строительство 2-х МКД в пгт. Троицко-Печорск, квартал Южный планируется ввести 14 666 кв. метров.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Площадь земельных участков, предоставленных для строительства в расчете на 10 тыс. человек населения, гектаров – всего</w:t>
      </w:r>
    </w:p>
    <w:p>
      <w:pPr>
        <w:pStyle w:val="Normal"/>
        <w:spacing w:lineRule="auto" w:line="240" w:before="0" w:after="0"/>
        <w:ind w:firstLine="708"/>
        <w:jc w:val="both"/>
        <w:rPr/>
      </w:pPr>
      <w:r>
        <w:rPr>
          <w:rFonts w:cs="Times New Roman" w:ascii="Times New Roman" w:hAnsi="Times New Roman"/>
          <w:bCs/>
          <w:sz w:val="24"/>
          <w:szCs w:val="24"/>
        </w:rPr>
        <w:t xml:space="preserve">Указанный показатель рассчитан исходя из площади земельных участков всего предоставленных для строительства в расчете на 10 тыс. человек населения. В 2022 году значение показателя снизилось  на 19,01 %. Предоставлены под строительство  земельные участки площадью 1,14 га, что меньше по сравнению с прошлым годом на 18,88 га. Земельные участки под строительство предоставлялись на территории городского поселения Троицко-Печорск, в основном под строительство гаражей. </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На 2023 г. запланировано увеличение показателя с учетом предоставления в аренду двух земельных участков общей площадью 1,46 га на территории пгт. Троицко-Печорск для строительства многоквартирных дом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начение показателя на 2024-2025 гг. запланировано на уровне 2022 года. Изменение значения показателя в сторону увеличения или уменьшения зависит от площади предоставленных для строительства земельных участков.</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p>
      <w:pPr>
        <w:pStyle w:val="Normal"/>
        <w:spacing w:lineRule="auto" w:line="240" w:before="0" w:after="0"/>
        <w:ind w:firstLine="708"/>
        <w:jc w:val="both"/>
        <w:rPr/>
      </w:pPr>
      <w:r>
        <w:rPr>
          <w:rFonts w:cs="Times New Roman" w:ascii="Times New Roman" w:hAnsi="Times New Roman"/>
          <w:bCs/>
          <w:sz w:val="24"/>
          <w:szCs w:val="24"/>
        </w:rPr>
        <w:t>Значение показателя рассчитано исходя из площади земельных участков, предоставленных только для жилищного строительства, индивидуального жилищного строительства в расчете на 10 тыс. человек населения.  В 2022 году показатель уменьшился по сравнению с прошлым годом на 0,82 %. Предоставлены для жилищного строительства земельные участки площадью 0,76 га на территории городского поселения Троицко-Печорск и на территории сельских поселений Троицко-Печорского района, в том числе 6 земельных участков площадью 1,1 га под строительство многоквартирных жилых домов.</w:t>
      </w:r>
    </w:p>
    <w:p>
      <w:pPr>
        <w:pStyle w:val="Normal"/>
        <w:spacing w:lineRule="auto" w:line="240" w:before="0" w:after="0"/>
        <w:ind w:firstLine="708"/>
        <w:jc w:val="both"/>
        <w:rPr/>
      </w:pPr>
      <w:r>
        <w:rPr>
          <w:rFonts w:cs="Times New Roman" w:ascii="Times New Roman" w:hAnsi="Times New Roman"/>
          <w:bCs/>
          <w:sz w:val="24"/>
          <w:szCs w:val="24"/>
        </w:rPr>
        <w:t>Значение показателя на 2023 г. запланировано с учетом предоставления в аренду двух земельных участков общей площадью 1,46 га на территории пгт. Троицко-Печорск для строительства многоквартирных дом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начение показателя на 2024-2025 гг. запланировано на уровне 2022 года. Изменение значения показателя в сторону увеличения или уменьшения зависит от площади предоставленных для строительства земельных участк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sz w:val="24"/>
          <w:szCs w:val="24"/>
        </w:rPr>
        <w:t>26.</w:t>
      </w:r>
      <w:r>
        <w:rPr>
          <w:rFonts w:cs="Times New Roman" w:ascii="Times New Roman" w:hAnsi="Times New Roman"/>
          <w:b/>
          <w:bCs/>
          <w:sz w:val="24"/>
          <w:szCs w:val="24"/>
        </w:rPr>
        <w:t xml:space="preserve">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кв. метров:</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объектов жилищного строительства - в течение 3 ле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ных объектов капитального строительства - в течение 5 л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начение показателя в 2022 году по отношению к 2021 году не изменилось, ввиду отсутствия введенных в эксплуатацию объектов. Не введены в эксплуатацию многоквартирные жилые дома в пст. Нижняя Омра, а также индивидуальные жилые дома физическими лицами. Значение показателя зависит от финансовой стабильности строительной отрасли, удорожания кредитных ресурсов.</w:t>
      </w:r>
    </w:p>
    <w:p>
      <w:pPr>
        <w:pStyle w:val="Normal"/>
        <w:spacing w:lineRule="auto" w:line="240" w:before="0" w:after="0"/>
        <w:ind w:firstLine="708"/>
        <w:jc w:val="both"/>
        <w:rPr/>
      </w:pPr>
      <w:r>
        <w:rPr>
          <w:rFonts w:cs="Times New Roman" w:ascii="Times New Roman" w:hAnsi="Times New Roman"/>
          <w:bCs/>
          <w:sz w:val="24"/>
          <w:szCs w:val="24"/>
        </w:rPr>
        <w:t>Объекты капитального строительства не введенные в эксплуатацию в течение 5 лет с даты принятия решения о предоставлении земельного участка или подписания протокола о результатах торгов отсутствуют.</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VII</w:t>
      </w:r>
      <w:r>
        <w:rPr>
          <w:rFonts w:cs="Times New Roman" w:ascii="Times New Roman" w:hAnsi="Times New Roman"/>
          <w:b/>
          <w:bCs/>
          <w:sz w:val="24"/>
          <w:szCs w:val="24"/>
          <w:lang w:eastAsia="ru-RU"/>
        </w:rPr>
        <w:t>. Жилищно-коммунальное хозяйство</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роцент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чение показателя за 2022 год сохранилось на уровне 2021 года за счет проведенных  органами местного самоуправления общих собраний собственников жилых помещений в многоквартирных домах по выбору способа управления, и принятия решения о выборе способа управления -  непосредственное управление.</w:t>
      </w:r>
    </w:p>
    <w:p>
      <w:pPr>
        <w:pStyle w:val="Normal"/>
        <w:spacing w:lineRule="auto" w:line="240" w:before="0" w:after="0"/>
        <w:jc w:val="both"/>
        <w:rPr/>
      </w:pPr>
      <w:r>
        <w:rPr>
          <w:rFonts w:cs="Times New Roman" w:ascii="Times New Roman" w:hAnsi="Times New Roman"/>
          <w:b/>
          <w:bCs/>
          <w:sz w:val="24"/>
          <w:szCs w:val="24"/>
        </w:rPr>
        <w:t>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p>
      <w:pPr>
        <w:pStyle w:val="Normal"/>
        <w:spacing w:lineRule="auto" w:line="240" w:before="0" w:after="0"/>
        <w:jc w:val="both"/>
        <w:rPr/>
      </w:pPr>
      <w:r>
        <w:rPr>
          <w:rFonts w:cs="Times New Roman" w:ascii="Times New Roman" w:hAnsi="Times New Roman"/>
          <w:sz w:val="24"/>
          <w:szCs w:val="24"/>
        </w:rPr>
        <w:t xml:space="preserve">Значение показателя сохранилось на уровне прошлых лет и составил -75%. Всего на территории МР «Троицко-Печорский» оказывают коммунальные услуги   обслуживающие организации, из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ерческие: ООО «Эконом», ООО «Прораб-СП», ООО «Эталон»; ИП Шулепов и Уют в до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униципальные: МУП «Стандарт», МБУ «Ресур».   На стадии ликвидации среди обслуживающих организаций МУП «КомГаз» с 01.10.2020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ресурсоснабжающих организаций (Троицко- Печорский филиал АО «КТК», АО «Коми энергосбытовая компания», ООО "Региональный оператор Севера" АО «Газпром газораспределение  (Сыктывкар) ликвидаций не происходи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29. 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Normal"/>
        <w:spacing w:lineRule="auto" w:line="240" w:before="0" w:after="0"/>
        <w:ind w:firstLine="708"/>
        <w:jc w:val="both"/>
        <w:rPr/>
      </w:pPr>
      <w:r>
        <w:rPr>
          <w:rFonts w:cs="Times New Roman" w:ascii="Times New Roman" w:hAnsi="Times New Roman"/>
          <w:bCs/>
          <w:sz w:val="24"/>
          <w:szCs w:val="24"/>
        </w:rPr>
        <w:t xml:space="preserve">Значение показателя сохранилось на уровне прошлых лет и составил – 22 %. Кадастровый учет земельных участков под МКД в 2022 году не осуществлялся.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2023-2025 гг. значения показателя запланированы на уровне 2022 го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p>
      <w:pPr>
        <w:pStyle w:val="Normal"/>
        <w:spacing w:lineRule="auto" w:line="240" w:before="0" w:after="0"/>
        <w:ind w:firstLine="708"/>
        <w:jc w:val="both"/>
        <w:rPr/>
      </w:pPr>
      <w:r>
        <w:rPr>
          <w:rFonts w:cs="Times New Roman" w:ascii="Times New Roman" w:hAnsi="Times New Roman"/>
          <w:bCs/>
          <w:sz w:val="24"/>
          <w:szCs w:val="24"/>
        </w:rPr>
        <w:t xml:space="preserve">В 2022 году значение показателя уменьшилось на 13,42% по сравнению с 2021 годом за счет уменьшения количества обеспеченных жильем граждан на 21 человек. В 2022 году улучшили жилищные условия 25 человек, в том числе 1 молодая семья (4 человека –увеличение на 1 человека по сравнению с 2021 годом), 6 детей-сирот ( уменьшение на 1 человека по сравнению с 2021 годом), 15 человек расселены по программе переселения из аварийного жилищного фонда путем предоставления приобретенного жилья на вторичном рынке (уменьшение на 21 человека по сравнению с 2021 годом). </w:t>
      </w:r>
    </w:p>
    <w:p>
      <w:pPr>
        <w:pStyle w:val="Normal"/>
        <w:spacing w:lineRule="auto" w:line="240" w:before="0" w:after="0"/>
        <w:ind w:firstLine="708"/>
        <w:jc w:val="both"/>
        <w:rPr/>
      </w:pPr>
      <w:r>
        <w:rPr>
          <w:rFonts w:cs="Times New Roman" w:ascii="Times New Roman" w:hAnsi="Times New Roman"/>
          <w:bCs/>
          <w:sz w:val="24"/>
          <w:szCs w:val="24"/>
        </w:rPr>
        <w:t>Значение показателя на 2023 год увеличено с учетом планируемого обеспечения жилыми помещениями 5 граждан из категории детей-сирот, осуществления социальной выплаты на приобретение жилого помещения или строительство индивидуального жилого дома 2 молодым семьям, выплаты денежной компенсации 30 собственникам жилых помещений из аварийных МК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В 2024-2025 гг. планируется обеспечить граждан жилыми помещениями, а так же предоставить социальные и единовременные выплаты для улучшения жилищных условий на уровне 2023 года.</w:t>
      </w:r>
    </w:p>
    <w:p>
      <w:pPr>
        <w:pStyle w:val="Normal"/>
        <w:spacing w:lineRule="auto" w:line="240" w:before="0" w:after="0"/>
        <w:ind w:left="1080" w:hanging="0"/>
        <w:jc w:val="center"/>
        <w:rPr/>
      </w:pPr>
      <w:r>
        <w:rPr>
          <w:rFonts w:cs="Times New Roman" w:ascii="Times New Roman" w:hAnsi="Times New Roman"/>
          <w:b/>
          <w:bCs/>
          <w:sz w:val="24"/>
          <w:szCs w:val="24"/>
          <w:lang w:val="en-US" w:eastAsia="ru-RU"/>
        </w:rPr>
        <w:t>VIII</w:t>
      </w:r>
      <w:r>
        <w:rPr>
          <w:rFonts w:cs="Times New Roman" w:ascii="Times New Roman" w:hAnsi="Times New Roman"/>
          <w:b/>
          <w:bCs/>
          <w:sz w:val="24"/>
          <w:szCs w:val="24"/>
          <w:lang w:eastAsia="ru-RU"/>
        </w:rPr>
        <w:t>. Организация муниципального управления</w:t>
      </w:r>
    </w:p>
    <w:p>
      <w:pPr>
        <w:pStyle w:val="Normal"/>
        <w:spacing w:lineRule="auto" w:line="240" w:before="0" w:after="0"/>
        <w:ind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роцентов</w:t>
      </w:r>
    </w:p>
    <w:p>
      <w:pPr>
        <w:pStyle w:val="Normal"/>
        <w:spacing w:lineRule="auto" w:line="240" w:before="0" w:after="0"/>
        <w:ind w:firstLine="708"/>
        <w:jc w:val="both"/>
        <w:rPr/>
      </w:pPr>
      <w:r>
        <w:rPr>
          <w:rFonts w:cs="Times New Roman" w:ascii="Times New Roman" w:hAnsi="Times New Roman"/>
          <w:sz w:val="24"/>
          <w:szCs w:val="24"/>
        </w:rPr>
        <w:t>Значение показателя в 2022 году по отношению к 2021 году снизилось на 1 % снижение произошло за счет увеличения объема собственных доходов бюджета МР «Троицко-Печорский» без учета субвенций на 242 616,15 тыс. руб. по сравнению с исполнением за 2021 год.</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На </w:t>
      </w:r>
      <w:r>
        <w:rPr>
          <w:rFonts w:cs="Times New Roman" w:ascii="Times New Roman" w:hAnsi="Times New Roman"/>
          <w:b/>
          <w:sz w:val="24"/>
          <w:szCs w:val="24"/>
        </w:rPr>
        <w:t>плановый период 2023г. прогнозируется – 14%, на 2024г – 35%, на 2025г. – 35%.</w:t>
      </w:r>
      <w:r>
        <w:rPr>
          <w:rFonts w:cs="Times New Roman" w:ascii="Times New Roman" w:hAnsi="Times New Roman"/>
          <w:sz w:val="24"/>
          <w:szCs w:val="24"/>
        </w:rPr>
        <w:t xml:space="preserve"> Основное влияние на показатель доли оказывает увеличение (2023г.), либо снижение (2024,2025гг) собственных доходов бюджета муниципального образования (без учета субвенций). Плановые назначения собственных доходов бюджета МР «Троицко-Печорский» без учета субвенций в 2023г. составляют 1 072 935,49 тыс. руб., в 2024г. – 443 668,62 тыс. руб. и в 2025г. – 471 780,61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чень планируемых мер для достижения прогнозных значений показ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существление мероприятий в соответствии с Программой оздоровления муниципальных финансов (оптимизации расходов) муниципального района «Троицко-Печорский».</w:t>
      </w:r>
    </w:p>
    <w:p>
      <w:pPr>
        <w:pStyle w:val="Normal"/>
        <w:spacing w:lineRule="auto" w:line="240"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 заседания межведомственной комиссии по вопросам своевременности и полноты выплаты заработной платы, уплаты налогов и сборов, на которые приглашаются руководители организаций, имеющих задолженность по уплате налогов и сборов в бюджеты всех уровней.</w:t>
      </w:r>
    </w:p>
    <w:p>
      <w:pPr>
        <w:pStyle w:val="Normal"/>
        <w:spacing w:lineRule="auto" w:line="240"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t>- мероприятия по повышению эффективности управления муниципальным имуществом, работа по взысканию задолженности по арендной плате, претензионно-исковая работа.</w:t>
      </w:r>
    </w:p>
    <w:p>
      <w:pPr>
        <w:pStyle w:val="Normal"/>
        <w:spacing w:lineRule="auto" w:line="240" w:before="0" w:after="0"/>
        <w:jc w:val="both"/>
        <w:rPr>
          <w:rFonts w:ascii="Times New Roman" w:hAnsi="Times New Roman" w:cs="Times New Roman"/>
          <w:bCs/>
          <w:sz w:val="24"/>
          <w:szCs w:val="24"/>
          <w:lang w:bidi="ru-RU"/>
        </w:rPr>
      </w:pPr>
      <w:r>
        <w:rPr>
          <w:rFonts w:cs="Times New Roman" w:ascii="Times New Roman" w:hAnsi="Times New Roman"/>
          <w:bCs/>
          <w:sz w:val="24"/>
          <w:szCs w:val="24"/>
          <w:lang w:bidi="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Значение показателя за 2022 год определено соотношением размера основных фондов МУП «Типография» (определением Арбитражного суда Республики Коми по делу №А29-5012/2019 от 18.01.2020 МУП  «Типография» признано банкротом),а также МУП "КомГаз"(определением Арбитражного суда Республики Коми по делу № А29-5172/2021 от 10.08.2022  МУП "КомГаз" признано банкротом) к общей стоимости основных фондов организаций муниципальной формы собственност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начения показателей на 2023-2025 гг. запланированы на уровне 2022 года, так как период ликвидации предприятий отсутствует.</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 Объем незавершенного в установленные сроки строительства, осуществляемого за счет средств бюджета городского округа (муниципального района),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объектам незавершенного  в установленные  сроки строительства  по состоянию на 31.12.2022 отнесены: -  "Строительство ФОК в пгт. Троицко-Печорск". - строительство межпоселенческого полигона твердых бытовых отходов; строительство площадки временного накопления ТКО; строительство 6-ти МКД в пгт. Троицко-Печорск, кв.Южный; ПСД строительство школы в Приуральском; ПСД "Внутрипоселковые газовые сети низкого давления на территории пгт. Троицко-Печорск"; многоквартирный дома в пст.Нижняя Омра Троицко-Печорского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2023-2024  гг. запланировано окончание строительства ФО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процент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сроченная кредиторская задолженность по оплате труда (включая начисления на оплату труда) за 2022 год отсутствует, в связи с своевременным исполнением расходных обязательст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казатель за 2022 год по сравнению с 2021 годом увеличился на 7,6%, в связи с увеличением доплаты до МРОТ с 01.01.2022 г. и с 01.06.2022 г.;  увеличения заработной платы с 01.07.2022 года на 10,0 %. Показатель на 2023 год по сравнению с 2022 годом увеличился на 9,2%, в свзяи с увеличением доплаты до МРОТ с 01.01.2023 г.</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 да/н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9 поселениях разработаны и утверждены Генеральные планы, и 12 поселений разработали и утвердили Правила землепользования и застрой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37. Удовлетворенность населения деятельностью органов местного самоуправления городского округа (муниципального района), процентов от числа опрошенных   </w:t>
      </w:r>
      <w:r>
        <w:rPr>
          <w:rFonts w:cs="Times New Roman" w:ascii="Times New Roman" w:hAnsi="Times New Roman"/>
          <w:bCs/>
          <w:sz w:val="24"/>
          <w:szCs w:val="24"/>
        </w:rPr>
        <w:t xml:space="preserve">Значение показателя в 2022 году улучшилось на 13,4 % по сравнению с 2021 г. Показатель представлен Управлением государственной гражданской службы администрации Главы Республики Коми (на основе социологического опроса населения).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лановые значения 2023-2025 гг. установлены на уровне 2022 го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38. Среднегодовая численность постоянного населения тыс. челове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анные Комистата: 2019-2021 гг.</w:t>
      </w:r>
    </w:p>
    <w:p>
      <w:pPr>
        <w:pStyle w:val="Normal"/>
        <w:spacing w:lineRule="auto" w:line="240" w:before="0" w:after="0"/>
        <w:ind w:firstLine="708"/>
        <w:jc w:val="both"/>
        <w:rPr/>
      </w:pPr>
      <w:r>
        <w:rPr>
          <w:rFonts w:cs="Times New Roman" w:ascii="Times New Roman" w:hAnsi="Times New Roman"/>
          <w:sz w:val="24"/>
          <w:szCs w:val="24"/>
          <w:lang w:eastAsia="ru-RU"/>
        </w:rPr>
        <w:t>Среднегодовая численность постоянного населения в 2022 году составила 9 853  человек, что на 339 человек меньше по сравнению с 2021 годом. Причиной сокращения численности населения является миграционный отток населения. Демографическая ситуация будет развиваться под влиянием сложившейся динамики рождаемости, смертности и миграции населения, которая указывает на постепенное уменьшение численности населения на территор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IX</w:t>
      </w:r>
      <w:r>
        <w:rPr>
          <w:rFonts w:cs="Times New Roman" w:ascii="Times New Roman" w:hAnsi="Times New Roman"/>
          <w:b/>
          <w:bCs/>
          <w:sz w:val="24"/>
          <w:szCs w:val="24"/>
        </w:rPr>
        <w:t>. Энергосбережение и повышение энергетической эффективности</w:t>
      </w:r>
    </w:p>
    <w:p>
      <w:pPr>
        <w:pStyle w:val="Normal"/>
        <w:spacing w:lineRule="auto" w:line="240" w:before="0" w:after="0"/>
        <w:jc w:val="both"/>
        <w:rPr/>
      </w:pPr>
      <w:r>
        <w:rPr>
          <w:rFonts w:cs="Times New Roman" w:ascii="Times New Roman" w:hAnsi="Times New Roman"/>
          <w:b/>
          <w:bCs/>
          <w:sz w:val="24"/>
          <w:szCs w:val="24"/>
        </w:rPr>
        <w:br/>
      </w:r>
      <w:r>
        <w:rPr>
          <w:rFonts w:cs="Times New Roman" w:ascii="Times New Roman" w:hAnsi="Times New Roman"/>
          <w:b/>
          <w:sz w:val="24"/>
          <w:szCs w:val="24"/>
        </w:rPr>
        <w:t xml:space="preserve"> 39. Удельная величина потребления энергетических ресурсов (электрическая и тепловая энергия, вода, природный газ) в многоквартирных дома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электрическая энергия,  кВтч на одного проживающег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пловая энергия, Гкал на один кв. метр общей площади</w:t>
      </w:r>
    </w:p>
    <w:p>
      <w:pPr>
        <w:pStyle w:val="Normal"/>
        <w:spacing w:lineRule="auto" w:line="240" w:before="0" w:after="0"/>
        <w:jc w:val="both"/>
        <w:rPr/>
      </w:pPr>
      <w:r>
        <w:rPr>
          <w:rFonts w:cs="Times New Roman" w:ascii="Times New Roman" w:hAnsi="Times New Roman"/>
          <w:b/>
          <w:bCs/>
          <w:sz w:val="24"/>
          <w:szCs w:val="24"/>
        </w:rPr>
        <w:t>вода (холодная, горячая)</w:t>
      </w:r>
      <w:r>
        <w:rPr>
          <w:rFonts w:cs="Times New Roman" w:ascii="Times New Roman" w:hAnsi="Times New Roman"/>
          <w:bCs/>
          <w:sz w:val="24"/>
          <w:szCs w:val="24"/>
        </w:rPr>
        <w:t xml:space="preserve">, </w:t>
      </w:r>
      <w:r>
        <w:rPr>
          <w:rFonts w:cs="Times New Roman" w:ascii="Times New Roman" w:hAnsi="Times New Roman"/>
          <w:b/>
          <w:bCs/>
          <w:sz w:val="24"/>
          <w:szCs w:val="24"/>
        </w:rPr>
        <w:t>куб. метр на одного проживающег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иродный газ, куб. метр на одного проживаю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авнении с предыдущим годом у на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дельная величина потребления электрической энергии в 2022 году уменьшилась в сравнении с предыдущим годом на 4,5 % в связи с установкой счетчиков и более точному учету расхода потребляемого ресурса.  Показатели 2023-2025 гг. запланированы на уровне 2022г. </w:t>
      </w:r>
    </w:p>
    <w:p>
      <w:pPr>
        <w:pStyle w:val="Normal"/>
        <w:spacing w:lineRule="auto" w:line="240" w:before="0" w:after="0"/>
        <w:ind w:firstLine="708"/>
        <w:jc w:val="both"/>
        <w:rPr/>
      </w:pPr>
      <w:r>
        <w:rPr>
          <w:rFonts w:cs="Times New Roman" w:ascii="Times New Roman" w:hAnsi="Times New Roman"/>
          <w:sz w:val="24"/>
          <w:szCs w:val="24"/>
        </w:rPr>
        <w:t>Удельная величина потребления тепловой энергии в 2022 году осталась на прежнем уровне по сравнению с предыдущим годом. Выполнены мероприятия по замене ветхих тепловых сетей, заменено 0,328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дельная величина потребления горячей воды в 2022 году увеличилась  на 6,05 % по причине износа сетей водоснабжения и увеличения потерь воды. Показатели 2023-2025 гг. запланированы с учетом снижения потребления горячего водоснабжения по годам на 3%.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дельная величина потребления холодной воды в 2022 году увеличилась на 6,18 % в связи с установкой счетчиков и более точному учету расхода потребляемого ресурса. Показатели 2023-2025 гг. запланированы с учетом снижения потребления холодного водоснабжения по годам на 3%.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природного газа в 2022 году осталась на прежнем уровне по сравнению с предыдущим годом. Показатели на 2023-2025 гг. запланированы на уровне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0. Удельная величина потребления энергетических ресурсов муниципальными бюджетными учреждения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электрическая энергия, кВтч на одного человека насел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пловая энергия, Гкал на один кв. метр общей площади</w:t>
      </w:r>
    </w:p>
    <w:p>
      <w:pPr>
        <w:pStyle w:val="Normal"/>
        <w:spacing w:lineRule="auto" w:line="240" w:before="0" w:after="0"/>
        <w:jc w:val="both"/>
        <w:rPr/>
      </w:pPr>
      <w:r>
        <w:rPr>
          <w:rFonts w:cs="Times New Roman" w:ascii="Times New Roman" w:hAnsi="Times New Roman"/>
          <w:b/>
          <w:bCs/>
          <w:sz w:val="24"/>
          <w:szCs w:val="24"/>
        </w:rPr>
        <w:t>вода (холодная, горячая),</w:t>
      </w:r>
      <w:r>
        <w:rPr>
          <w:rFonts w:cs="Times New Roman" w:ascii="Times New Roman" w:hAnsi="Times New Roman"/>
          <w:bCs/>
          <w:sz w:val="24"/>
          <w:szCs w:val="24"/>
        </w:rPr>
        <w:t xml:space="preserve"> </w:t>
      </w:r>
      <w:r>
        <w:rPr>
          <w:rFonts w:cs="Times New Roman" w:ascii="Times New Roman" w:hAnsi="Times New Roman"/>
          <w:b/>
          <w:bCs/>
          <w:sz w:val="24"/>
          <w:szCs w:val="24"/>
        </w:rPr>
        <w:t>куб. метр на одного человека</w:t>
      </w:r>
      <w:r>
        <w:rPr>
          <w:rFonts w:cs="Times New Roman" w:ascii="Times New Roman" w:hAnsi="Times New Roman"/>
          <w:bCs/>
          <w:sz w:val="24"/>
          <w:szCs w:val="24"/>
        </w:rPr>
        <w:t xml:space="preserve"> </w:t>
      </w:r>
      <w:r>
        <w:rPr>
          <w:rFonts w:cs="Times New Roman" w:ascii="Times New Roman" w:hAnsi="Times New Roman"/>
          <w:b/>
          <w:bCs/>
          <w:sz w:val="24"/>
          <w:szCs w:val="24"/>
        </w:rPr>
        <w:t>на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родный газ, куб. метр на одного человека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бюджетным организац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электрической энергии муниципальными бюджетными учреждениями в 2022 году уменьшилась на 2,61 % в сравнении с предыдущим годом, что связано с экономией энергетического ресурса (замена светильников электрического освещения).  Показатели 2023-2025 гг. запланированы на уровне 2022г.</w:t>
        <w:tab/>
      </w:r>
    </w:p>
    <w:p>
      <w:pPr>
        <w:pStyle w:val="Normal"/>
        <w:spacing w:lineRule="auto" w:line="240" w:before="0" w:after="0"/>
        <w:ind w:firstLine="708"/>
        <w:jc w:val="both"/>
        <w:rPr/>
      </w:pPr>
      <w:r>
        <w:rPr>
          <w:rFonts w:cs="Times New Roman" w:ascii="Times New Roman" w:hAnsi="Times New Roman"/>
          <w:sz w:val="24"/>
          <w:szCs w:val="24"/>
        </w:rPr>
        <w:t>Удельная величина потребления тепловой энергии в 2022 году осталась на прежнем уровне по сравнению с предыдущим годом. Выполнены мероприятия по замене ветких тепловых сетей, заменено 0,328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дельная величина потребления горячей воды муниципальными бюджетными учреждениями в 2022 году осталась на прежнем уровне по сравнению с предыдущим год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холодной воды муниципальными бюджетными учреждениями увеличилась на 16,4 % за счет увеличения потребности.  Показатели 2023-2025 гг. запланированы с учетом снижения потребления холодного водоснабжения на 3 % ежегод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дельная величина потребления природного газа в 2022 году осталась на прежнем уровне по сравнению с предыдущим год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lang w:val="en-US"/>
        </w:rPr>
        <w:t>X</w:t>
      </w:r>
      <w:r>
        <w:rPr>
          <w:rFonts w:cs="Times New Roman" w:ascii="Times New Roman" w:hAnsi="Times New Roman"/>
          <w:b/>
          <w:bCs/>
          <w:sz w:val="24"/>
          <w:szCs w:val="24"/>
        </w:rPr>
        <w:t xml:space="preserve">. </w:t>
      </w:r>
      <w:r>
        <w:rPr>
          <w:rFonts w:cs="Times New Roman" w:ascii="Times New Roman" w:hAnsi="Times New Roman"/>
          <w:b/>
          <w:sz w:val="24"/>
          <w:szCs w:val="24"/>
        </w:rPr>
        <w:t>Результаты независимой оценки качества условий оказания услуг муниципальными организациями и иными организациями (за счет бюджетных ассигнований бюджетов муниципальных образов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фере культ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фере образования</w:t>
      </w:r>
    </w:p>
    <w:p>
      <w:pPr>
        <w:pStyle w:val="Normal"/>
        <w:spacing w:lineRule="auto" w:line="240" w:before="0" w:after="0"/>
        <w:ind w:firstLine="708"/>
        <w:jc w:val="both"/>
        <w:rPr/>
      </w:pPr>
      <w:r>
        <w:rPr>
          <w:rFonts w:cs="Times New Roman" w:ascii="Times New Roman" w:hAnsi="Times New Roman"/>
          <w:sz w:val="24"/>
          <w:szCs w:val="24"/>
        </w:rPr>
        <w:t>В 2022 году независимая оценка качества условий оказания услуг учреждениями культуры Министерством культуры, туризма и архивного дела Республики Коми  проводилась в 4 учреждениях культуры. Плановое значение показателя установлены на 2025 год в связи с тем, что независимая оценка качества условий оказания услуг учреждениями культуры проводится 1 раз в 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В 2022 году Министерством образования, науки и молодёжной политики Республики Коми проведена независимая оценка деятельности 3 образовательных организаций. По итогам опроса уровень удовлетворенности качеством образовательной деятельности составляет 81,46 %.  Материально-техническое состояние образовательных организаций улучшилось, организовано бесплатное питание 1-4 классах, образовательные организации обеспечивают внеурочную занятость обучающихся.  Значения показателя на 2023-2025 гг. запланированы на уровне 202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Улучшить значения показателей Доклада руководителя администрации муниципального района «Троицко-Печорский»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и их планируемых значениях на 3-летний период позволит реализация муниципальных программ МР «Троицко-Печорский»:</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w:t>
        <w:tab/>
        <w:t>Развитие экономики ;</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w:t>
        <w:tab/>
        <w:t>Дорожное хозяйство и развитие транспортной системы;</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w:t>
        <w:tab/>
        <w:t>Жилищное и коммунальное хозяйство;</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w:t>
        <w:tab/>
        <w:t>Муниципальное управление;</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w:t>
        <w:tab/>
        <w:t>Безопасность жизнедеятельности населения;</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w:t>
        <w:tab/>
        <w:t>Развитие образования;</w:t>
      </w:r>
    </w:p>
    <w:p>
      <w:pPr>
        <w:pStyle w:val="Normal"/>
        <w:keepNext w:val="true"/>
        <w:numPr>
          <w:ilvl w:val="0"/>
          <w:numId w:val="0"/>
        </w:numPr>
        <w:pBdr>
          <w:bottom w:val="single" w:sz="6" w:space="31" w:color="E5E5E5"/>
        </w:pBdr>
        <w:spacing w:lineRule="auto" w:line="240" w:before="0" w:after="0"/>
        <w:ind w:firstLine="708"/>
        <w:jc w:val="both"/>
        <w:outlineLvl w:val="0"/>
        <w:rPr/>
      </w:pPr>
      <w:r>
        <w:rPr>
          <w:rFonts w:cs="Times New Roman" w:ascii="Times New Roman" w:hAnsi="Times New Roman"/>
          <w:sz w:val="24"/>
          <w:szCs w:val="24"/>
          <w:lang w:eastAsia="ru-RU"/>
        </w:rPr>
        <w:t>7.</w:t>
        <w:tab/>
        <w:t>Развитие культуры, физической культуры и спорта, молодежного движения.</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8.         Профилактика правонарушения.</w:t>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pBdr>
          <w:bottom w:val="single" w:sz="6" w:space="31" w:color="E5E5E5"/>
        </w:pBdr>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Глава муниципального района                                                                          А.Н. Целищ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5" w:leader="none"/>
          <w:tab w:val="left" w:pos="30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i/>
      <w:sz w:val="22"/>
      <w:szCs w:val="22"/>
    </w:rPr>
  </w:style>
  <w:style w:type="character" w:styleId="WW8Num21z1">
    <w:name w:val="WW8Num21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5">
    <w:name w:val="Основной текст Знак"/>
    <w:qFormat/>
    <w:rPr>
      <w:rFonts w:eastAsia="Times New Roman"/>
      <w:sz w:val="22"/>
      <w:szCs w:val="22"/>
    </w:rPr>
  </w:style>
  <w:style w:type="character" w:styleId="2">
    <w:name w:val="Основной текст с отступом 2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WW">
    <w:name w:val="WW-Заголовок"/>
    <w:basedOn w:val="Normal"/>
    <w:qFormat/>
    <w:pPr>
      <w:suppressAutoHyphens w:val="true"/>
      <w:spacing w:lineRule="auto" w:line="240" w:before="0" w:after="0"/>
      <w:ind w:firstLine="851"/>
      <w:jc w:val="center"/>
    </w:pPr>
    <w:rPr>
      <w:rFonts w:ascii="Times New Roman" w:hAnsi="Times New Roman" w:eastAsia="Calibri" w:cs="Times New Roman"/>
      <w:sz w:val="32"/>
      <w:szCs w:val="20"/>
      <w:lang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49:00Z</dcterms:created>
  <dc:creator>User</dc:creator>
  <dc:description/>
  <cp:keywords/>
  <dc:language>en-US</dc:language>
  <cp:lastModifiedBy>Admin19.2</cp:lastModifiedBy>
  <cp:lastPrinted>2023-04-28T09:57:00Z</cp:lastPrinted>
  <dcterms:modified xsi:type="dcterms:W3CDTF">2023-04-28T08:46:00Z</dcterms:modified>
  <cp:revision>278</cp:revision>
  <dc:subject/>
  <dc:title>В вашем докладе за 2010 год нет текстовой части</dc:title>
</cp:coreProperties>
</file>